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ColdDrake, An IGM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Just create a directory for Castle ColdDrak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Select "Install Castle ColdDrake" and you will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 and running!  Install will then write the commandline for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Drake to your "3RDPARTY.DAT" file and allow your user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t will also write a two-line entry in LORD's  "LOGNOW.TX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ing that ColdDrak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believe that our  installation program is one of the most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so you should have no problems using i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 *always*  back up your  LORD directory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y* 3rd party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for ColdDrake;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ept at editing the LORD "3RDPARTY.DAT" file,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CAST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CASTLE\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ColdDrake commandline,  the /CP parameter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CASTLE.EXE, as this is how INSTALL determ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eviously installed ColdDrake. If you botch this up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curse the 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 is a  *very*  complex project.  Your us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urs and only scratch the surface of the contents of the cas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clues which can only  be discovered after pla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, most of which lead to other clues.  Allow them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; that is 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know,  there are lots of *hidden* functions in LORD, an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.  After all,  shouldn't the IGM follow the game?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 manages its own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ldDrake is ShareWare,  you will notice a  timed delay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nters and exits. This is *not* done to  upset or dis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r user; it is an attempt to convince you to register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aken over 3000 hours to develop to the point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PLEASE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kes told by  Raxx the Jester  are contained in the  "JOK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This is a plain  ASCII textfile with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ation.   Should  you decide to add your own jokes,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-- provided you end each joke with a carriage return/linef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he number of lines in the "JOKES.DAT"  file to 500.  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at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* software  contains bugs, some  more than others.  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s are  thoroughly tested by competent,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 and playtesters.  This  does not mean that ColdDrake 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It  does mean that  we have taken great  pain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 what we believe  to be a  quality product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bug in the program,  please do not  hesitate to 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ta testers listed below, or follow the instruct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support section  of this document. We *will* immediat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that effect  the playabil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tilizing Castle ColdDrake for more that 30 days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mit the required registration fees.  The fee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we receive for our efforts.  Please help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of the "try before you buy" concept by registering!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TLE.RE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event that  you have  *any*  problems instal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ldDrake,  either call or netmail our support BB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-Mail  message  in the  FidoNet  International LORD echo. 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ftware endeavor to  provide top quality doorwar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that customer 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CK BB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: therockbbs.net: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27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sometime? 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7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Bob R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: bbs.riddells.net: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BBS (w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yte (NO LONGER OPER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Robert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37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ogord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QEMM 7.05/Lantastic 6.0/LordNet/RA2.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24/Zoom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's Perpetual Playground (NO LONGER OPER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Patric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79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oman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-25/MSDOS 6.22/EMM386/LordNet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153a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Taker's Castle (NO LONGER OPER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622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Dale F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4-949-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on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SX-25/MSDOS 6.22/QEMM/Raptor BBS The Software with an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144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5 Jul 2019 md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