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ReadMe for MyMook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by Mafi – cs2xh@web.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Date: 2006-05-0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Update: 2013-06-1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"/>
        </w:rPr>
      </w:pPr>
      <w:r>
        <w:rPr>
          <w:rFonts w:cs="Helvetica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The MacOS-9 application is a carbonized CC2-sound tool, requiring MacOS 8.5 - 9.2.2 (and CarbonLib 1.6) or MacOS X for PPC processors (or Rosetta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The MacOS-X application is a universal build for PPC- and i386-Mac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The PC version requires WinXP or new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 xml:space="preserve">The file </w:t>
      </w:r>
      <w:r>
        <w:rPr>
          <w:rFonts w:cs="Lucida Grande" w:ascii="Lucida Grande" w:hAnsi="Lucida Grande"/>
        </w:rPr>
        <w:t>CC2Guide-MacSound-file.pdf contains the manual for myMookX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myMook.rb is the RealBasic project sourcecode (RB 5.5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Hope someone will find it usefull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Mafi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26:00Z</dcterms:created>
  <dc:creator/>
  <dc:description/>
  <cp:keywords/>
  <dc:language>en-US</dc:language>
  <cp:lastModifiedBy>iBook G4</cp:lastModifiedBy>
  <dcterms:modified xsi:type="dcterms:W3CDTF">2013-06-14T19:55:00Z</dcterms:modified>
  <cp:revision>3</cp:revision>
  <dc:subject/>
  <dc:title/>
</cp:coreProperties>
</file>