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 Depl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place the files into the following direc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Combat III \ Games \ Bat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ee deployment maps are than available in the custom scenario area of cc3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12:00Z</dcterms:created>
  <dc:creator>Office 2000</dc:creator>
  <dc:description/>
  <dc:language>en-US</dc:language>
  <cp:lastModifiedBy>Office 2000</cp:lastModifiedBy>
  <dcterms:modified xsi:type="dcterms:W3CDTF">1999-10-11T06:15:00Z</dcterms:modified>
  <cp:revision>1</cp:revision>
  <dc:subject/>
  <dc:title>Free Deploy</dc:title>
</cp:coreProperties>
</file>