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GB"/>
        </w:rPr>
        <w:t>Author: </w:t>
      </w:r>
      <w:r>
        <w:rPr>
          <w:color w:val="000000"/>
        </w:rPr>
        <w:t>Mick (xe5)</w:t>
      </w:r>
      <w:r>
        <w:rPr>
          <w:color w:val="000000"/>
          <w:lang w:val="en-GB"/>
        </w:rPr>
        <w:br/>
        <w:t>Date:   05-07-1998</w:t>
        <w:br/>
      </w:r>
    </w:p>
    <w:p>
      <w:pPr>
        <w:pStyle w:val="Heading1"/>
        <w:rPr/>
      </w:pPr>
      <w:r>
        <w:rPr/>
        <w:t>CC2 Roof-File format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Byte order of file: big endian (MacOS like)</w:t>
        <w:br/>
        <w:t>All values decimal and MSB-first(big endian) unless otherwise indicated. All integers are 4 bytes long.</w:t>
      </w:r>
    </w:p>
    <w:p>
      <w:pPr>
        <w:pStyle w:val="HTMLVorformatiert"/>
        <w:rPr/>
      </w:pPr>
      <w:r>
        <w:rPr>
          <w:color w:val="000000"/>
          <w:lang w:val="en-GB"/>
        </w:rPr>
        <w:br/>
      </w:r>
      <w:r>
        <w:rPr>
          <w:lang w:val="en-GB"/>
        </w:rPr>
        <w:t>Header ( a total of 16 + 16*roof-pairs bytes )</w:t>
        <w:br/>
        <w:br/>
      </w:r>
      <w:r>
        <w:rPr>
          <w:lang w:val="it-IT"/>
        </w:rPr>
        <w:t>Once (16 bytes):</w:t>
        <w:br/>
        <w:tab/>
        <w:t>String(4) ROOF</w:t>
      </w:r>
      <w:r>
        <w:rPr>
          <w:lang w:val="en-GB"/>
        </w:rPr>
        <w:t>// 4 bytes: header ID</w:t>
      </w:r>
      <w:r>
        <w:rPr>
          <w:lang w:val="it-IT"/>
        </w:rPr>
        <w:br/>
      </w:r>
      <w:r>
        <w:rPr>
          <w:lang w:val="en-GB"/>
        </w:rPr>
        <w:tab/>
        <w:t>long number_of_roofs // 4 bytes: ie. roofpairs</w:t>
        <w:br/>
        <w:tab/>
        <w:t>long 0 // 4 bytes</w:t>
        <w:br/>
        <w:tab/>
        <w:t>long 0 // 4 bytes</w:t>
        <w:br/>
        <w:t>for ( each roofpair )  // 16 bytes for each roof pair</w:t>
        <w:br/>
        <w:tab/>
        <w:t>short // 2 bytes:x1 coordinate of roof images for this entry</w:t>
        <w:br/>
        <w:tab/>
        <w:t>short // 2 bytes:x2 coordinate of roof images for this entry</w:t>
        <w:br/>
        <w:tab/>
        <w:t>short // 2 bytes:y1 coordinate of roof images for this entry</w:t>
        <w:br/>
        <w:tab/>
        <w:t>short // 2 bytes:y2 coordinate of roof images for this entry</w:t>
        <w:br/>
        <w:tab/>
        <w:t>long // 4 bytes: offset of exterior image data from start of data</w:t>
      </w:r>
    </w:p>
    <w:p>
      <w:pPr>
        <w:pStyle w:val="HTMLVorformatiert"/>
        <w:rPr>
          <w:lang w:val="en-GB"/>
        </w:rPr>
      </w:pPr>
      <w:r>
        <w:rPr>
          <w:lang w:val="en-GB"/>
        </w:rPr>
        <w:tab/>
        <w:t>long // 4 bytes: offset of interior image data from start of data</w:t>
      </w:r>
    </w:p>
    <w:p>
      <w:pPr>
        <w:pStyle w:val="HTMLVorformatiert"/>
        <w:rPr>
          <w:lang w:val="en-GB"/>
        </w:rPr>
      </w:pPr>
      <w:r>
        <w:rPr>
          <w:lang w:val="en-GB"/>
        </w:rPr>
        <w:br/>
        <w:t>Data (the rest of the file) // standard cc format graphical data ie. pretty much TGA, 16-bit color-depth</w:t>
        <w:br/>
        <w:br/>
        <w:t>roof0_exterior_data</w:t>
        <w:br/>
        <w:t>roof0_interior_data</w:t>
        <w:br/>
        <w:t>roof1_exterior_data</w:t>
        <w:br/>
        <w:t>roof1_interior_data</w:t>
        <w:br/>
        <w:t>roof2_exterior_data</w:t>
        <w:br/>
        <w:t>roof2_interior_data</w:t>
        <w:br/>
        <w:t>etc.</w:t>
        <w:br/>
        <w:br/>
        <w:t>Other than the CC3 roof file format CC2 uses offset from top of the first graphics data entry. That means that the first offset value will be always 00000000hex.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Coordinates means: x1,y1 = upper left corner of the image’s position on the map and x2,y2 = lower left corner of the image’s position there. x2 – x1 = image width, and y2 – y1 = image heig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44:00Z</dcterms:created>
  <dc:creator>Dr. Reber</dc:creator>
  <dc:description/>
  <dc:language>en-US</dc:language>
  <cp:lastModifiedBy>PPC</cp:lastModifiedBy>
  <dcterms:modified xsi:type="dcterms:W3CDTF">2004-12-15T15:52:00Z</dcterms:modified>
  <cp:revision>4</cp:revision>
  <dc:subject/>
  <dc:title>Author: CplFilth (---</dc:title>
</cp:coreProperties>
</file>