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16"/>
          <w:szCs w:val="16"/>
          <w:lang w:val="en-GB"/>
        </w:rPr>
      </w:pPr>
      <w:r>
        <w:rPr>
          <w:rFonts w:eastAsia="Arial" w:cs="Arial" w:ascii="Arial" w:hAnsi="Arial"/>
          <w:sz w:val="16"/>
          <w:szCs w:val="16"/>
          <w:lang w:val="en-GB"/>
        </w:rPr>
        <w:t>(This file last updated: 14 Sept 98)</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40"/>
          <w:szCs w:val="40"/>
          <w:lang w:val="en-GB"/>
        </w:rPr>
      </w:pPr>
      <w:r>
        <w:rPr>
          <w:rFonts w:eastAsia="Arial" w:cs="Arial" w:ascii="Arial" w:hAnsi="Arial"/>
          <w:b/>
          <w:bCs/>
          <w:sz w:val="40"/>
          <w:szCs w:val="40"/>
          <w:lang w:val="en-GB"/>
        </w:rPr>
        <w:t>Close Combat 2 - Sound Editor</w:t>
      </w:r>
    </w:p>
    <w:p>
      <w:pPr>
        <w:pStyle w:val="Normal"/>
        <w:spacing w:lineRule="auto" w:line="240"/>
        <w:rPr>
          <w:rFonts w:ascii="Arial" w:hAnsi="Arial" w:eastAsia="Arial" w:cs="Arial"/>
          <w:b/>
          <w:b/>
          <w:bCs/>
          <w:sz w:val="16"/>
          <w:szCs w:val="16"/>
          <w:lang w:val="en-GB"/>
        </w:rPr>
      </w:pPr>
      <w:r>
        <w:rPr>
          <w:rFonts w:eastAsia="Arial" w:cs="Arial" w:ascii="Arial" w:hAnsi="Arial"/>
          <w:b/>
          <w:bCs/>
          <w:sz w:val="24"/>
          <w:szCs w:val="24"/>
          <w:lang w:val="en-GB"/>
        </w:rPr>
        <w:t>--------------------------------------------------------------------------------------------</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IMPORTANT - THIS PROGRAM IS NOT ENDORSED BY, OR CONNECTED WITH, ATOMIC GAMES OR MICROSOFT CORP. USE OF THIS PROGRAM IS AT THE USER'S OWN RISK. THE AUTHOR(S) CANNOT BE HELD RESPONSIBLE FOR ANY DATA LOSS OR DAMAGE DUE TO THE USE OF THIS PROGRAM.</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t>THIS PROGRAM REMAINS THE PROPERTY OF THE AUTHOR, PHILIP S LANE, AND MAY NOT BE SOLD OR HIRED FOR PROFIT WITHOUT THE EXPRESS PERMISSION OF THE AUTHOR (CONTACT: PSLSoftware@hotmail.com). YOU MAY NOT ALTER, CHANGE OR MODIFY THE PROGRAM WITHOUT THE EXPRESS PERMISSION OF THE AUTHOR. THE SOLE EXCEPTION TO THIS IS THE INDEX.TXT FILE SUPPLIED AS PART OF THE PROGRAM, WHICH MAY BE CHANGED OR MODIFIED AS THE USER WISHES (infact, enhancement of the index.txt file is encouraged, as long as the results are made freely available to other users of this editor).</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By using the editor you agree to the above requirements.</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1) What does this thing actually do?</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2) What do I need to do prior to using i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3) How do I use it?</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4) Is there anything else I need to know?</w:t>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t>5) Tips on replacing sounds</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b/>
          <w:bCs/>
          <w:sz w:val="24"/>
          <w:szCs w:val="24"/>
          <w:lang w:val="en-GB"/>
        </w:rPr>
      </w:r>
    </w:p>
    <w:p>
      <w:pPr>
        <w:pStyle w:val="Normal"/>
        <w:spacing w:lineRule="auto" w:line="240"/>
        <w:rPr>
          <w:rFonts w:ascii="Arial" w:hAnsi="Arial" w:eastAsia="Arial" w:cs="Arial"/>
          <w:b/>
          <w:b/>
          <w:bCs/>
          <w:sz w:val="24"/>
          <w:szCs w:val="24"/>
          <w:u w:val="single"/>
          <w:lang w:val="en-GB"/>
        </w:rPr>
      </w:pPr>
      <w:r>
        <w:rPr>
          <w:rFonts w:eastAsia="Arial" w:cs="Arial" w:ascii="Arial" w:hAnsi="Arial"/>
          <w:b/>
          <w:bCs/>
          <w:sz w:val="24"/>
          <w:szCs w:val="24"/>
          <w:u w:val="single"/>
          <w:lang w:val="en-GB"/>
        </w:rPr>
        <w:t>1) What does this thing actually do?</w:t>
      </w:r>
    </w:p>
    <w:p>
      <w:pPr>
        <w:pStyle w:val="Normal"/>
        <w:spacing w:lineRule="auto" w:line="240"/>
        <w:rPr>
          <w:rFonts w:ascii="Arial" w:hAnsi="Arial" w:eastAsia="Arial" w:cs="Arial"/>
          <w:b/>
          <w:b/>
          <w:bCs/>
          <w:sz w:val="16"/>
          <w:szCs w:val="16"/>
          <w:u w:val="single"/>
          <w:lang w:val="en-GB"/>
        </w:rPr>
      </w:pPr>
      <w:r>
        <w:rPr>
          <w:rFonts w:eastAsia="Arial" w:cs="Arial" w:ascii="Arial" w:hAnsi="Arial"/>
          <w:b/>
          <w:bCs/>
          <w:sz w:val="16"/>
          <w:szCs w:val="16"/>
          <w:u w:val="single"/>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his little utility allows you to edit the data file that stores all the sounds for Close Combat 2 - A Bridge Too Far (CC2). You can add new sounds to any of the existing 323 sounds in the game by replacing them with any suitable .wav fil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24"/>
          <w:szCs w:val="24"/>
          <w:u w:val="single"/>
          <w:lang w:val="en-GB"/>
        </w:rPr>
        <w:t>2) What do I need to do prior to using i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Okay, well, it's probably best to backup the </w:t>
      </w:r>
      <w:r>
        <w:rPr>
          <w:rFonts w:eastAsia="Arial" w:cs="Arial" w:ascii="Arial" w:hAnsi="Arial"/>
          <w:b/>
          <w:bCs/>
          <w:sz w:val="16"/>
          <w:szCs w:val="16"/>
          <w:lang w:val="en-GB"/>
        </w:rPr>
        <w:t>sounds.cc2</w:t>
      </w:r>
      <w:r>
        <w:rPr>
          <w:rFonts w:eastAsia="Arial" w:cs="Arial" w:ascii="Arial" w:hAnsi="Arial"/>
          <w:sz w:val="16"/>
          <w:szCs w:val="16"/>
          <w:lang w:val="en-GB"/>
        </w:rPr>
        <w:t xml:space="preserve"> file. This is the file that the editor...er...edits. This file is in the following location (assuming you used the default location when you first installed the gam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16"/>
          <w:szCs w:val="16"/>
          <w:lang w:val="en-GB"/>
        </w:rPr>
        <w:t>c:\program files\microsoft games\a bridge too far\sou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sz w:val="16"/>
          <w:szCs w:val="16"/>
          <w:lang w:val="en-GB"/>
        </w:rPr>
        <w:t xml:space="preserve">The easiest thing to do is to make a new directory in the above location called 'backup' and copy across the sounds.cc2 file. </w:t>
      </w:r>
      <w:r>
        <w:rPr>
          <w:rFonts w:eastAsia="Arial" w:cs="Arial" w:ascii="Arial" w:hAnsi="Arial"/>
          <w:b/>
          <w:bCs/>
          <w:sz w:val="16"/>
          <w:szCs w:val="16"/>
          <w:lang w:val="en-GB"/>
        </w:rPr>
        <w:t>It's important to note that when you replace a sound the existing one is lost forever. The only way you can get it back is by copying across the backup sounds.cc2 file, so I'D REALLY RECOMMEND BACKING UP THE SOUNDS.CC2 FILE.</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You need to make sure that you've got all the correct files for the editor. You should hav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cc2hack.exe</w:t>
        <w:tab/>
        <w:tab/>
        <w:t>The actual editor</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ndex.txt</w:t>
        <w:tab/>
        <w:tab/>
        <w:tab/>
        <w:t>This is the list of sound names that appears in the editor.</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cc2soundeditor.doc</w:t>
        <w:tab/>
        <w:t>That's what you're reading right now.</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newsound.txt</w:t>
        <w:tab/>
        <w:tab/>
        <w:t xml:space="preserve">This is a simple text file to attach to new sounds when they are made available to other users. </w:t>
        <w:tab/>
        <w:tab/>
        <w:tab/>
        <w:t xml:space="preserve">Fill it in and 'zip' it up along with your .wav file(s) so that other users will know which sound in </w:t>
        <w:tab/>
        <w:tab/>
        <w:tab/>
        <w:t>the game the new sound is designed to replac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Copy all of these into the sounds file (c:\program files\microsoft games\a bridge too far\sounds). You don't have to copy the cc2soundeditor.doc into that location but it's probably best to have it all in the same place.  For the editor to work it </w:t>
      </w:r>
      <w:r>
        <w:rPr>
          <w:rFonts w:eastAsia="Arial" w:cs="Arial" w:ascii="Arial" w:hAnsi="Arial"/>
          <w:b/>
          <w:bCs/>
          <w:sz w:val="16"/>
          <w:szCs w:val="16"/>
          <w:lang w:val="en-GB"/>
        </w:rPr>
        <w:t>MUST</w:t>
      </w:r>
      <w:r>
        <w:rPr>
          <w:rFonts w:eastAsia="Arial" w:cs="Arial" w:ascii="Arial" w:hAnsi="Arial"/>
          <w:sz w:val="16"/>
          <w:szCs w:val="16"/>
          <w:lang w:val="en-GB"/>
        </w:rPr>
        <w:t xml:space="preserve"> be in the same directory as the sounds.cc2 file </w:t>
      </w:r>
      <w:r>
        <w:rPr>
          <w:rFonts w:eastAsia="Arial" w:cs="Arial" w:ascii="Arial" w:hAnsi="Arial"/>
          <w:b/>
          <w:bCs/>
          <w:sz w:val="16"/>
          <w:szCs w:val="16"/>
          <w:lang w:val="en-GB"/>
        </w:rPr>
        <w:t>AND</w:t>
      </w:r>
      <w:r>
        <w:rPr>
          <w:rFonts w:eastAsia="Arial" w:cs="Arial" w:ascii="Arial" w:hAnsi="Arial"/>
          <w:sz w:val="16"/>
          <w:szCs w:val="16"/>
          <w:lang w:val="en-GB"/>
        </w:rPr>
        <w:t xml:space="preserve"> the </w:t>
      </w:r>
      <w:r>
        <w:rPr>
          <w:rFonts w:eastAsia="Arial" w:cs="Arial" w:ascii="Arial" w:hAnsi="Arial"/>
          <w:b/>
          <w:bCs/>
          <w:sz w:val="16"/>
          <w:szCs w:val="16"/>
          <w:lang w:val="en-GB"/>
        </w:rPr>
        <w:t>index.txt</w:t>
      </w:r>
      <w:r>
        <w:rPr>
          <w:rFonts w:eastAsia="Arial" w:cs="Arial" w:ascii="Arial" w:hAnsi="Arial"/>
          <w:sz w:val="16"/>
          <w:szCs w:val="16"/>
          <w:lang w:val="en-GB"/>
        </w:rPr>
        <w:t xml:space="preserve"> file must also be in the same directory as well.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 couldn't get this to work on my 16Mb PC until I upgraded to 32Mb, so there may be some memory problems. The sounds.cc2 file is some 16Mb in size, so unless you're familar with swap files and the like, there's a pretty good chance that this won't work on a 16Mb PC. Also, we've noticed that it can take varying amounts of time to replace sounds depending on how much memory you've got. With 24Mb it can take 30 to 40 seconds, but with 32Mb it's more like 5 to 10 seco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Note: The author(s) will </w:t>
      </w:r>
      <w:r>
        <w:rPr>
          <w:rFonts w:eastAsia="Arial" w:cs="Arial" w:ascii="Arial" w:hAnsi="Arial"/>
          <w:b/>
          <w:bCs/>
          <w:sz w:val="16"/>
          <w:szCs w:val="16"/>
          <w:lang w:val="en-GB"/>
        </w:rPr>
        <w:t>not</w:t>
      </w:r>
      <w:r>
        <w:rPr>
          <w:rFonts w:eastAsia="Arial" w:cs="Arial" w:ascii="Arial" w:hAnsi="Arial"/>
          <w:sz w:val="16"/>
          <w:szCs w:val="16"/>
          <w:lang w:val="en-GB"/>
        </w:rPr>
        <w:t xml:space="preserve"> provide any assistance with getting the program to work on a 16Mb PC. From the beginning the editor was designed to work with a minimum of 24Mb. Please don't contact us asking for help with this aspec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You also need to make sure that there's enough free space on your hard disk. You need at least the same amount as the sounds.cc2 file, so that's around 16Mb of free space. However, the file size will change as you add new sounds (for example, longer sounds will make the file bigger), so try and leave more than 16Mb for the editor to work in.</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24"/>
          <w:szCs w:val="24"/>
          <w:u w:val="single"/>
          <w:lang w:val="en-GB"/>
        </w:rPr>
        <w:t>3) How do I use i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f you've copied it to the correct location, you should now have an icon looking like thi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object w:dxaOrig="15377" w:dyaOrig="110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5pt;height:30.75pt" filled="f" o:ole="">
            <v:imagedata r:id="rId3" o:title=""/>
          </v:shape>
          <o:OLEObject Type="Embed" ProgID="" ShapeID="ole_rId2" DrawAspect="Content" ObjectID="_504623838" r:id="rId2"/>
        </w:objec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wful, isn't i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Double click to start the editor and a new window will appear. In the little box at the top left of the editor you should see the sounds.cc2 and the index.txt files (if not, you've copied it to the wrong place). Double click on the sounds.cc2 file and it should appear in the larger window. You're now ready to change sou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16"/>
          <w:szCs w:val="16"/>
          <w:lang w:val="en-GB"/>
        </w:rPr>
        <w:t>MAKE SURE YOU'VE GOT THAT BACKUP OF THE SOUNDS.CC2 FIL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Scroll down the list of sounds to find the one you want to change. The index.txt file is a rough guide to each sound in CC2, although some of the descriptions are a little vague. It was difficult and time consuming to tie up all the sounds to each of the weapons and units in the game, so most of the bangs, pops and explosions are simply labelled with general descriptions such as 'Bang 1' or 'Explosion with echo', etc. Since the index.txt file can be editted by the user, if you do manage to tie down a particular sound to a weapon or unit in the game, you can simply change the index.txt file to add the new description. This part of the editor is really open for improvement, and we hope that others will make available a more comprehensive version of the index.txt file over the coming months. A helpful note about this: If anyone does do this, remember that you need to keep the descriptions relevant to the game. It's no good calling a sound 'replacement tank noise' or 'replaced on 14 Aug 98', as the important thing is </w:t>
      </w:r>
      <w:r>
        <w:rPr>
          <w:rFonts w:eastAsia="Arial" w:cs="Arial" w:ascii="Arial" w:hAnsi="Arial"/>
          <w:b/>
          <w:bCs/>
          <w:sz w:val="16"/>
          <w:szCs w:val="16"/>
          <w:lang w:val="en-GB"/>
        </w:rPr>
        <w:t>'what triggers this sound in the game?</w:t>
      </w:r>
      <w:r>
        <w:rPr>
          <w:rFonts w:eastAsia="Arial" w:cs="Arial" w:ascii="Arial" w:hAnsi="Arial"/>
          <w:sz w:val="16"/>
          <w:szCs w:val="16"/>
          <w:lang w:val="en-GB"/>
        </w:rPr>
        <w:t xml:space="preserve">'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Once you have found the sound you wish to change, you can double-click on it to hear it. To replace the sound, click on the 'replace' button. This will bring up the standard Windows open file box. From here you can select the directory and file that you wish to use as your new sound. Highlight the .wav file and click on 'open'. Immediately you will hear this new .wav file being played. This new window will now appear:</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object w:dxaOrig="15377" w:dyaOrig="95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65pt;height:155.15pt" filled="f" o:ole="">
            <v:imagedata r:id="rId5" o:title=""/>
          </v:shape>
          <o:OLEObject Type="Embed" ProgID="" ShapeID="ole_rId4" DrawAspect="Content" ObjectID="_1486520754" r:id="rId4"/>
        </w:objec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o play the original sound click on the 'Play Original Sound' button.</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o play the new sound click on the 'Play New Sound' button.</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o replace the sound, click on 'Replac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o cancel the operation, click on...ummmm... 'Cancel'.</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If you choose 'Replace', a box asking you to confirm that you want to replace the sound will appear. If you choose 'Yes' then the editor will replace the sound (this may take some time as already described).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Note that the editor replaces the sound directly, you don't have to save the sounds.cc2 file.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Repeat this operation for as many sounds as you wish. Once you're happy with your editting, simply close the editor and you can now load up the game. You should now hear your new sounds during gameplay (or during the briefing screens if you changed the mouse clicks, or new music if you replaced the CC2 theme). It's that simpl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f you'd like to hear the entire sound file played right through, click on the 'Play All' button. If you want to stop this before it reaches the end, click on the 'Stop' button.</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t>HINT: If you wish to change around any of the sounds already in the game (for example, make the bazooka sound like the PIAT), all the game sounds are stored on the CC2 CD-ROM in the following directory:</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t xml:space="preserve">d:\Windows\Sounds\Helpwavs directory. </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There is a selection of suitable soundfiles, including voice recordings, at the following addres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b/>
          <w:b/>
          <w:bCs/>
          <w:sz w:val="24"/>
          <w:szCs w:val="24"/>
          <w:lang w:val="en-GB"/>
        </w:rPr>
      </w:pPr>
      <w:r>
        <w:rPr>
          <w:rFonts w:eastAsia="Arial" w:cs="Arial" w:ascii="Arial" w:hAnsi="Arial"/>
          <w:sz w:val="16"/>
          <w:szCs w:val="16"/>
          <w:lang w:val="en-GB"/>
        </w:rPr>
        <w:t>http://www.wavplace.com/mil.htm</w:t>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24"/>
          <w:szCs w:val="24"/>
          <w:u w:val="single"/>
          <w:lang w:val="en-GB"/>
        </w:rPr>
        <w:t>4) Is there anything else I need to know?</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Yes, a few things. Here goe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1) The editor will </w:t>
      </w:r>
      <w:r>
        <w:rPr>
          <w:rFonts w:eastAsia="Arial" w:cs="Arial" w:ascii="Arial" w:hAnsi="Arial"/>
          <w:b/>
          <w:bCs/>
          <w:sz w:val="16"/>
          <w:szCs w:val="16"/>
          <w:lang w:val="en-GB"/>
        </w:rPr>
        <w:t>NOT</w:t>
      </w:r>
      <w:r>
        <w:rPr>
          <w:rFonts w:eastAsia="Arial" w:cs="Arial" w:ascii="Arial" w:hAnsi="Arial"/>
          <w:sz w:val="16"/>
          <w:szCs w:val="16"/>
          <w:lang w:val="en-GB"/>
        </w:rPr>
        <w:t xml:space="preserve"> work with 32-bit file names. Only 8-character named files can be used (all the sounds on the CC2 CD-ROM in the Windows\Sounds\Helpwavs directory </w:t>
      </w:r>
      <w:r>
        <w:rPr>
          <w:rFonts w:eastAsia="Arial" w:cs="Arial" w:ascii="Arial" w:hAnsi="Arial"/>
          <w:b/>
          <w:bCs/>
          <w:sz w:val="16"/>
          <w:szCs w:val="16"/>
          <w:lang w:val="en-GB"/>
        </w:rPr>
        <w:t>are</w:t>
      </w:r>
      <w:r>
        <w:rPr>
          <w:rFonts w:eastAsia="Arial" w:cs="Arial" w:ascii="Arial" w:hAnsi="Arial"/>
          <w:sz w:val="16"/>
          <w:szCs w:val="16"/>
          <w:lang w:val="en-GB"/>
        </w:rPr>
        <w:t xml:space="preserve"> 8-character named files, so this can be used 'as i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2) You </w:t>
      </w:r>
      <w:r>
        <w:rPr>
          <w:rFonts w:eastAsia="Arial" w:cs="Arial" w:ascii="Arial" w:hAnsi="Arial"/>
          <w:b/>
          <w:bCs/>
          <w:sz w:val="16"/>
          <w:szCs w:val="16"/>
          <w:lang w:val="en-GB"/>
        </w:rPr>
        <w:t>CAN</w:t>
      </w:r>
      <w:r>
        <w:rPr>
          <w:rFonts w:eastAsia="Arial" w:cs="Arial" w:ascii="Arial" w:hAnsi="Arial"/>
          <w:sz w:val="16"/>
          <w:szCs w:val="16"/>
          <w:lang w:val="en-GB"/>
        </w:rPr>
        <w:t xml:space="preserve"> replace short sounds with longer ones, and long sounds with shorter one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3) All sounds </w:t>
      </w:r>
      <w:r>
        <w:rPr>
          <w:rFonts w:eastAsia="Arial" w:cs="Arial" w:ascii="Arial" w:hAnsi="Arial"/>
          <w:b/>
          <w:bCs/>
          <w:sz w:val="16"/>
          <w:szCs w:val="16"/>
          <w:lang w:val="en-GB"/>
        </w:rPr>
        <w:t>MUST</w:t>
      </w:r>
      <w:r>
        <w:rPr>
          <w:rFonts w:eastAsia="Arial" w:cs="Arial" w:ascii="Arial" w:hAnsi="Arial"/>
          <w:sz w:val="16"/>
          <w:szCs w:val="16"/>
          <w:lang w:val="en-GB"/>
        </w:rPr>
        <w:t xml:space="preserve"> be in </w:t>
      </w:r>
      <w:r>
        <w:rPr>
          <w:rFonts w:eastAsia="Arial" w:cs="Arial" w:ascii="Arial" w:hAnsi="Arial"/>
          <w:b/>
          <w:bCs/>
          <w:sz w:val="16"/>
          <w:szCs w:val="16"/>
          <w:lang w:val="en-GB"/>
        </w:rPr>
        <w:t>.wav</w:t>
      </w:r>
      <w:r>
        <w:rPr>
          <w:rFonts w:eastAsia="Arial" w:cs="Arial" w:ascii="Arial" w:hAnsi="Arial"/>
          <w:sz w:val="16"/>
          <w:szCs w:val="16"/>
          <w:lang w:val="en-GB"/>
        </w:rPr>
        <w:t xml:space="preserve"> format. The editor won't work with anything else I'm afraid.</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b/>
          <w:bCs/>
          <w:sz w:val="24"/>
          <w:szCs w:val="24"/>
          <w:u w:val="single"/>
          <w:lang w:val="en-GB"/>
        </w:rPr>
        <w:t>5) Tips on replacing sou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1) Replacing often-used sounds with quite short sounds gets really annoying!! For example, changing a machine gun to a short, single 'pop' will result in that sound being played over and over and over again. One of the most documented 'mistakes' in CC2 is that the German MG42 sound effect is incorrect. The correct sound is probably number 124 for the MG42. However, this sound is very short, and since the MG42 is usually fired for quite long periods in the game (10, 20, 30 seconds or sometimes minutes), this sound may get repetitive after a whil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t>Equally, replacing a often-used sound with a long sound can have unusual results. The game can get into 'traffic jams' of sound effects, whereby a sound effect can continue to be played over and over despite the 'trigger' for that sound effect in the game having stopped long ago. For example, a machine gun that currently has a 1 second sound effect and has been fired 10 times would normally only take the game 10 seconds to play. If this sound is replaced with one of 5 seconds, it would now take the better part of a minute for the game to play all of the sound effects for the machine gun. This can cause problems whilst playing the game as although the gun stopped firing at your units long ago, you will still be reacting to the sound effect some 40 seconds after the gun stopped firing.</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2) Remember that the CC2 Theme 'loops' after about fifteen seconds. You can replace it with a long piece of music that the user won't get to the end of before moving on from the first screen, but sooner or later it will click over to the beginning again and there's no gap at all (it reaches the end and starts again immediately). Have a listen to the CC2 Theme and note how the end neatly 'blends' into the beginning. You may want to do some prior editting on your replacement music file to make it sound okay when looped this way.</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3) Don't be in too much of a hurry to replace all the weapon sounds. The problem is that you have to re-learn all the sounds in the game ("What type of gun is that firing at me?" "Is that a mortar or a satchel charge?"), although obviously this is what the whole editor is for (!). However, the point is that it can be very confusing if you replace too many sounds at once. Try replacing four or five at a time and then 'relearn' the noises the game make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4) I've found that some of the best effects are achieved by replacing the background sounds (numbers 7 to 23). Try replacing these with aircraft going overhead, distant explosions, or even local residents complaining about the war in their backyard. The game appears to pick and choose at random from the sounds numbered 7 to 23, so try replacing several of these at once with your new sound to make sure it gets heard during the gam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5) Obvious: remember that the sounds are stored on your hard disk. If you play multiplayer games over the internet, the person at the other end won't hear your new sound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6) Obvious: remember that if you replace (for example) the flamethrower with a new sound, you need to actually </w:t>
      </w:r>
      <w:r>
        <w:rPr>
          <w:rFonts w:eastAsia="Arial" w:cs="Arial" w:ascii="Arial" w:hAnsi="Arial"/>
          <w:b/>
          <w:bCs/>
          <w:sz w:val="16"/>
          <w:szCs w:val="16"/>
          <w:lang w:val="en-GB"/>
        </w:rPr>
        <w:t>use</w:t>
      </w:r>
      <w:r>
        <w:rPr>
          <w:rFonts w:eastAsia="Arial" w:cs="Arial" w:ascii="Arial" w:hAnsi="Arial"/>
          <w:sz w:val="16"/>
          <w:szCs w:val="16"/>
          <w:lang w:val="en-GB"/>
        </w:rPr>
        <w:t xml:space="preserve"> a flamethrower to hear the new sound. If you're just playing with teams of riflemen, you won't hear your lovely new sound effec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7) Perhaps not quite so obvious: Not all of the sounds are used by the CC2 game. For example, I don't ever recall hearing sound numbers 315 to 318 when playing CC2, so if you replace these sounds, don't be surprised if you never hear them. There are huge numbers of odd bangs, pops and explosions that don't appear to be used, so make sure you replace a sound that the game actually use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8) Probably obvious but here it is anyway: For all the voices, the sounds are labelled like this:</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Don't shoot (a)</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 surrender (b)</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Don't shoot (g)</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 surrender (p)</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The (a), (b), (g) and (p) stand for American, British, German and Polish. </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 xml:space="preserve">NOTE: All voice sound effects are stored together in blocks of four, so, for example, the sounds for 'unit destroyed' for all four nationalities are stored one after the other. The order is the same throughout (American, British, German and Polish) </w:t>
      </w:r>
      <w:r>
        <w:rPr>
          <w:rFonts w:eastAsia="Arial" w:cs="Arial" w:ascii="Arial" w:hAnsi="Arial"/>
          <w:b/>
          <w:bCs/>
          <w:sz w:val="16"/>
          <w:szCs w:val="16"/>
          <w:lang w:val="en-GB"/>
        </w:rPr>
        <w:t>EXCEPT FOR NUMBERS 290 and 291</w:t>
      </w:r>
      <w:r>
        <w:rPr>
          <w:rFonts w:eastAsia="Arial" w:cs="Arial" w:ascii="Arial" w:hAnsi="Arial"/>
          <w:sz w:val="16"/>
          <w:szCs w:val="16"/>
          <w:lang w:val="en-GB"/>
        </w:rPr>
        <w:t>. For some reason these appear to be around the wrong way. Whenever possible I've recorded the actual words used. So in the example above you can see that although the meaning is the same, the British and Polish units use different phrases to the American unit. Note also that I have not attempted to spell the German for each phrase! Apologies to any German speakers, but no doubt I would have offended you more if I had attempted to spell your languag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Program author:</w:t>
        <w:tab/>
        <w:t xml:space="preserve"> Phil Lan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tab/>
        <w:t>PSLSoftware@hotmail.com</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Documentation:</w:t>
        <w:tab/>
        <w:t>The Other Dav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ab/>
        <w:tab/>
        <w:t>t_o_dave@hotmail.com</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If you have any questions regarding the use of this program, please contact The Other Dave.</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However, if you'd just like to thank the program author, say something nice to Phil.</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Finally: As of this writing (14 Sept 1998), Jason French at Atomic was unwilling to reveal to me any information regarding the format of the sound file for Close Combat 3 (due Jan 1999). So this editor may, or may not, work with the next installment of Close Combat.</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t>(end)</w:t>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sz w:val="16"/>
          <w:szCs w:val="16"/>
          <w:lang w:val="en-GB"/>
        </w:rPr>
      </w:pPr>
      <w:r>
        <w:rPr>
          <w:rFonts w:eastAsia="Arial" w:cs="Arial" w:ascii="Arial" w:hAnsi="Arial"/>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p>
      <w:pPr>
        <w:pStyle w:val="Normal"/>
        <w:spacing w:lineRule="auto" w:line="240"/>
        <w:rPr>
          <w:rFonts w:ascii="Arial" w:hAnsi="Arial" w:eastAsia="Arial" w:cs="Arial"/>
          <w:b/>
          <w:b/>
          <w:bCs/>
          <w:sz w:val="16"/>
          <w:szCs w:val="16"/>
          <w:lang w:val="en-GB"/>
        </w:rPr>
      </w:pPr>
      <w:r>
        <w:rPr>
          <w:rFonts w:eastAsia="Arial" w:cs="Arial" w:ascii="Arial" w:hAnsi="Arial"/>
          <w:b/>
          <w:bCs/>
          <w:sz w:val="16"/>
          <w:szCs w:val="16"/>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