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egion Of Mary:  A Catalogue of Gigs, Setlists &amp; Tapes and Repertoire o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ngs &amp; Jam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Legion of Mary" is the name tape collectors use for a version of the Jerr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arcia Band which played more than 100 dates between January '74 and Ju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'75, though it is uncertain for how many of these performances the band w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ctually billed as "The Legion of Mary" (LM).  Besides Garcia on lead guita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vocals and his stalwart buddy John Kahn on bass, LM featured Mer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aunders on keyboards and vocals and Martin Fierro on tenor sax and flut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t least three different drummers played with the Legion during its 18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onths of existance:  Paul Humphrey, Ron Tutt and Bill Kreutzman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ccording to DeadBase VII's GarciaBase (DB), Humphrey's tenure extended fro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7/12/74 through 1/23/75 and Tutt's from 2/14/75 through 7/4/75; Kreutzman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as an occasional participant, drumming for LM on 11/5/73, 7/12/74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9/74, for instanc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Legion played almost exclusively in small clubs, mostly around the S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rancisco Bay area but also during three brief visits to Southern Californi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on two East Coast tours (November '74, April '75).  Keystone Berkele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5/73 was probably the band's first gig and Great American Music Hall, S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7/4/75 its la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document consists of two parts.  The first is a catalogue of LM gig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tlists and tapes.  This lists the 112 gigs LM is known to have pla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(11/95).  For 41 shows we have only the dates and venues as given withou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tlists in DB.  For the remaining 71 shows we have setlists as well, 4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erived from tapes in circulation, the rest from DB.  The best tap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irculating often correct DB; DB's LM lists should be regarded with d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aution; wherever they are given here (only when no tape circulates) the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re enclosed in &lt; triangular &gt; bracket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here tape does circulate the approximate length in minutes (general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ounded up to the next 45-minute side) and the tape's source (soundboard 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udience, SBD or AUD) are given immediately following the venue and dat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setlists that follow such entries (90 SBD, 180 AUD, etc) are based 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areful examination of the tapes (often, examination of several copies)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ive the correct sequence of songs for the complete set or show (or as muc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f it as the evidence permits).  Where they conflict with DB in my judg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evidence shows that they are correct and DB mistake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fter this there appears a repertoire of LM songs and instrumental jams.  I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ntains two sections, the first a catalogue listing the 39 songs certain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r probably included in LM's repertoire, each followed by a listing of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ate of every known performance, the second a catalogue treating LM's 1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strumental jams in the same fashion, both based on the Catalogue of Gig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tlists &amp; Tap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atalogue of Gigs, Setlists &amp; Tap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Pirate's Party, SS Bay Belle, NYC Harbor, 9/5/73":  90 SBD.  It's No Us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esilu, Leave Your Hat On, Mystery Train, The Harder They Come, Think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nders Keepers.  DB notes this date as a Saunders &amp; Garcia gig but does n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ive a setlist.  The date on this tape is certainly bogus.  The presence o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esilu means it's probably no earlier than 11/74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11/5/73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1/17/74:  DB lists date as JGB, not L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1/18/74:  DB lists date as JGB, not L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auley Ballroom, UC Berkeley, 1/19/74:  60 SBD.  Think, Finders Keepers,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arder They Come, Feel Like Dynamite, Flute Thing #2, The Night They Dro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ld Dixie Down, How Sweet It Is.  This seems to be the complete set.  D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sts date as JGB with Fierro as special gue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, SF 2/5/74:  180 SBD.  I:  Someday Baby, Flu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ng #2, Roadrunner, It's Too Late, My Problems Got Problems, The Nigh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y Drove Old Dixie Down;  II:  The Harder They Come, Wonderin Why, Myster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rain, My Funny Valentine, Are You Lonely For Me, How Sweet It Is.  DB h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nk opening the 2nd set, before Harder; the tape neither confirms n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futes this, but it seems less likely than the list as given.  DB lis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ate as JGB, not L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2/7/74:    DB lists date as JGB, not L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heem Theater, Orinda 2/9/74:  90 SBD.  I:  Think, Finders Keepers, Are Y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onely For Me, Second That Emotion, Wonderin Why, The Night They Drove Ol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xie Down;  II:  The Harder They Come, Mystery Train, Flute Thing #2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learly the 2nd set list is incomplete; its sequence may also be incorrec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1st set confirms DB's; DB's 2nd set list runs:  &lt; II:  Harder The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e, Flute Thing #2, Roadrunner, Mystery Train &gt;.    DB lists date as JGB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t L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2/10/74:  per DB, which lists:  &lt; Takes A Lot To Laugh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pressway, That's The Touch I Like, Jam, Imagine, That's Alright Mama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ho's Loving You Tonight, Masterpiece, I Was Made To Love Her, Lone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venue, Mystery Train &gt;.  DB lists date but not as LM.  It's hard to know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hat to make of the many unique features of DB's list for this dat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esides Lonely Avenue, which appears only here and on one other DB li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(8/9/74), DB's list for 2/10/74 includes 4 tunes which occur only he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(Imagine, I Was Made To Love Her, Masterpiece, Who's Loving You Tonight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was only LM's seventh known gig; perhaps they were trying out material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r perhaps the list is fault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, SF 2/12/74:  per DB, which lists:  &lt; Hi-Hee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neakers, He Ain't Give You None, Second That Emotion, It's No Us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oadrunner, That's Alright Mama, It's Too Late, The Harder They Come &gt;.  D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sts date as JGB, not L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2/16/74:    DB lists date as JGB, not LM;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2/17/74:  DB lists date as JGB, not LM;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 , SF 3/1/74:  DB lists date as JGB, not LM; n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3/9/74:  DB lists date as JGB, not LM;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3/14/74:  DB lists date as JGB, not LM;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hateau Liberte, Santa Cruz Mts 3/22/74:  DB lists date as JGB, not LM; n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 5/2/74:  90 SBD &amp; 90 AUD.  I:  It's Too Late, M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blems Got Problems, The Night They Drove Old Dixie Down, Think, Someda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aby, Flute Thing #2, Roadrunner;  II:  The Harder They Come, Wonderin Why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ystery Train, My Funny Valentine, Are You Lonely For Me, How Sweet It I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B lists date as JGB, not L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[Great American Music Hall, SF 5/30/74.  DB lists as JGB, so this could b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M, but more likely it's the Great American String Band.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[Inn Of The Beginning, Cotati 5/31/74.  See note on 5/30/74.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[Inn Of The Beginning, Cotati 6/1/74.  See note on 5/30/74.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on's Share, San Anselmo 6/4/74:  135 SBD.  I:  Jam #1, Expressway, Seco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 Emotion, Wonderin Why, Finders Keepers;  II:  Jam (All Blue), R&amp;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edley w/ female vocalist, The Harder They Come, The Night They Drove Ol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xie Down.  DB gives date &amp; list but not as L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on's Share, San Anselmo 6/5/74:  45 SBD.  Flute Thing #2, Finders Keeper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Night They Drove Old Dixie Down, Kansas City w/ female vocalist.  D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tes date but not as LM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ttom Line, NYC 7/1/74, 7/2/74 &amp; 7/3/74 are not LM (no Martin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7/12/74:  90 SBD.  I:  Hi-Heel Sneakers, Expressway, 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in't Give You None, Wonderin Why, Second That Emotion;  II:  It's No Us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oadrunner ....  The tapes confirm DB thus far.  According to DB aft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oadrunner the 2nd set concludes with:  &lt; That's Alright Mama, It's To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ate, The Harder They Come, The Night They Drove Old Dixie Down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7/13/74:  90 SBD.  I:  Think, Finders Keepers, How Swe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t Is, Someday Baby, Second That Emotion, Wonderin Why, The Night They Dro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ld Dixie Down;  II:  The Harder They Come.  Obviously the 2nd set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complete.  DB has date but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 7/14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7/21/74:  per DB, which lists:  &lt; The Harder They Com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am, After Midnight, Jam, Leave Your Hat On, How Sweet It Is &gt;.  This da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ems unlikely to be correct since the Dead played Hollywood on this da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e also note on 8/31/74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7/22/74:  per DB, which lists:  &lt; Reggae Woman, Wonder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hy, How Sweet It Is, Leave Your Hat On, That's What Love Will Make You Do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am, The Harder They Come, Jam, How Sweet It Is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 7/23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 8/7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8/9/74:  per DB, which lists:  &lt; Think, Expressway, La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rain, Flute Thing #2, Second That Emotion, Mystery Train, Lonely Avenue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ow Sweet It Is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8/10/74:  per DB, which lists:  &lt; I:  That's What Lo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ill Make You Do, Flute Thing #2, It's No Use, Mystery Train, The Hard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y Come;  II:  It's Too Late, Roadrunner, The Night They Drove Old Dixi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8/11/74:  per DB, which lists:  &lt; I:  That's What Lo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ill Make You Do, Flute Thing #2, It's No Use, Mystery Train;  II: 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arder They Come, Jam, It's Too Late, Roadrunner, The Night They Drove Ol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xie Down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 8/14/74:  per DB, which lists:  &lt; I:  Someda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aby, Expressway, Wonderin Why, Jam, Roadrunnmer;  II:  Neighbor, Neighbor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e Ain't Give You None, Jam, Mystery Train, Sittin In Limbo, How Sweet It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erkeley Community Theater 8/23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 8/24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 8/28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reeborn Hall, UC Davis 8/30/74:  100 SBD.  Harder They Come, My Funn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alentine, Neighbor, Neighbor, He Ain't Give You None, Think, Flute Th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2, Mystery Train.  This is probably a complete set or show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8/31/74:  90 SBD.  1st set conclusion:  The Harder The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e;  II:  Jam #2, Jam #3, After Midnight, Jam #2, Leave Your Hat On, How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weet It Is.  This tape also circulates labeled "Keystone Berkeley 7/21/74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amp; DB's list for 7/21/74 closely resembles this tape's list.  However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7/21/74 can't be a correct date since the Dead play Hollywood on the sa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ay, and this tape is much more commonly circulated dated "8/31/74."  DB'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st for 8/31/74 runs &lt;  I:  That's What Love Will Make You Do, My Funn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alentine, Roadrunner, Wonderin Why, Tough Mama;  II:  Second That Emotion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am, Jam, Mystery Train, Going Going Gone, How Sweet  It Is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9/1/74:  90 SBD.  Flute Thing #2, He Ain't Give You Non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nk, The Harder They Come, Neighbor Neighbor.  This list is obvious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artial and may be out of sequence.  DB gives date but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rx Meadow, Golden Gate Park, SF 9/2/74:  90 SBD.  Second That Emotion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pressway, Sittin In Limbo, Neighbor Neighbor, Flute Thing #2, Myster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rain, How Sweet It Is.  This is probably the complete show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10/3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10/4/74:  per DB, which lists: &lt; That's What Love Wi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ke You Do, Jam, Roadrunner, It's No Use, Tough Mama, Jam, Sittin In Limbo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am, How Sweet It Is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10/5/74:   per DB, which lists:  &lt; I:  The Harder The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e, Jam, He Ain't Give You None, Flute Thing #2, Mystery Train;  II:  Jam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eighbor Neighbor, Sittin In Limbo, Someday Baby, Second That Emotion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 10/6/74:  40 SBD.  Think, Bossa Martin &gt; space ja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(A Love Supreme) (28:45).  DB gives date but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hateau Liberte, Santa Cruz Mts 10/11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unty Fairgrounds, Santa Barbara:  10/13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lden Bear, Huntington Beach 10/25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lden Bear, Huntington Beach 10/26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lden Bear, Huntington Beach 10/27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 10/30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emorial Gym, USF, SF 10/31/74:  90 SBD.  I:  The Harder They Com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pressway, Leave Your Hat On, He Ain't Give You None, Freedom Jazz Danc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eighbor Neighbor, Mystery Train, Roadrunner, The Night They Drove Old Dixi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own, How Sweet It Is.  This is probably the complete show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11/1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11/2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ttom Line, NYC 11/5/74:  90 AUD.  That's The Touch I Like, Desilu, 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in't Give You None, Leave Your Hat On, Second That Emotion, Flute Thing #2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conclusion of this set is missing.  DB's &lt; Jam &gt; before Flute Thing #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s probably erroneous.  After Flute Thing #2, DB concludes with &lt; How Swe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t Is, Mystery Train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ttom Line, NYC 11/6/74:  per DB, which lists:  &lt; Early Show:  Think, Jam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cond That Emotion, Leave Your Hat On, Someday Baby, Mystery Train,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ight They Drove Old Dixie Down;  Late Show:  Second That Emotion, Limbo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oadrunner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ttom Line, NYC 11/7/74:  It's No Use, Desilu, The Harder They Come, Lea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r Hat On, Takes Alot To Laugh, Mystery Trai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envale, NY 11/"8"/74:  20 SBD.  It's No Use, Think.  Very likely this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art of the same show as 11/18/74, whether the correct date of the whole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8 or 11/18/74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apitol Theater, Passaic 11/9/74:  per DB, which lists:  &lt; Early Show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ystery Train, The Weight, That's Alright Mama;  Late Show:  The Harder The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e, Flute Thing #2, How Sweet It Is, He Ain't Give You None, The Nigh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y Drove Old Dixie Down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alace Theater, Albany 11/10/74:  160 SBD.  I:  Let It Rock, Expressway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eave Your Hat On, Neighbor Neighbor, Going Going Gone, Mystery Train;  II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oadrunner, Desilu, Wonderin Why &gt; Just Kissed My Baby, The Harder The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e, Jam #6, Tough Mama, How Sweet It I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aul's Mall, Boston 11/12/74:   per DB, which lists: &lt; Suspicious Mind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onderin Why, Flute Thing #2, Neighbor Neighbor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aul's Mall, Boston 11/13/74:  90 AUD.  The Harder They Come, Desilu, Ja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6, Someday Baby, Wonderin Why, Neighbor Neighbor, The Night They Drove Ol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xie Down.  This could be the complete set or show but seems likelier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ave continued for another son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aul's Mall, Boston 11/14/74:  90 AUD.  Desilu, Let It Rock, My Problems G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blems, Mystery Train, My Funny Valentine &gt; Just Kissed My Baby, Jam #6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ssa Martin.  This is incomplete and the sequence is probably disorder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f. DB's list:  &lt; Let It Rock, My Problems Got Problems, Mystery Train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nk, Expressway, Going Going Gone, Blue Montreaux &gt; Second That Emotion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cester Polytech, Worcester 11/15/74:  DB notes Early &amp; Late Shows withou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t list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wer Theater, Upper Darby 11/16/74:  25 AUD.  That's The Touch I Lik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pressway, He Ain't Give You None.  DB lists:  &lt;  Early Show:  That's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uch I Like, Expressway, He Ain't Give You None, Leave Your Hat On, Desilu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ing Going Gone, Second That Emotion;  Late Show:  Takes Alot To Laugh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am, My Problems Got Problems, Mystery Train, Jam, The Harder They Come,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ight They Drove Old Dixie Down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envale, NY 11/18/74:  90 AUD.  How Sweet It Is, Finders Keepters, It'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o Late, Leave Your Hat On, Sittin In Limbo, Mystery Train, Second T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motion.  This set is incomplete and the last 3 tunes are out of sequenc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f. 11/8/74 above (It's No Use, Think), which may well be part of this show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DB's note to 11/18/74:  &lt; list uncertain - this may actually be 11/8/7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gt;.  DB's list matches the tapes' 1st 4 songs &amp; concludes (perhaps correctly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ith &lt; Sittin In Limbo, Mystery Train &gt;.  Second That Emotion (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"8"/74's It's No Use, Think?) must fall between (DB's list between 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Limbo isn't much help:  &lt; Going Going Gone, Jam, Second That Emotion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eighbor Neighbor, Flute Thing #2, Till The End Of The World, It's No U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gt;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11/27/74:  90 SBD.  I:  Bossa Martin, Leave Your Hat On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ing Going Gone, Mystery Train;  II:  He Ain't Give You None, Freedom Jazz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ance.  DB's list matches this and concludes with &lt; Someday Baby, Seco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 Emotion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 11/29/74:  180 SBD.  I:  It's No Use, Boss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rtin, Leave Your Hat On, Mystery Train, Harder They Come;  II:  Go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ing Gone, Jam #6, Neighbor Neighbor, Wonderin Why, Just Kissed My Baby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cond That Emo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hateau Liberte, Santa Cruz Mts. 11/30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12/6/74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12/7/74:  90 AUD.  1st set conclusion:  The Night The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rove Old Dixie Down;  II:  The Harder They Come, Think, Are You Lonely F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e, How Sweet It Is, Second That Emotion, Roadrunner, It's Too Late .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bviously neither set is complete.  DB notes date but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arding House, SF 12/12/74:  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arding House, SF 12/13/74:  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 12/15/74:  70 SBD.  Leave Your Hat On, Neighb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eighbor, The Night They Drove Old Dixie Down, It's No Use, Bossa Martin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cond That Emotion.  Possibly a complete set, but probably missing 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pening tun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lden Bear, Huntington Beach 12/28/74:  90 AUD.  Think, Freedom Jazz Danc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ogie On Reggae Woman, Are You Lonely For Me, Neighbor Neighbor, The Hard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y Come.  Probably a complete se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lden Bear, Huntington Beach 12/29/74:  90 AUD.  I:  That's The Touch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esilu, Leave Your Hat On, Limbo, Second That Emotion.  The complete 1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t.  DB's 2nd set runs:  &lt;  II:  Mystery Train, Lala, Roadrunner, Go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ing Gone, Expressway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12/31/74:  per DB;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phie's, Palo Alto 1/23/75:  per DB;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Generosity, SF 2/14/75:  per DB;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, SF 2/27/75:  per DB, which lists:  &lt; Let It Rock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am, Leave Your Hat On, Money Honey, Mystery Train, Sittin Limbo, Boogie 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ggae Woman, When The Hunter Gets Captured By The Game, How Sweet It Is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 2/28/75:  70 AUD.  Second That Emotion, Leave Y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at On, Let It Rock; Flute Thing #2, Mississippi Moon, Going Going Gon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bably the conclusion of the set is missing.  DB notes date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3/1/75:  per DB;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3/2/75:  per DB, which lists &lt; Last Train, Roadrunner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itchell Players Cabaret, Los Angeles 3/7/75:   per DB, which lists &lt; That'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Touch I Like, Jam, Are You Lonely For Me, Mystery Train, Leave Your 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, When The Hunter Gets Captured By The Game, Let It Rock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itchell Players Cabaret, Los Angeles  3/8/75:  Early show 90 SBD; Late Show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90 AUD.  Early Show:  The Harder They Come, Wonderin Why, Just Kissed M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aby, Neighbor Neighbor, Feel Like Dynamite, The Night They Drove Old Dixi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own, How Sweet It Is.  Late Show:  Let It Rock, Boogie On Reggae Woman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ing Going Gone, Finders Keepers, Last Train To Corvalis, Mystery Trai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phie's, Palo Alto 3/14/75:  per DB;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3/15/75:  45 SBD.  Wonderin Why &gt; Freedom Jazz Dance, To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Up, The Night They Drove Old Dixie Down, Talkin Bout You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University of Colorado, Boulder 3/16/75:  90 AUD:  The Harder They Com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ul Roach, Every Word You Say, Boogie On Reggae Woman, Going Going Gon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oadrunner, How Sweet It I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rooklyn College, NY 4/4/75:  per DB, which lists:  &lt; Mystery Train, Lea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r Hat On, Mississippi Moon, Sittin In Limbo, Roadrunner, Finders Keeper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Harder They Come, Wicked Messenger, Flute Thing #2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apitol Theater, Passaic 4/5/75:  Early Show per DB:  &lt; Tore Up, Feel Lik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ynamite, Mystery Train, Mississippi Moon, Second That Emotion, The Nigh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y Drove Old Dixie Down &gt;.  Late Show 100 AUD.  Let It Rock, Leave Y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at On, All By Myself, Sittin In Limbo, Boogie On Reggae Woman, Talkin Bou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, Wicked Messenger.  After Wicked Messenger DB's Late Show list conclu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ith &lt; Jam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rpheum Theater, Boston 4/6/75:  180 SBD.  Early Show:  Tore Up, Feel Lik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ynamite, Freedom Jazz Dance, I'll Take A Melody, Mystery Train, The Nigh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y Drove Old Dixie Down, Last Train To Corvalis, Talkin Bout You.  La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how:  Neighbor Neighbor, Wonderin Why &gt; Just Kissed My Baby, The Hard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y Come, All By Myself, He Ain't Give You None, Mystery Train, How Swe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t I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ttom Line, NYC 4/8/75:  Early Show 90 AUD.  Let It Rock, Finders Keeper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ast Train From Corvalis, Feel Like Dynamite, Tore Up, Wicked Messenger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ogie On Reggae Woman, The Night They Drove Old Dixie Down.  Late Show p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B:  &lt; Tough Mama, Wonderin Why, I'll Take A Melody, Think, Feel Lik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ynamite, Jam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ttom Line, NYC 4/9/75:  Early Show 90 SBD; Late Show 160 SBD.  Early Show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nk, Feel Like Dynamite, That's What Love Will Make You Do, Mississipp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oon, Leave Your Hat On, The Harder They Come, Second That Emotion.  La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how:  Think, Freedom Jazz Dance, Feel Like Dynamite, That's What Love Wi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ke You Do, Mississippi Moon, The Harder They Come, Second That Emotion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eave Your Hat On, Last Train From Corvalis, Talkin Bout You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ttom Line, NYC 4/10/75:  Both Shows 180 SBD.  Early Show:  Think, Finde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epers, Last Train To Corvalis, Talkin Bout You, Wonderin Why, The Nigh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y Drove Old Dixie Down;  Late Show:  The Harder They Come, Last Train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rvalis, Talkin Bout You, Flute Thing #2, Boogie On Reggae Woman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ississippi Moon, Going Going Gone, Mystery Trai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wer Theater, Upper Darby 4/11/75:  from Early 90 AUD, also 45 SBD; fro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ate 20 SBD.  Early Show:  Tore Up, Desilu, Feel Like Dynamite, Last Tra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Corvalis, Tough Mama, Mystery Train, Second That Emotion, Expresswa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tape confirms DB's list through Mystery Train; thereafter, DB gives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pressway, Flute Thing #2, Second That Emotion, The Night The Drove Ol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xie Down &gt;.  This seems too long to be likely but the tape does not ru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ut the possibility.  From the Late Show there circulates tape only of I'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ake A Melody and How Sweet It Is.  DB's Late Show list runs:  &lt; The Hard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y Come, Leave Your Hart On, Philly Rag, Wicked Messenger, Money Honey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ississippi Moon, Boogie On Reggae Woman, I'll Take A Melody, Sittin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mbo, Tough Mama, How Sweet It Is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sonic Temple, Scranton 4/12/75:  Early Show conclusion 90 SBD; Late Show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90 SBD.  Early Show conclusion:  Every Word You Say, That's What Love Wi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ke You Do, Wicked Messenger, Tore Up, Tough Mama, Wonderin Why, I'll Tak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 Melody, Talkin Bout You.  Late Show:  Let It Rock, Flute Thing #2, Boogi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Reggae Woman, Mississippi Moon, Going Going Gone, Mystery Train.  Tap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f 4/12/75 and 4/13/75 are confused in circulation and DB's lists reflec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confusion.  The Late Show from 4/12/75 is in wide circulation label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Washington, D.C. 4/13/75."  Some tapes of 4/12/75 circulate labeled "Tow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ater, Upper Darby" and others circulate labeled "Philadelphia.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ashington, D.C. 4/13/75:  45 SBD.  DB's lists for these shows are obvious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complete, and the only "complete" tapes I've seen labeled with this da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urned out to be mostly 4/12/75, but there is one piece of tape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irculation which is probably 4/13/75:  I'll Take A Melody, Mystery Train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Night They Drove Old Dixie Dow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Southeast Music Hall, Atlanta 4/15/75:  Late Show 90 SBD.  Early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ate Shows per DB, no list for Early Show.  Late Show:  Tough Mama, Wonder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hy, I'll Take A Melody, Think, Freedom Jazz Dance, Feel Like Dynamit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's What Love Will Make You Do, Mississippi Moon.  There was probably 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east one more song to conclude the set.  Tough Mama, Wonderin Wh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irculates separately as fill, sometimes mislabeled "Chicago 4/18/75" 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4/25/75" (no specified venue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Southeast Music Hall, Atlanta 4/16/75:  Early and Late Shows per DB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hich lists:  &lt; Early Show:  Neighbor Neighbor, Flute Thing #2, Feel Lik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ynamite, Second That Emotion, Money Honey, I'll Take A Melody, Expressway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oadrunner;  Late Show:  Let It Rock, Freedom Jazz Dance, The Harder The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e, Wonderin Why, Every Word You Say, Boogie On Reggae Woman, How Sweet I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s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Southeast Music Hall, Atlanta 4/17/75:  from Early Show 45 SBD; La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how 90 SBD.  DB lists for Early Show:  &lt; Tore Up, Feel Like Dynamite, Go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ing Gone, That's What Love Will Make You Do, Desilu, He Ain't Give Y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ne, Mystery Train &gt;; tape circulates of  Feel Like Dynamite, Going Go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ne and Desilu.  Late Show:  I'll Take A Melody, You Can Leave Your Hat On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very Word You Say, Let It Rock, Boogie On Reggae Woman, Mississippi Moon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alkin Bout You, Roadrunn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hicago 4/18/75:  180 AUD: 1st set: Let It Rock, Flute Thing #2, Feel Like Dyn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it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ast Train From Corvalis, Tough Mama, Sittin In Limbo, Roadrunner; 2nd set: T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 Up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eave Your Hat On, Mississippi Moon, The Harder They Come, I'll Take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elody, Boogie On Reggae Woma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riental Theater, Milwaukee 4/19/75:  90 SBD.  Tough Mama, It's No Use, Fee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ke Dynamite, Leave Your Hat On, Every Word You Say, That's What Love Wi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ke You Do, Wicked Messenger, The Harder They Come.  This is a comple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t.  Some tapes of 4/19/75 circulate mislabeled "Hartford.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apitol City Theater, Madison 4/20/75:  180 SBD.  I:  Let It Rock, Feel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ke Dynamite, Going Going Gone, Desilu, Someday Baby, Roadrunner;  II: 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arder They Come, Wonderin Why, I'll Take A Melody, Mississippi Moon, Boogi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Reggae Woman, Every Word You Say, Mystery Trai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▯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-- press space for more, use arrow keys to move, '?' for help, 'q' to quit.▯*&lt;no subject&gt; (p23 of 4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5/12/75:  per DB, which lists &lt; Mississippi Moon,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arder They Come, Georgia, How Sweet It Is, Tough Mama, That's What Lo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ill Make You Do, The Touch I Like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 5/15/75:  per DB, which lists:  &lt; 1:  Tore Up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am, Every Word You Say, Feel Like Dynamite;  1.5:  Wicked Messenger, Jam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ystery Train;  2:  I'll Take A Melody, Leave Your Hart On, Jam, Neighb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eighbor, Boogie On Reggae Woman, How Sweet It Is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5/21/75:  180 SBD.  I:  The Touch I Like, Dynamite, La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rain To Corvalis, Finders Keepers, Tough Mama, That's What Love Will Mak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Do;  II:  I'll Take A Melody, Leave Your Hat On, Mississippi Moon,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arder They Come, In My Dreams, How Sweet It I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5/22/75:  per DB, which lists:  &lt; I:  Tore Up, Jam, Fee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ke Dynamite, Every Word You Say, Mystery Train;  II:  He Ain't Give Y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ne, Boogie On Reggae Woman, Since I Lost My Baby, Going Going Gon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oadrunner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5/23/75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6/3/75:  per DB, which lists: &lt; I:  Takes Alot To Laugh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eel Like Dynamite, It Hurts So Bad, Tore Up, Going Going Gone;  II: 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arder They Come, Jam, Someday Baby, Tough Mama, How Sweet It Is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6/4/75:  per DB, which lists:  &lt; I:  Think, Feel Lik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ynamite, Every Word You Say, Boogie On Reggae Woman, Jam, Mystery Train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I:  I'll Take A Melody, Leave Your Hat On, Mississippi Moon, Talkin Bou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l Camino Park, Palo Alto 6/8/75:  per DB, which lists:  &lt; The Harder The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e, Feel Like Dynamite, Last Train, Tore Up, Jam, Mystery Train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6/11/75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ivic Aud, SF 6/15/75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, SF 6/18/75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6/21/75:  per DB, which lists:  &lt; I:  Let It Rock, Fee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ke Dynamite, Every Word You Say, Jam, Tore Up, Tough Mama;  II:  I'll Tak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 Melody, Leave Your Hat On, Mississippi Moon, The Harder They Come, Myster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rain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eystone Berkeley 6/22/75:  per DB, which lists:  &lt; I:  Think, Jam, La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rain, Feel Like Dynamite, Second That Emotion, That's Alright Mama;  II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fter Midnight, Wonderin Why, Tough Mama, My Problems Got Problems, How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weet It Is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anada Theater, UC Santa Barbara 6/26/75:  per DB, no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reat American Music Hall, SF 7/4/75:  90 SBD.  Mystery Train, Tough Mama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nk, The Harder They Come, Flute Thing #2, Boogie On Reggae Woman, Go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ing Gone.  The conclusion of this set is missing.Repertoire of Songs and Instrumental Jam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ng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date of every performance on circulating tape is listed, song by son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ates in &lt; triangular &gt; brackets are added from lists in DB &amp; a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unsupported by tape in circulation (11/95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arly and Late Shows are distinguished (4/9/75a, 4/9/75b) only when a so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ppears in both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ve songs which appear several times each in DB but nowhere on tape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irculation (11/95) are nevertheless included here, since it seems plausib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 they figured in the repertoire, at least briefly (Lonely Avenue, Mone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oney, Takes Alot To Laugh, That's Alright Mama, When The Hunter Ge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aptured By the Game).  Two songs with a female vocalist performed once eac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re listed separately at the conclusion, as are nine titles which appea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ce each only in DB (and never on tape in circulation):  some may well ha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een played; some may be reported in error; some are perhaps misnomer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fter Midnight (J.J. Cale):  &lt; 7/21/74 &gt;, 8/31/74, &lt; 6/22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l By Myself:  &lt; 4/5/75 &gt;, 4/6/7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re You Lonely For Me Baby (Burt Burns, Freddie Scott's hit; sometim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fered to as Last Train To Jacksonville):  2/5/74, 2/9/74, 5/2/74, 12/7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2/28/74, &lt; 3/7/75 &gt;, &lt; 4/9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ogie On Reggae Woman (Stevie Wonder):  &lt; 7/22/74 &gt;, 12/28/74, &lt; 2/27/75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3/8/75, 3/16/75, &lt; 4/5/75 &gt;, 4/8/75, 4/10/75, &lt; 4/11/75 &gt;, 4/12/75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16/75 &gt;, 4/17/75, 4/18/75, 4/20/75, &lt; 5/15/75 &gt;, &lt; 5/22/75 &gt;, &lt; 6/4/75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7/4/7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very Word You Say:  3/16/75, 4/12/75, &lt; 4/16/75 &gt;, 4/17/75, 4/19/75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20/75, &lt; 5/15/75 &gt;, &lt; 5/22/75 &gt;, &lt; 6/4/75 &gt;, &lt; 6/21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eel Like Dynamite:  1/19/74, 3/8/75, &lt; 4/5/75 &gt;, 4/6/75, 4/8/75, &lt; 4/8/75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gt;, 4/9/75a, 4/9/75b, 4/11/75, 4/15/75, &lt; 4/16/75 &gt;, 4/17/75, 4/18/75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19/75, 4/20/75, &lt; 5/15/75 &gt;, 5/21/75, &lt; 5/22/75 &gt;, &lt; 6/3/75 &gt;, &lt;6/4/75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lt; 6/8/75 &gt;, &lt; 6/21/75 &gt;, &lt; 6/22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ing Going Gone:  8/31/74, 11/10/74, 11/14/74, &lt;11/16/74 &gt;, &lt; 11/18/74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27/74, 11/29/74, &lt; 12/29/74 &gt;, 2/28/75, 3/8/75, 3/16/75, 4/12/75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17/75, 4/20/75, &lt; 5/22/75 &gt;, &lt; 6/3/75 &gt;, 7/4/75.  Martin Fierro, flut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e Ain't Give You None (Van Morrison):  &lt; 2/12/74 &gt;, 7/12/74, &lt; 8/14/74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8/30/74, 9/1/784, &lt; 10/5/74 &gt;, 10/31/74, 11/5/74, &lt; 11/9/74 &gt;, 11/16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27/74, 4/6/75, &lt; 4/17/75 &gt;, &lt; 5/22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i-Heel Sneakers (Robert Higgenbotham, aka Tommy Tucker):  &lt; 2/12/74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7/12/74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ow Sweet It Is (Brian Holland, Lamant Dozier &amp; Eddie Holland; Marvin Gaye'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it):  1/19/74, 2/5/74, 5/2/74, 7/13/74, &lt; 7/21/74 &gt;, &lt; 7/22/74 &gt;, &lt; 8/9/7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gt;, &lt; 8/14/74 &gt;, 8/31/74, 9/2/74, &lt; 10/4/74 &gt;, 10/31/74, &lt; 11/5/74 &gt;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9/74 &gt;, 11/10/74, 11/18/74, 12/7/74, &lt; 2/27/75 &gt;, 3/8/75, 3/16/75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6/75, 4/11/75, &lt; 4/16/75 &gt;, &lt; 5/12/75 &gt;, &lt; 5/15/75 &gt;, 5/21/75, &lt; 6/3/75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lt; 6/22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'll Take A Melody (Allen Toussaint):  4/6/75, &lt; 4/7/75 &gt;, 4/11/75, 4/12/75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13/75, 4/15/75, &lt; 4/16/75 &gt;, 4/17/75, 4/20/75, &lt; 5/15/75 &gt;, 5/21/75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6/4/75, &lt; 6/21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 Second That Emotion (Smokey Robinson-Al Cleveland, The Miracles' hit)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/9/74, &lt; 2/12/74 &gt;, 6/4/74, 7/12/74, 7/13/74, &lt; 8/9/74 &gt;, &lt; 8/31/74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9/2/74, &lt; 10/5/74 &gt;, 11/5/74, &lt; 11/6/74a &gt;, &lt; 11/6/74b &gt;, &lt; 11/14/74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16/74, 11/18/74, &lt; 11/27/74 &gt;, 11/29/74, 12/7/74, 12/15/74, 12/29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/28/75, &lt; 4/5/75 &gt;, 4/9/74a, 4/9/75b, 4/11/75, &lt; 4/16/75 &gt;, &lt; 6/22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t's No Use (H. Clark-McGuinn):  "9/5/73", &lt; 2/12/74 &gt;, 7/12/74, &lt; 8/10/7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gt;, &lt; 8/11/74 &gt;, &lt; 10/4/74 &gt;, 11/7/74, 11/"8"/74, 11/29/74, 12/15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19/75.  DB confuses It's No Use and It's Too Late (e.g. 7/12/74); i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stings should be considered with added cau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t's Too Late (Chuck Willis):  2/5/74, &lt; 2/12/74 &gt;, 5/2/74, &lt; 8/10/74 &gt;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8/11/74 &gt;, 11/18/74, 12/7/74.  See note on It's No Us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ast Train From Corvalis:  &lt; 8/9/74 &gt;, &lt; 3/2/75 &gt;, 3/8/75, 4/6/75, 4/8/75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9/75, 4/10/75a, 4/10/75b, 4/11/75, 4/18/75, 5/21/75, &lt; 6/8/75 &gt;, &lt; 6/22/7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gt;.  DB's lists (e.g. 4.9.75b) may confuse this with Are You Lonely For 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(as Last Train To Jacksonville); its listings should be considered wit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dded cau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eave Your Hat On (Randy Newman):  "9/5/73", &lt; 7/21/74 &gt;, &lt; 7/22/74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8/31/74, 10/31/74, 11/5/74 &lt; 11/6/74 &gt;, 11/7/74, 11/10/74, &lt; 11/16/74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18/74, 11/27/74, 11/29/74, 12/15/75, 12/29/74, &lt; 2/27/75 &gt;, 2/28/75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3/7/75 &gt;, &lt; 4/4/75 &gt;, 4/5/75, 4/9/75a, 4/9/75b, 4/17/75, 4/18/75, 4/19/75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5/21/75, &lt; 6/4/75 &gt;, &lt; 6/21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et It Rock (Chuck Berry):  11/10/74, 11/14/74, &lt; 2/27/75 &gt;, 2/28/75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3/7/75 &gt;, 3/8/75, 4/5/75, 4/8/75, 4/12/75, 4/16/75, 4/18/75, 1/17/75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20/75, &lt; 6/21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onely Avenue (Doc Pompus):  &lt; 2/10/74 &gt;, &lt; 8/9/74 &gt;.  DB lists only; n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ersion circulatin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ississippi Moon (Peter Rowan):  2/28/75, &lt; 4/4/75 &gt;, 4/5/75, 4/9/75a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9/75b, 4/10/75, &lt; 4/11/75 &gt;, 4/12/75, 4/15/75, 4/17/75, 4/18/75, 4/20/75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lt; 5/12/75 &gt;, 5/21/75, &lt; 6/4/75 &gt;, &lt; 6/21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oney Honey (Jesse Stone, The Drifters' hit):  &lt; 2/27/75 &gt;, &lt; 4/11/75 &gt;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16/75 &gt;.  DB lists only; no version circulatin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y Problems Got Problems (Saunders-Carrier):  2/5/75, 5/2/74, 11/14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16/74, &lt; 6/22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ystery Train (Junior Parker-Sam Phillips):  "9/3/73", 2/5/74, 2/9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lt;2/10/74 &gt;, 5/2/74, &lt; 8/9/74 &gt;, &lt; 8/10/74 &gt;, &lt; 8/11/74 &gt;, &lt; 8/14/74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8/30/74, &lt;8/31/74 &gt;, 9/2/74, &lt;10/5/74 &gt;, 10/31/74, 11/5/74, &lt; 11/6/74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7/74, &lt; 11/9/74 &gt;, 11/10/74, 11/14/74, &lt; 11/16/74 &gt;, 11/18/74, 11/27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29/74, &lt; 12/29/74 &gt;, &lt; 2/27/75 &gt;, &lt; 3/7/75 &gt;, 3/8/75, &lt; 4/4/75 &gt;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5/75 &gt;, 4/6/75a,  4/6/75b, 4/10/75, 4/11/75, 4/12/75, 4/13/75, &lt; 4/17/7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gt;, 4/20/75 &lt; 5/15/75 &gt;, &lt; 5/22/75 &gt;, &lt; 6/4/75 &gt;, &lt; 6/8/75 &gt;, &lt; 6/21/75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7/4/7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eighbor Neighbor:  &lt; 8/14/74 &gt;, 8/30/74, 9/1/74, 9/2/74, &lt; 10/5/74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0/31/74, 11/10/74, &lt; 11/12/74 &gt;, 11/13/74, 11/18/74, 11/29/74, 12/15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2/28/74, 3/8/75, 4/6/75, &lt; 4/16/75 &gt;, &lt; 5/15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oadrunner (Elias "Bo Diddley" McDaniel):  2/5/74, 2/9/74, &lt; 2/12/74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5/2/74, 7/12/74, &lt; 8/10/74 &gt;, &lt; 8/11/74 &gt;, &lt; 8/31/74 &gt;, &lt; 10/6/74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0/31/74, &lt; 11/6/74 &gt;, 11/10/74, 12/7/74, &lt; 12/29/74 &gt;, &lt; 3/2/75 &gt;, 3/16/75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lt; 4/4/75 &gt;, 4/16/75, 4/17/75, 4/18/75, 4/20/75, &lt; 5/22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ittin In Limbo:  &lt; 8/14/74 &gt;, 9/2/74, &lt; 10/4/74 &gt;, &lt; 10/5/74 &gt;, &lt; 11/6/7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gt;, 11/18/74, 12/29/74, &lt; 2/27/75 &gt;, &lt; 4/4/75 &gt;, &lt; 4/5/75 &gt;, &lt; 4/11/75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18/7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meday Baby (Hopkins):  2/5/74, 5/2/74, 7/13/74, &lt; 8/14/74 &gt;, &lt; 10/5/74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lt; 11/6/74 &gt;, 11/13/74, &lt; 11/27/74 &gt;, 4/20/75, &lt; 6/3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akes A Lot To Laugh (Dylan):  &lt; 2/10/74 &gt;, 11/7/74, &lt; 11/16/74 &gt;, &lt; 6/3/7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gt;.  DB lists only; no version circulatin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alkin Bout You (Buddy Eckstein?):  3/15/75, 4/5/75, 4/6/75, 4/9/75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10/75a, 4/10/75b, 4/12/75, 4/17/75, &lt; 6/4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's Alright Mama (Arthur Crudup):  &lt; 2/10/74 &gt;, &lt; 2/12/74 &gt;, &lt; 7/12/74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lt; 11/9/74 &gt;, &lt; 6/22/75 &gt;.  DB lists only; no version circulatin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's What Love Will Make Us Do (Thigpen-Banks-Marion, Little Milton'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it):  &lt; 7/22/74 &gt;, &lt; 8/10/74 &gt;, &lt; 8/11/74 &gt;, &lt; 8/31/74 &gt;, &lt; 10/4/74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9/75a, 4/9/75b, 4/12/75, 4/15/75, &lt; 4/17/75 &gt;, 4/19/75, &lt; 5/12/75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5/21/7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Harder They Come (Jimmy Cliff):  "9/3/73", 1/19/74, 2/5/74, 2/9/74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/12/74 &gt;, 5/2/74, 6/4/74, &lt; 7/12/74 &gt;, 713/74, &lt; 7/21/74 &gt;, &lt; 7/22/74 &gt;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8/10/74 &gt;&gt;, &lt; 8/11/74 &gt;, 8/30/74, 8/31/74, 9/2/74, &lt; 10/5/74 &gt;, 10/31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7/74, &lt; 11/9/74 &gt;, 11/10/74, 11/13/74, &lt; 11/16/74 &gt;, 11/29/74, 12/7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2/28/74, 3/8/75, 3/16/75, &lt; 4/4/75 &gt;, 4/6/75, 4/9/75a, 4/9/75b, 4/10/75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11/75 &gt;, &lt; 4/16/75 &gt;, 4/18/75, 4/19/75, 4/20/75, &lt; 5/12/75 &gt;, 5/21/75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6/3/75 &gt;, &lt; 6/8/75 &gt;, &lt; 6/21/75 &gt;, 7/4/7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Night They Drove Old Dixie Down (J.R. Robertson):  1/19/74, 2/5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/9/74, 5/2/74, 6/4/74, 6/5/74, &lt; 7/12/74 &gt;, 7/13/74, &lt; 8/10/74 &gt;, &lt; 8/11/7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gt;, 10/31/74, &lt; 11/6/74 &gt;, &lt; 11/9/74 &gt;, 11/13/74, &lt; 11/16/74 &gt;, 12/7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2/15/74, 3/8/75, 3/15/75, &lt; 4/5/75 &gt;, 4/6/75, 4/8/75, 4/10/75, &lt; 4/11/75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13/7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Touch I Like:  &lt; 2/10/74 &gt;, 11/5/74, 11/16/74, 12/29/74, &lt; 3/7/75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5/12/75, 5/21/7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nk (Jimmy McCracklin):  "9/5/73", 1/19/74, 2/5/74, 2/9/74, 5/2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7/13/74, &lt; 8/9/74 &gt;, 8/30/74, 9/1/74, 10/6/74, &lt; 11/6/74 &gt;, "11/8/74"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14/74 &gt;, 12/7/74, 12/28/74, 4/8/75, 4/9/75a, 4/9/75b, 4/10/75, 4/15/75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6/4/75 &gt;, &lt; 6/22/75 &gt;, 7/4/7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re Up (Hank Ballard):  3/15/75, &lt; 4/5/75 &gt;, 4/6/75, 4/8/75, 4/11/75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12/75, &lt; 4/17/75 &gt;, 4/18/75, &lt; 5/15/75 &gt;, &lt; 5/22/75 &gt;, &lt; 6/3/75 &gt;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6/8/75 &gt;, &lt; 6/21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ugh Mama (Dylan):  &lt; 8/31/74 &gt;, &lt; 10/4/74 &gt;, 11/10/74, &lt; 4/8/75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11/75a, &lt; 4/11/75b &gt;, 4/12/75, 4/15/75, 4/18/75, 4/19/75, &lt; 5/12/75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5/21/75, &lt; 6/3/75 &gt;, &lt; 6/21/75 &gt;, &lt; 6/22/75 &gt;, 7/4/7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hen The Hunter Gets Captured By The Game (Smokey Robinson, The Marvelettes'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it):  &lt; 2/27/75 &gt;, &lt; 3/7/75 &gt;.  DB lists only; no version circulatin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icked Messenger (Dylan):  &lt; 4/4/75 &gt;, 4/5/75, 4/8/75, &lt; 4/11/75 &gt;, 4/12/75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19/75, &lt; 5/15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onderin Why (Merl Saunders?):  2/5/75, 5/2/74, 6/4/74, 7/12/74, 7/13/74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7/22/74 &gt;, &lt; 8/14/74 &gt;, &lt; 8/31/74 &gt;, 11/10/74, &lt; 11/12/74 &gt;, 11/13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29/74, 3/8/75, 3/15/75, 4/6/75, &lt; 4/8/75 &gt;, 4/10/75, 4/12/75, 4/15/75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/16/75 &gt;, 4/20/75, &lt; 6/22/75 &gt;.  Martin Fierro, flut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ngs Performed Once With A Female Vocali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&amp;B Medley w/ female vocalist:  6/4/74 on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ansas City w/ female vocalist:  6/5/74 on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ngs Reported In DB Once On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lue Montreaux:  &lt; 11/14/74 &gt; only.  Probably the name (erroneous 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rrect) for a jam, but apparently none of the five instrumental jams t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ccur on the tape in circula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eorgia On My Mind(Hoagy Carmichael &amp; Steward Garrell):  &lt; 5/12/75 &gt; onl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aunders &amp; Garcia do this tune once or twice with Sara Fulcher in Januar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73; could she (or another female vocalist) be sitting in on this date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magine (John Lennon):  &lt; 2/10/74 &gt; only.  One of several unique titles 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DB list for this date (see note on the date in the Catalogue above)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erl records Lennon's tune with Garcia on his Fantasy album, Heav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urbulenc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t Hurts So Bad:  &lt; 6/3/75 &gt; only.  Is this the Little Anthony tune or coul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t be a misnomer for It's Too Late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 Was Made To Love Her (Stevie Wonder):  &lt; 2/10/75 &gt; only.  Another uniq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itle on this dat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sterpiece (Dylan):  &lt; 2/10/74 &gt; only.  Another unique title on this dat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ylan's When I Paint My Masterpiece figured in the Garcia Band's repertoi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the mid 70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uspicious Minds:  &lt; 11/12/74 &gt; only.  Could this be Neighbor Neighbor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ho's Loving You Tonight:  &lt; 2/10/74 &gt; only.  Another unique title on th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at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Weight (J.R. Robertson):  &lt; 11/9/74 &gt; only.  This tune was in NRPS'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pertoire when Jerry was a member in 69-71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strumental Jam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catalogue lists all Legion of Mary instrumental jams appearing on tap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circulation (11/95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itles in "double quotation-marks" are current best guesses onl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ates in &lt; triangular &gt; brackets are from DB only &amp; are unsupported by tap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irculating (11/95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cept for Expressway (To Your Heart), Finders Keepers, Flute Thing #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(called "Lala") and Freedom Jazz Dance, these instrumentals generally appea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DB (when they appear at all) simply as "Jam.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ecause DB applies the names "Desilu," "Favella" and "System" to the sa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am (here called "Desilu") and also calls at least 2 different jam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Desilu," this catalogue does not include DB's reports for these titl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l Blues  (Miles Davis):  6/4/74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Bossa Martin" (Legion original?  Martin Fierro?):  4 chords in 16 bars o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edium-paced 4s plus a bridge; the title is probably wrong:  10/6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14/74, 11/27/74, 11/29/74, 12/15/74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Desilu" (Legion original?):  2 chord medium paced; DB calls this "Desilu,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ut also "Favella" &amp; "System," as do some tape labels; other tape label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all it "Sittin Still":  "9/5/73", 11/5/74, 11/7/74, 11/10/74, 11/13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14/74, &lt; 11/16/74 &gt;, 12/29/74, 4/11/75, 4/17/75, 4/20/7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pressway (To Your Heart)  (Huff-Gamble):  &lt; 2/10/74 &gt;, 6/4/74, 7/12/74, &l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8/9/74 &gt;, &lt; 8/14/74 &gt;, 9/2/74, 10/31/74, 11/10/74, &lt; 11/14/74 &gt;, 11/16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lt; 12/29/74 &gt;, 4/11/75, &lt; 4/16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nders Keepers  (Johnson-Bowen):  "9/5/73," 1/19/74, 2/9/74, 6/4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6/5/74, 7/13/74, 11/18/74, 3/8/75, &lt; 4/4/75 &gt;, 4/8/75, 4/10/75, 5/21/7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lute Thing #2  (Martin Fierro?):  DB's "Lala":  1/19/74, 2/5/74, 2/9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5/2/74, 6/5/74, &lt; 8/9/74 &gt;, &lt; 8/10/74 &gt;, &lt; 8/11/74 &gt;, 8/30/74, 9/1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9/2/74, &lt; 10/5/74 &gt;, 11/5/74, &lt; 11/9/74 &gt;, &lt; 11/12/74 &gt;, &lt; 11/18/74 &gt;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/28/75, &lt; 4/4/75 &gt;, 4/10/75, &lt; 4/11/75 &gt;, 4/12/75, &lt; 4/16/75 &gt;, 4/18/75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7/4/75.  Martin Fierro, flut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reedom Jazz Dance  (Eddie Harris):  10/31/74, 11/27/74, 12/28/74, &lt; 3/15/7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gt;, 4/6/75, 4/9/75, 4/15/75, &lt; 4/16/75 &gt;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In My Dreams"  (R&amp;B standard?):  ("Creepin," according to others)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5/21/7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Just Kissed My Baby"  (Stevie Wonder?):  11/10/74, 11/14/74, 11/14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29/74, 3/8/75, 4/6/75.  Martin Fierro, flut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y Funny Valentine  (Rogers-Hart):  2/5/74, 5/2/74, 8/30/74, 8/31/74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14/74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ul Roach (Saunders-Shanklin):  3/16/75.  This is the tune on Merl'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antasy album, Fire Up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am #1:  12-bar minor R&amp;B, slowish 8s, bluesy:  6/4/74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am #2:  Motown tune?:  8/31/74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am #3:  slow, ballady; show tune?:  8/31/74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am #6 (Legion original?):  slowish funk 4s  (DB's "Albany Rag;" some tap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abels' "System"):  11/10/74, 11/13/74, 11/14/74, 11/29/74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