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97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2/02/71 The Matrix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2/03/71 The Matrix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5/11/71 The Matrix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5/21/71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/01/71 Keystone Korner, San Francisco, CA: 90 SB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B's list 1: It's No Use, Expressway To Your Heart, One Kind Favor, What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nna Do, Biloxi, That's Alright Mama, The Night They Drove Old Dixie Dow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B's list 2: It Takes A Lot To Laugh It Takes A Train To Cry, Af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idnight, &lt; Money Honey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Tom Fogerty. May be 6/30/72 or 9/1/72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97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07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14/72 Lion's Share, San Anselm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15/72 Lion's Share, San Anselm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21/72 Academy of Music, New York, 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erry Garcia, Howard Wales, Jim Vincent, Jerry Love &amp; Roger Tro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/26/72 Symphony Hall, Boston, MA: 95 F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uthside Strut &gt; Up From The Desert &gt; One AM Approach &gt; Come On Baby &gt; Jam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uter Space Regions &gt; Carry Me Back &gt; Bass Solo &gt; Get Funky Brother &gt; A Tri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What Next &gt; Would You Leave Me &gt; Wales Boogie, Get Down Mama &gt; DC 502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rums &gt; DC 502 &gt; Sweet Little Angel &gt; Sweet Cocaine-&gt; Jam-&gt; Fighting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dge-&gt; Don't Judge A Boo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erry Garcia, Howard Wales, Jim Vincent, Jerry Love &amp; Roger Tro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M Broadcast WBC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2/03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ybe at Lion's Sh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2/04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ybe at Lion's Sh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/06/72 Pacific High Recording, San Francisco, CA: 90 F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Takes A Lot To Laugh It Takes A Train To Cry, Expressway To Your Hear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The Touch, Save Mother Earth, Imagine, After Midnight, That's Alr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ma, Who's Loving You Tonight, Masterpiece, I Was Made To Love You, Lone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venue, How Sweet It Is To Be Loved By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M broadcast KSAN. May be 6/2/72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2/25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magine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2/26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magine, Something, The Night They Drove Old Dix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wn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08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09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 1: When A Man Loves A Wom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 2: The Night They Drove Old Dixie Down, That's Alr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ma, How Sweet It Is To Be Loved By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10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11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 2: The Night They Drove Old Dixie Down, That's Alr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ma, How Sweet It Is To Be Loved By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15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16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17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3/18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Armando Pera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6/30/72 Keystone Korner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's No Use, Jam, One Kind Favor, Oh Baby, Biloxi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Alright Mama, The Night They Drove Old Dixie Down, It Takes A Lot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augh It Takes A Train To Cry, After Midnight, Money Honey, Jam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Tom Fogerty. May be 9/1/71 or 9/1/72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7/01/72 San Jose Civic Auditorium, San Jose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9/01/72 Keystone, Berkeley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 1: It's Too Late, Expressway To Your Heart, One Ki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avor, Sick And Ti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 2: Biloxi, That's Alright Mama, The Night They Drove O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xie Down, It Takes A Lot To Laugh It Takes A Train To Cry, After Midn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y be 9/1/71 or 6/30/72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9/22/72 Berkeley Community Theater, Berkeley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armworkers Benef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0/07/72 Keystone, Berkeley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08/72 Longshoreman's Hall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/28/72 Longshoreman's Hall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What You Want Me To Do, Further On Up The Road, It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o Late, Baby Please Don't Go, Expressway To Your Heart &gt; Georgia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97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01/73 Record Plant, Sausalit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day Baby, My Funny Valentine, That's Alright Mama, It's Too Late, He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ne, (Finders) Keepers, Second That Emotion, Georgia On My Mind, Postive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th Street, How Sweet It Is To Be Loved By You, Might As We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 listed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15/73 Inn of the Beginning, Cotati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Hi-Heel Sneakers, Expressway To Your Heart, Lone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venue, Unknown Title, Georgia, Higher And Higher, Second That Emotion, Jam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nknown Title, That's Alright Mama, Money Honey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16/73 Boarding Hous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 1: Who's Loving You Tonight, Expressway To Your Hear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nd A Rainbow, After Midnight, Georgia, Money Honey, Hi-Heel Sneak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 2: Are You Lonely For Me Baby, Jam, Like A Road, I W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de To Love 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Sara Fulcher. FM broadcast KPFA-Berkel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17/73 Keystone, Berkeley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(Finders) Keepers, Think, Last Train (either La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 to Corvalis or Are You Lonely for Me)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 Martin Fiero. May be 1/17/74, I don't kn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/24/73 Boarding House, San Francisco, CA: 90 SB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&lt; Hi-Heel Sneakers, I Was Made To Love Her, Honey Chile, Last Train, Jam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ce, The Night They Drove Old Dixie Down &gt;, Expressway To Your Heart, Fi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 Rainbow, After Midnight, Georgia, Money Honey, Walk on to the Ot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ide(?), How Sweet It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Sara Fulc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 through How Sweet It Is circulat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25/73 Boarding Hous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Roadrunner, Mystery Train, Expressway, Find a Rainbow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fter Midnight &gt; Space, Georgia, Money Honey, Hi-Heel Sneakers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1/26/73 Boarding Hous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 Takes A Lot To Laugh It Takes A Train To Cr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 To Your Heart, That's Alright Mama, Second That Emotion, H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weet It Is To Be Loved By You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Sara Fulc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4/13/73 Boarding Hous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4/14/73 Boarding Hous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 Takes A Lot To Laugh It Takes A Train To Cr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Alright Mama, Second That Emotion, The Night They Drove Old Dix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wn, Honey Chile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Tom Fogert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4/15/73 Boarding Hous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4/16/73 Boarding Hous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5/30/73 ?, Ash Grove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 Takes A Lot To Laugh It Takes A Train To Cr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 To Your Heart, Money Honey, Like A Road, That's Alright Mama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6/02/73 Marin County Veterans Auditorium, San Rafael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8/73 Record Plant, Sausalito, CA: 90 F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cond That Emotion, Positively 4th Street, How Sweet It Is, Hi-He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neakers, Are You Lonely for Me, Somebody Baby, My Funny Valentine, That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right Mama, It's Too Late, Finders Keep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M Broadcast KSAN-San Francisco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7/10/73 Keystone, Berkeley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 Takes A Lot To Laugh It Takes A Train To Cr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cond That Emotion, Someday Baby, Postively 4th Street*, It's No Us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i-Heel Sneakers, (Finders) Keepers, The Harder They Come, My Fun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alentine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*=w/David Grisman. "Live At The Keystone" recorded at this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7/11/73 Keystone, Berkeley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 Takes A Lot To Laugh It Takes A Train To Cr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Finders) Keepers, One Kind Favor, That's Alright Mama, The Harder Th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, Like A Road, How Sweet It Is To Be Loved By You, My Funny Valentine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Live At The Keystone" recorded at this sh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/19/73 Great American Music Hall, San Francisco, CA: 90 SB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: High-Heel Sneakers, Finders Keepers, The Harder They Come, It Takes A L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Laugh, It's Too Late, My Funny Valentine, Mystery Tra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: I Second That Emotion, Someday Ba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second set is incomple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/5/73 "Pirate's Party", SS Bay Belle, NYC Harbor, NY: 90 SB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's No Use, Desilu, Leave Your Hat On, Mystery Train, The Harder They Com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k, Finders Keeper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B notes this date as a Saunders &amp; Garcia gig but does not give a set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date on this tape is certainly bogus. The presence of Desilu means it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bably no earlier than 11/74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ther guests: Bo Diddley, Elephant's Memory, Mission Mountain Wood Ban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09/06/73 Capitol Theater, Passaic, NJ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 Takes A Lot To Laugh It Takes A Train To Cry, It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o Late, After Midnight, The Night They Drove Old Dixie Down, Second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motion, Like A Road, That's Alright Mama, (Finders) Keepers, The Har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Come, Postively 4th Street, How Sweet It Is To Be Loved By You, Myste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ain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0/02/73 Winterland Arena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 DB which lists: &lt; It Takes A Lot To Laugh It Takes A Train To Cr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pressway To Your Heart, Second That Emotion, That's Alright Mama, My Fun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alentine, How Sweet It Is To Be Loved By You 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gal Aid Benefit. Other Artists: Congress of Wonders, Stoneground, NRP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orma Kaukonen and Jack Cassid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0/10/73 The Villag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05/73 Keystone, Berkeley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/ Martin Fierro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/28/73 Palace of Fine Arts Theatr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 list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erry Garcia, Mickey Hart &amp; Phil Lesh - benefit - experiment in quadraphoni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u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/31/73 Cow Palace, San Francisco, C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asted Words, Done Somebody Wrong, Stormy Monday, Midnight Rider, Blue Sk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Memory of Elizabeth Reed, Statesboro Blues, Southbound, Come and G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lues, Trouble No More, Jessica, Les Brers In A Minor, Whipping Pos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core:, Linda Lou, Hideaway, You Upset Me, Bo Diddley, Mountain Jam*,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n't Love Me, And We Bid You Good N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man Brothers: Encore w/Jerry Garcia &amp; Bill Kreutzman, &amp; Boz Scagg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*=Dicky Betts announces gues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 listed in D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