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32"/>
          <w:szCs w:val="32"/>
        </w:rPr>
        <w:t>Family T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59-64  </w:t>
        <w:tab/>
        <w:t xml:space="preserve">Jerry &amp; Sarrah:           </w:t>
        <w:tab/>
        <w:tab/>
        <w:t>Jerry Garcia    Mandolin</w:t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Sarah Garcia    Guitar/ Vocals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Wildwood Boys:     </w:t>
        <w:tab/>
        <w:tab/>
        <w:t>Jerry Garcia    Guitar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>Robert Hunter   Guitar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Thunder Mountain Tub Thumpers: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ab/>
        <w:tab/>
        <w:t>Jerry Garcia    Guitar/ Banjo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>Robert Hunter   Guitar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>(Various Artists, for some see HVD)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Black Mountain Boys:      </w:t>
        <w:tab/>
        <w:t>Jerry Garcia    Guitar/ Banjo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>Robert Hunter   Guitar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>(Various Artists, for some see HVD)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Zodiacs:                  </w:t>
        <w:tab/>
        <w:tab/>
        <w:t>Garcia          Guitar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>Ron McKernen    Harp/ Vocal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>Bill Kreutzman  Drum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>(Other Members Unknown)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Hart Valley Drifters:     </w:t>
        <w:tab/>
        <w:t xml:space="preserve">Jerry Garcia    Banjo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Robert Hunter   String Bas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Dave Nelson 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Ken Frankell    Mandolin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Mother McRee's Uptown Jug Champions: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Jerry Garcia    Banjo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Robert Hunter   String Bas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David Nelson 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John Dawson 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Ken Frankell    Mandolin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>Dave Parker     Washboard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>Bob Matthews    Jug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Uncalled Four:            </w:t>
        <w:tab/>
        <w:t>Bob Weir        Guitar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>(Other Members Unknow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65        </w:t>
        <w:tab/>
        <w:t xml:space="preserve">The Warlocks           </w:t>
        <w:tab/>
        <w:tab/>
        <w:t xml:space="preserve">Jerry Garcia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Bob Weir    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Ron Mckernan    Harp,Organ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Dana Morgan     Bas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Bill Kreutzman  Drum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65-67     </w:t>
        <w:tab/>
        <w:t xml:space="preserve">Grateful Dead #1       </w:t>
        <w:tab/>
        <w:tab/>
        <w:t xml:space="preserve">Jerry Garcia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Bob Weir    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Ron Mckernan    Harp,Organ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Phil Lesh       Bas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Bill Kreutzman  Drum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68-69     </w:t>
        <w:tab/>
        <w:t xml:space="preserve">Grateful Dead #2       </w:t>
        <w:tab/>
        <w:tab/>
        <w:t xml:space="preserve">Jerry Garcia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Bob Weir    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Ron Mckernan    Harp,Organ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Phil Lesh       Bas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Tom Constantine Piano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Bill Kreutzman  Drum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Mickey Hart     Percus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70        </w:t>
        <w:tab/>
        <w:t xml:space="preserve">Grateful Dead #3       </w:t>
        <w:tab/>
        <w:tab/>
        <w:t xml:space="preserve">Jerry Garcia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Bob Weir    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Ron Mckernan    Harp,Organ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Phil Lesh       Bas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Bill Kreutzman  Drum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Mickey Hart     Percus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71        </w:t>
        <w:tab/>
        <w:t xml:space="preserve">Grateful Dead #4       </w:t>
        <w:tab/>
        <w:tab/>
        <w:t xml:space="preserve">Jerry Garcia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Bob Weir    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Ron Mckernan    Harp,Organ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Phil Lesh       Bas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Bill Kreutzman  Drum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71        </w:t>
        <w:tab/>
        <w:t xml:space="preserve">Grateful Dead #5       </w:t>
        <w:tab/>
        <w:tab/>
        <w:t xml:space="preserve">Jerry Garcia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Bob Weir    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Ron Mckernan    Harp,Organ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Phil Lesh       Bas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Keith Godchaux  Piano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Bill Kreutzman  Drum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72        </w:t>
        <w:tab/>
        <w:t xml:space="preserve">Grateful Dead #6       </w:t>
        <w:tab/>
        <w:tab/>
        <w:t xml:space="preserve">Jerry Garcia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Bob Weir    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Ron Mckernan    Harp,Organ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Phil Lesh       Bas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Keith Godchaux  Piano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Donna Godchaux  Vocal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Bill Kreutzman  Drum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72-74     </w:t>
        <w:tab/>
        <w:t xml:space="preserve">Grateful Dead #7       </w:t>
        <w:tab/>
        <w:tab/>
        <w:t xml:space="preserve">Jerry Garcia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Bob Weir    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Phil Lesh       Bas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Keith Godchaux  Piano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Donna Godchaux  Vocal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Bill Kreutzman  Drum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Ned Lagin       Synthesiz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74-79     </w:t>
        <w:tab/>
        <w:t xml:space="preserve">Grateful Dead #8       </w:t>
        <w:tab/>
        <w:tab/>
        <w:t xml:space="preserve">Jerry Garcia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Bob Weir    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Phil Lesh       Bas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Keith Godchaux  Piano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Donna Godchaux  Vocal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Ned Lagin       Synthesize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Bill Kreutzman  Drum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Mickey Hart     Percus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79-90     </w:t>
        <w:tab/>
        <w:t xml:space="preserve">Grateful Dead #9       </w:t>
        <w:tab/>
        <w:tab/>
        <w:t xml:space="preserve">Jerry Garcia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Bob Weir    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Phil Lesh       Bas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Brent Mydland   Piano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Bill Kreutzman  Drum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Mickey Hart     Percuss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90-1992   </w:t>
        <w:tab/>
        <w:t xml:space="preserve">Grateful Dead #10      </w:t>
        <w:tab/>
        <w:tab/>
        <w:t xml:space="preserve">Jerry Garcia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Bob Weir    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Phil Lesh       Bas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>Bruce Hornsby   Grand Piano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Vince Wellnick  Piano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Bill Kreutzman  Drum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>Mickey Hart     Percu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92-95     </w:t>
        <w:tab/>
        <w:t xml:space="preserve">Grateful Dead #11      </w:t>
        <w:tab/>
        <w:tab/>
        <w:t xml:space="preserve">Jerry Garcia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Bob Weir        Guita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Phil Lesh       Bas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Vince Wellnick  Piano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 xml:space="preserve">Bill Kreutzman  Drum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>Mickey Hart     Percusion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Special Mention for Bob Bralove (midi guru),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considered by Band Member's and Crew to be another Band Member, even moved to Onstage from 1991-95.              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872" w:right="1800" w:gutter="0" w:header="0" w:top="720" w:footer="0" w:bottom="720"/>
          <w:pgNumType w:fmt="decimal"/>
          <w:formProt w:val="false"/>
          <w:textDirection w:val="lrTb"/>
        </w:sect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ind w:left="1440" w:hanging="1260"/>
        <w:rPr/>
      </w:pPr>
      <w:r>
        <w:rPr>
          <w:b/>
          <w:bCs/>
          <w:sz w:val="32"/>
          <w:szCs w:val="32"/>
        </w:rPr>
        <w:t>History In Brief</w:t>
      </w: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46   </w:t>
        <w:tab/>
        <w:t xml:space="preserve">Summer     </w:t>
        <w:tab/>
        <w:t>Tiff Garcia accidently chops off half of 4-year old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brother Jerry's right middle finger with an axe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65   </w:t>
        <w:tab/>
        <w:t xml:space="preserve">June 18    </w:t>
        <w:tab/>
        <w:t>Phil Joins The Band - considered the aniversary date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Dec. 10    </w:t>
        <w:tab/>
        <w:t>First Show as The Grateful Dead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66   </w:t>
        <w:tab/>
        <w:t xml:space="preserve">July       </w:t>
        <w:tab/>
        <w:t>First Single Released Don't Ease Me In/Stealin'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Sept.      </w:t>
        <w:tab/>
        <w:t>Dead Moves into 710 Ashbury St., in San Francisco'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Haight-Ashberry district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Oct. 6     </w:t>
        <w:tab/>
        <w:t>California Legislature crimalnizes LSD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1967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Jan. 14    </w:t>
        <w:tab/>
        <w:t xml:space="preserve">The Great Human Be In, Golden Gate Park, San  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Francisco, Ca. Rock meets anti-Vietnam movement.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Dead join Jefferson Airplane and Quicksilver  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Messenger Service before 20,000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March 17    </w:t>
        <w:tab/>
        <w:t xml:space="preserve">First album "The Grateful Dead" is released on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Warner Bros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June 18    </w:t>
        <w:tab/>
        <w:t xml:space="preserve">Monterey International Pop Festival. Performing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between Jimmi Hendrix and The Who, the Dead are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bummed by the commercial nature of the event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Sept. 29   </w:t>
        <w:tab/>
        <w:t>Mickey Hart joins the band as a second drummer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Oct. 2     </w:t>
        <w:tab/>
        <w:t>710 Ashbury Drug Bust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Oct. 6     </w:t>
        <w:tab/>
        <w:t xml:space="preserve">The Digs Ceremony for the "Death Of A Hippy" End of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and Era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68   </w:t>
        <w:tab/>
        <w:t xml:space="preserve">Jan.       </w:t>
        <w:tab/>
        <w:t>Dead and Airplane manage Carousel Ballroom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Feb. 4     </w:t>
        <w:tab/>
        <w:t>Spiritual godfather Neal Cassidy dies in Mexico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April      </w:t>
        <w:tab/>
        <w:t>Dead flee the Haight's crime and hard-drug scene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for Marin County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Aug. 8     </w:t>
        <w:tab/>
        <w:t>Carousel Ballroom Fold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69   </w:t>
        <w:tab/>
        <w:t xml:space="preserve">June 7     </w:t>
        <w:tab/>
        <w:t>Janis Joplin joins Pigpen for duet on "Turn On Your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Lovelight" at Fillmore West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70   </w:t>
        <w:tab/>
        <w:t xml:space="preserve">Jan. 31    </w:t>
        <w:tab/>
        <w:t>New Orleans Police bust the Dead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March      </w:t>
        <w:tab/>
        <w:t xml:space="preserve">Harts Father, Lenny, then manager, is caught  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embezzling roughly $150,000 from their coffers. No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charges are filled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71   </w:t>
        <w:tab/>
        <w:t xml:space="preserve">Winter     </w:t>
        <w:tab/>
        <w:t>"Truckin" hits No.64 on 'Billboard' chart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Feb. 18    </w:t>
        <w:tab/>
        <w:t>Hart leaves band to pursue his own music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This show was also the ESP experiment with    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Maimonides Hospital Research Laboratory where a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subject was in a dream state and the audience 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successfully transmitted four out of six images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Oct. 19    </w:t>
        <w:tab/>
        <w:t>Kieth Godchaux joins the band on keyboard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72   </w:t>
        <w:tab/>
        <w:t xml:space="preserve">Mar. 25    </w:t>
        <w:tab/>
        <w:t>Donna Godchaux joins the band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June 17    </w:t>
        <w:tab/>
        <w:t>Pigpens final show, at the Hollywood Bowl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Aug. 27    </w:t>
        <w:tab/>
        <w:t xml:space="preserve">Concert at old Renaissance Faire Grounds, Veneta,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Ore., an acid laced reunion with Keesey, regaurded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by tape connoisseurs as one of the Dead's finest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The Field Trip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73   </w:t>
        <w:tab/>
        <w:t xml:space="preserve">Mar. 8     </w:t>
        <w:tab/>
        <w:t>Ron McKernan (Pigpen) dies at age 27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July 28    </w:t>
        <w:tab/>
        <w:t xml:space="preserve">'Summer Jam' Watkin's Glen, with Allman Brothers and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the Band. Largest Rock'n'Roll gathering in history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Beat Woodstock with 600,000 in attendence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(Guinness Book Of World Records)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74   </w:t>
        <w:tab/>
        <w:t xml:space="preserve">Mar. 23    </w:t>
        <w:tab/>
        <w:t xml:space="preserve">The Sound Test for the 'Wall Of Sound' 641 speakers,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26000-watt sound system, 25 tons,= 3 story building,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takes five semis to move. By October its scrapped a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impractical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Dec. 31    </w:t>
        <w:tab/>
        <w:t xml:space="preserve">Last Show at the Winterlands, Hart comes back to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band. Announce indefinite touring suspension to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pursue solo project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75              </w:t>
        <w:tab/>
        <w:tab/>
        <w:t xml:space="preserve">Dead Hiatus, played 4 shows only billed as Jerry and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Friend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76   </w:t>
        <w:tab/>
        <w:t xml:space="preserve">June 3     </w:t>
        <w:tab/>
        <w:t>Started touring again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78   </w:t>
        <w:tab/>
        <w:t xml:space="preserve">Sep.14-16  </w:t>
        <w:tab/>
        <w:t xml:space="preserve">Dead perform at the Great Pyramids in Egypt as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Mideast peace talks take place at Camp David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79   </w:t>
        <w:tab/>
        <w:t xml:space="preserve">Feb. 17    </w:t>
        <w:tab/>
        <w:t>Kieth and Donna leave band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Apr. 22    </w:t>
        <w:tab/>
        <w:t>Brent Mydland joins band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80   </w:t>
        <w:tab/>
        <w:t xml:space="preserve">June 14    </w:t>
        <w:tab/>
        <w:t>Mt. St. Helens Exploads during "Fire On The Mountain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leaving cars covered with ash in the parking lot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July 23    </w:t>
        <w:tab/>
        <w:t xml:space="preserve">Keith Godchaux dies of injuries suffered in auto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crash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81   </w:t>
        <w:tab/>
        <w:t>Sept. 30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Oct.17   </w:t>
        <w:tab/>
        <w:t xml:space="preserve">European tour includes surprise concerts at   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Amsterdam's notorious hash bar, the Milk Weg.(The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Milky Way) Bobby's 34th birthday 10-16-81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82   </w:t>
        <w:tab/>
        <w:t xml:space="preserve">Sept. 5    </w:t>
        <w:tab/>
        <w:t xml:space="preserve">US Festival, Devore, Ca. Dead get the 9:30am  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"breakfast" slot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84   </w:t>
        <w:tab/>
        <w:t xml:space="preserve">Oct.27     </w:t>
        <w:tab/>
        <w:t xml:space="preserve">Section for tapers is introduced at Berkeley  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concert. Successful experiment becomes standard at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every show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85   </w:t>
        <w:tab/>
        <w:t xml:space="preserve">Jan. 18    </w:t>
        <w:tab/>
        <w:t xml:space="preserve">Garcia busted for drug possession in Golden Gate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Park. Pleads guilty, performs community service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86              </w:t>
        <w:tab/>
        <w:tab/>
        <w:t>Dead does title music for TV show Twilight Zone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June 26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 xml:space="preserve">- July 7   </w:t>
        <w:tab/>
        <w:t>Dead tour with Bob Dylan and Tom Petty on Same Bill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July 10    </w:t>
        <w:tab/>
        <w:t xml:space="preserve">Jerry collapses in diabetic comma, is unconscious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for 24 hours. Fall Tour is canceled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Dec. 15    </w:t>
        <w:tab/>
        <w:t xml:space="preserve">Concerts resume in Oakland. First number of the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first show is Garcia singing "Touch of Grey," whose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chorus, 'I will survive,' leaves few dry eye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87   </w:t>
        <w:tab/>
        <w:t xml:space="preserve">April      </w:t>
        <w:tab/>
        <w:t xml:space="preserve">Cherry Garcia ice cream is introduced by Ben &amp;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Jerry'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July 6     </w:t>
        <w:tab/>
        <w:t>"Touch Of Grey" # 9 'Billboards'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Sept.17    </w:t>
        <w:tab/>
        <w:t xml:space="preserve">Garcia and Weir on 'Letterman'. Weir "levitates"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Jerry in strange parlor trick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Sept.19    </w:t>
        <w:tab/>
        <w:t xml:space="preserve">Jerry sets a record for the most nights sold out on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Broadway in the least amount of time 18 nights in 15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minute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88   </w:t>
        <w:tab/>
        <w:t xml:space="preserve">Winter     </w:t>
        <w:tab/>
        <w:t xml:space="preserve">Forbes 500 lists Grateful Dead as # 32 Top Grossing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Entertainer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Feb. 12    </w:t>
        <w:tab/>
        <w:t>Dead takes BAMMIES, best lp,guitarist,bassist,drum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Feb. 12    </w:t>
        <w:tab/>
        <w:t>Jerry gets Bay Area Musician of the Year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April      </w:t>
        <w:tab/>
        <w:t>Jerry does 501 jeans commercial (radio)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Sept. 14   </w:t>
        <w:tab/>
        <w:t xml:space="preserve">Press conference at the United Nations regarding the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distruction of the Rain Forests, Mickey Hart speaks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89   </w:t>
        <w:tab/>
        <w:t xml:space="preserve">Winter     </w:t>
        <w:tab/>
        <w:t xml:space="preserve">Garcia's launches artistic endevor #2. Beginning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with his painting "Wetlands I" which goes on sale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first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Aug. 19    </w:t>
        <w:tab/>
        <w:t xml:space="preserve">Last show at Berkeley's Greek Theatre, which the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band now avoids because of ticketless, unmanageable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crowds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Oct. 9     </w:t>
        <w:tab/>
        <w:t xml:space="preserve">Dead perform "Dark Star," a spacey fan favorite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heard sporadically since the 70's, in Hampton, Va.,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for the first time since July 13, 1984, 359 shows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ago. Thousands of Deadheads rejoice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90   </w:t>
        <w:tab/>
        <w:t xml:space="preserve">Summer     </w:t>
        <w:tab/>
        <w:t>Dead and Rex Foundation sponser Creating our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Future Day Camp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July 26    </w:t>
        <w:tab/>
        <w:t>Brent Mydland dies at age 37 of cocaine and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morphine overdose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Sep. 7     </w:t>
        <w:tab/>
        <w:t xml:space="preserve">Vince Wellneck joins band on piano, Richfield,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Coliseum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Sep. 30    </w:t>
        <w:tab/>
        <w:t>Bruce Hornsby joins band unofficially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91   </w:t>
        <w:tab/>
        <w:t xml:space="preserve">Winter     </w:t>
        <w:tab/>
        <w:t>Forbes 500 lists the Grateful Dead as # 30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Top Grossing Entertainer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Various artists record Dead tunes to help the Rain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Forests, Released as "Deadicated"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Summer     </w:t>
        <w:tab/>
        <w:t>Rob Wasserman, Bob Weir, and Hot Tuna tour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after costs the proceeds go to Rain Forest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August     </w:t>
        <w:tab/>
        <w:t>501 Jeans commercial released featuring Billy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Grillo setting up the stage at Giants Stadium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Aug. 26    </w:t>
        <w:tab/>
        <w:t>Grateful Dead Comix releases their first comic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book. Features Dead songs put to comic strip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storie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Oct. 25    </w:t>
        <w:tab/>
        <w:t>Bill Graham Dies at age 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1992              </w:t>
        <w:tab/>
        <w:tab/>
        <w:t xml:space="preserve">The band switches from on stage monitors to in the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ear monitors. this is actually an incredible  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technological development and will in years to come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banish ALL on stage monitor systems. One sighted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plus from Garcia is the improved harmonies that can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be achieved because of this new system. Bob also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mixed acoustic guitar a few times throughout the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year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Jan. 11    </w:t>
        <w:tab/>
        <w:t>Mickey Hart's 'Planet Drum' wins Grammy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Category of World Music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March      </w:t>
        <w:tab/>
        <w:t xml:space="preserve">Band helps Lithuanian Olympic basketball team by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donating $50,000. Deadhead sports marketer Mike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Fitzgerald supplies the team with tie-dyed Dead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warm-up suits and T-shirts. Same year as The Dream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Team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Mar. 24    </w:t>
        <w:tab/>
        <w:t>Last show for Bruce Hornsby as a regular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May 22     </w:t>
        <w:tab/>
        <w:t xml:space="preserve">J. Garcia Designer Ties introduced at         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Bloomingdale's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July       </w:t>
        <w:tab/>
        <w:t xml:space="preserve">Ski makers K2, Olin, and Pre opened a subsidiary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called Lunatic Fringe Inc., that makes skis bearing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GD logos. The Dark Star Alpine Ski(Olin RTS), Skull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and Lightning Bolt, and Roses are the first to be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produced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Bob Weir goes in as co-owner of a Santa Monica,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California, seafood restaurant called The Reel Inn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Aug. 11    </w:t>
        <w:tab/>
        <w:t xml:space="preserve">Jerry has severe exaustion, touring ceased till the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end of December. Chronic Heart failure cause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December   </w:t>
        <w:tab/>
        <w:t>Hillary Rodham Clinton orders set of J. Garcia tie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for the President-elect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Deadheads from the WELL(computer network) payed for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a billboard to protest Colorado's Admendment 2. It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reads Ain't No Time To Hate - Undo 2 - Deadheads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Against  Discrimination. Ran through the month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93       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Mar. 16    </w:t>
        <w:tab/>
        <w:t xml:space="preserve">Capitol Hill Reception held in the Great Hall of the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Library of Congress, sponsered by Sen. Patrick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Leahy, of Vermont, to honor "The Spirit Cries: Music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Of The Rainforest," produced and recorded by Mickey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Hart. Induction into the National Archives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Apr. 12    </w:t>
        <w:tab/>
        <w:t>Jerry Garcia, Bob Weir, Vince Wellnick sing the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National Anthem for the Giant's Home Opener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June 25    </w:t>
        <w:tab/>
        <w:t xml:space="preserve">Vice President's wife, Tipper Gore turns down invite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to formor President Richard Nixon's wife, Pat 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Nixon's furneral, in order to be able to take her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staff to the Grateful Dead concert at RFK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August     </w:t>
        <w:tab/>
        <w:t xml:space="preserve">Bob Weir has surgery for the removal of nodes on hi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throat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Summer     </w:t>
        <w:tab/>
        <w:t xml:space="preserve">Jerry records a children story written by Stephen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King called 'My Pretty Pony' on Random House Books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on Tape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Summer     </w:t>
        <w:tab/>
        <w:t>Phil Lesh competed in Pro-Am celebrity car race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Sept. 13   </w:t>
        <w:tab/>
        <w:t xml:space="preserve">Dead rank #17 in top earning entertainers by the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Forbes 500 $33 million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December   </w:t>
        <w:tab/>
        <w:t xml:space="preserve">First issue of The Grateful Dead Almanac is   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released. This the first effort in over a decade for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the Dead to put out a news letter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Dec. 16    </w:t>
        <w:tab/>
        <w:t xml:space="preserve">J.Garcia silk shirts, scarfs, and vests go on sale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at Bloomingdales, Macys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94              </w:t>
        <w:tab/>
        <w:tab/>
        <w:t>Billy Kreutzman becomes first Grateful Dead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Grandfather. Daughter Stacey has child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Jan.       </w:t>
        <w:tab/>
        <w:t>The Dead are the highest grossing band on tour for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 xml:space="preserve">1993, making over 45.6 million bucks in 1993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Rod Stewart was #2 with $30.5 million and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Neil Diamond was #3 with $29.8 million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Jan. 19    </w:t>
        <w:tab/>
        <w:t xml:space="preserve">Grateful Dead Inducted into the Rock n Roll Hall Of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Fame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Feb. 14    </w:t>
        <w:tab/>
        <w:t xml:space="preserve">Jerry Garcia marries Deborah Koons, longtime friend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and filmaker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Mar. 14    </w:t>
        <w:tab/>
        <w:t xml:space="preserve">Dan Healy Leaves band as Concert Sound Guru, he wa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the main man behind the board during concerts since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the late 60's. John Cutler takes his place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Apr. 21   </w:t>
        <w:tab/>
        <w:t xml:space="preserve">Bob Weir cancels tour with Robb Wasserman,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</w:t>
        <w:tab/>
        <w:t>sites problem as post tour exaustion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May 11</w:t>
        <w:tab/>
        <w:t>Phil Lesh is guest conductor for the Berkeley Symphony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Aug. 13</w:t>
        <w:tab/>
        <w:t>Woodstock `94 Bob &amp; Rob play with The Band, Hot Tuna,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</w:t>
        <w:tab/>
        <w:t xml:space="preserve">and Bruce Hornsby. Set list includes I Shall Be Released,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</w:t>
        <w:tab/>
        <w:t>Fever, Spoonful, Eternity, Throwing Stones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Sep. 24   </w:t>
        <w:tab/>
        <w:t>Phil Lesh and Friends - acoustic show to benefit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</w:t>
        <w:tab/>
        <w:t>Berkeley Boys Choir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ACID TEST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65   </w:t>
        <w:tab/>
        <w:t xml:space="preserve">Dec. 4    </w:t>
        <w:tab/>
        <w:t>Big Nig's House, San Jose, Ca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Dec. 11   </w:t>
        <w:tab/>
        <w:t>Muir Beach Lodge, Muir Beach, Ca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Dec. 18   </w:t>
        <w:tab/>
        <w:t>Big Beat Club, Palo Alto, Ca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966   </w:t>
        <w:tab/>
        <w:t xml:space="preserve">Jan. 4    </w:t>
        <w:tab/>
        <w:t>Portland, Ore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Jan. 8    </w:t>
        <w:tab/>
        <w:t>Fillmore West, San Francisco, Ca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Jan 22,23 </w:t>
        <w:tab/>
        <w:t>Trips Festival, Longshoreman's Hall, San Fran, Ca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Jan 29    </w:t>
        <w:tab/>
        <w:t>Sound City Studios, San Francisco, Ca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Feb. 11  </w:t>
        <w:tab/>
        <w:t>Watts Test, Youth Center, Compton, Ca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Feb. 23  </w:t>
        <w:tab/>
        <w:t>Sunset Test, Los Angeles, Ca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Apr. 5    </w:t>
        <w:tab/>
        <w:t>Picos Test, Los Angeles, Ca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Apr.22-25 </w:t>
        <w:tab/>
        <w:t>Trips '6 Festival, Longshoreman's Hall, S.F., Ca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June      </w:t>
        <w:tab/>
        <w:t>LSD Conference U.C.Medical Center, S.F., Ca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Oct. 2    </w:t>
        <w:tab/>
        <w:t>San Francisco State U., Cafeteria, S.F., Ca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Oct. 6    </w:t>
        <w:tab/>
        <w:t>LSD Rally, Golden Gate Park, San Francisco, Ca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Oct. 16  </w:t>
        <w:tab/>
        <w:t>Sunday Party, Rancho Olumpali, Novato, Ca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Oct. 31   </w:t>
        <w:tab/>
        <w:t>Ken Keesey's Test Graduation, California Hall,S.F.</w:t>
      </w:r>
    </w:p>
    <w:p>
      <w:pPr>
        <w:sectPr>
          <w:type w:val="nextPage"/>
          <w:pgSz w:w="12240" w:h="15840"/>
          <w:pgMar w:left="720" w:right="1800" w:gutter="0" w:header="0" w:top="720" w:footer="0" w:bottom="720"/>
          <w:pgNumType w:fmt="decimal"/>
          <w:formProt w:val="false"/>
          <w:textDirection w:val="lrTb"/>
        </w:sect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Nov. 23   </w:t>
        <w:tab/>
        <w:t>Private Thanksgiving Party, Fillmore, S.F., Ca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32"/>
          <w:szCs w:val="32"/>
        </w:rPr>
        <w:t>Miscellane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ead Openi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Straight Theatre      </w:t>
        <w:tab/>
        <w:t>June 15, 19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Carousal Ballroom     </w:t>
        <w:tab/>
        <w:t>February 14, 19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ead Closi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Fillmore West         </w:t>
        <w:tab/>
        <w:t>July 02, 19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Winterlands           </w:t>
        <w:tab/>
        <w:t>December 31, 19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Warfield Theatre      </w:t>
        <w:tab/>
        <w:t>October 14, 19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 JFK Stadium           </w:t>
        <w:tab/>
        <w:t>July 07, 19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ead Recor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Largest Attendence: (1973-1989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'Summer Jam' Grand Prix Racecourse, Watkins Glen, N.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July 28, 1973   600,000 in attendenc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Guiness Book Of World Records) verified with Deadb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argest Mobile Sound System: (1974-8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'Wall Of Sound' 600 speakers, 48  2,300 power amps, 26,00 wat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RMS, 25 tons. The most unusual aspect of the system, besides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its impressive bulk, was that each musician had his own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onically independent system, so no two sounds went through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ame speaker,which effectively wiped out any distortion. Also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he whole 50-foot high rig was set up behind the players,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removing the need for a seperate monitor system and giving th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and a clear idea of what was going out to the audie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Most Nights Sold Out on Broadway in the least amount of time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1987-??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hen tickets for Jerry at the Lunt-Fontanne Theater on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Broadway, New York, N.Y. went on sale they sold out 18 shows 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5 minut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ead Notabl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ost Released Live Recordings second only to Frank Zapp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econd band to incorporate ear-piece monitor system elimina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raditional monitor system hangu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st was Herby Hanc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First Rock Band to have midi capability with all musicians, in fac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it added another member as midi tech that interacts during th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how. Why is Phil (Bassist) playing that flute??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One of the first bands to use CAD design for acoustic setup 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arious venu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rateful Dead Immediate Family  1995 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erry:  8/1/42 -  born in San Francisco, Califor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Spouse: Deborah Koon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Children: Daughters Heather, 30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Annabelle, 26; Theresa, 2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Keelin,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obby:  10/16/47 - born Robert H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Marital Status: Ne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hil:   3/15/40 - born Phillip Chapman in Berkeley, Califor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Spouse: Jill Le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Children: Sons Graham, 8; Brian,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ill:   5/7/46 - born in Concord, Califor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Spouse: Shelley Kreutzman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Children: Son Justin, 26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ab/>
        <w:t xml:space="preserve">        Daughter Stacy, mid-twenty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ickey: 9/11/43 - born in Brooklyn, New Y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Spouse: Carol Orb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Children: Sons Creek, 26; Taro,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Daughter Raya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ince:  Age: 45        Birthday: 2/21/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Spouse: Lo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Children: N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rateful Dead Non-Immediate Fami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Robert Hunter          </w:t>
        <w:tab/>
        <w:t>06/23/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John Barlow             </w:t>
        <w:tab/>
        <w:t>10/03/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Ron McKernan         </w:t>
        <w:tab/>
        <w:t>09/08/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d Lagin</w:t>
        <w:tab/>
        <w:tab/>
        <w:t>06/12/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om Constatine        </w:t>
        <w:tab/>
        <w:t>03/19/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Keith Godchaux        </w:t>
        <w:tab/>
        <w:t>07/19/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Donna Godchaux      </w:t>
        <w:tab/>
        <w:t>08/22/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Brent Mydland         </w:t>
        <w:tab/>
        <w:t>10/21/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Bruce Hornsby         </w:t>
        <w:tab/>
        <w:t>11/25/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our Management     </w:t>
        <w:tab/>
        <w:t>Cameron S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rew                </w:t>
        <w:tab/>
        <w:tab/>
        <w:t>Ram R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ab/>
        <w:tab/>
        <w:t>Bill Candela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ab/>
        <w:tab/>
        <w:t>Steve Pari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ab/>
        <w:tab/>
        <w:t>Billy Gril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ogrammer          </w:t>
        <w:tab/>
        <w:t>Bob Bra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oncert Sound      </w:t>
        <w:tab/>
        <w:t>John Cut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Monitor Mix         </w:t>
        <w:tab/>
        <w:t>Harry Popi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oduction Manager  </w:t>
        <w:tab/>
        <w:t>Robbie Tayl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tudio Sound        </w:t>
        <w:tab/>
        <w:t>John Cut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Lighting Designer   </w:t>
        <w:tab/>
        <w:t>Candace Bright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Legal Counsel       </w:t>
        <w:tab/>
        <w:t>Hal K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rucking            </w:t>
        <w:tab/>
        <w:tab/>
        <w:t>Mike Fis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ab/>
        <w:tab/>
        <w:t>Bill Leg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ublicity           </w:t>
        <w:tab/>
        <w:tab/>
        <w:t>Dennis McNal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Dead Office         </w:t>
        <w:tab/>
        <w:tab/>
        <w:t xml:space="preserve">Danny Rifkin        </w:t>
        <w:tab/>
        <w:t>Annette Flow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ab/>
        <w:t xml:space="preserve">   </w:t>
        <w:tab/>
        <w:tab/>
        <w:t xml:space="preserve">Eileen Law          </w:t>
        <w:tab/>
        <w:t>Basia Raiz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ab/>
        <w:t xml:space="preserve">   </w:t>
        <w:tab/>
        <w:tab/>
        <w:t xml:space="preserve">Janet Knudsen       </w:t>
        <w:tab/>
        <w:t>Diane Geop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ab/>
        <w:t xml:space="preserve">   </w:t>
        <w:tab/>
        <w:tab/>
        <w:t xml:space="preserve">Sue Stephens        </w:t>
        <w:tab/>
        <w:t>Nancy Mallon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ab/>
        <w:t xml:space="preserve">   </w:t>
        <w:tab/>
        <w:tab/>
        <w:t xml:space="preserve">Mary Jo Meinolf     </w:t>
        <w:tab/>
        <w:t>Jeanni Rasmu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ab/>
        <w:t xml:space="preserve">   </w:t>
        <w:tab/>
        <w:tab/>
        <w:t xml:space="preserve">Maruska Nelson      </w:t>
        <w:tab/>
        <w:t>Cassidy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ab/>
        <w:tab/>
        <w:t>Jan Simm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pecial Notice      </w:t>
        <w:tab/>
        <w:t xml:space="preserve">Dan Healy, Concert Sound, no long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ab/>
        <w:tab/>
        <w:t xml:space="preserve">involved but was by far a instrument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ab/>
        <w:tab/>
        <w:t xml:space="preserve">person in the development of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ab/>
        <w:tab/>
        <w:t>Grateful Dead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Deadicated Phone &amp; Address Bo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tlin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ast Coast               </w:t>
        <w:tab/>
        <w:t>(201)744-77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est Coast               </w:t>
        <w:tab/>
        <w:t>(415)457-63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TP                      </w:t>
        <w:tab/>
        <w:t xml:space="preserve">128.32.213.24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WW    </w:t>
        <w:tab/>
        <w:tab/>
        <w:t>http://www.dead.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s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tline                  </w:t>
        <w:tab/>
        <w:t>(617)862-78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pers                   </w:t>
        <w:tab/>
        <w:t>(617)862-01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TP                      </w:t>
        <w:tab/>
        <w:t xml:space="preserve">128.148.157.6 (PhishNet/Horde Bands)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WW                      </w:t>
        <w:tab/>
        <w:t>http://www.phish.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t Tuna                 </w:t>
        <w:tab/>
        <w:t>(614)742-28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lues Travelers          </w:t>
        <w:tab/>
        <w:t>(212)582-87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ve Mathews Band  </w:t>
        <w:tab/>
        <w:t>(804)980-96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w Riders               </w:t>
        <w:tab/>
        <w:t>(212)582-87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lman Brothers        </w:t>
        <w:tab/>
        <w:t>(912)742-28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lar Circus             </w:t>
        <w:tab/>
        <w:t>(908)721-49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od Street Wine     </w:t>
        <w:tab/>
        <w:t>(914)762-36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rship            </w:t>
        <w:tab/>
        <w:t>(415)442-19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rl Saunders        </w:t>
        <w:tab/>
        <w:t>(415)759-85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 &amp; Phone Numb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Ticket Sa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.O. Box 98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 Rafeal Ca 949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(415)457-84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blems (415)457-8034 (Mon-Fri 11-5 PS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Mercant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.O. Box 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ato, Ca 94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Mon-Fri 9-5 PS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ders (800)225-3323   Fax (415)898-96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fo (415)898-4453  Customer Service (415)892-34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il To The B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 Hea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.O. Box 10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 Rafael, Ca 949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Almana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.O. Box 6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ato, Ca 949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sh Mailing L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.O. Box 2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xington Ma. 021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x Found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.O. Box 22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 Anselmo, Ca 949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415)457-30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rf Ra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.O. Box 2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nahawkin, NJ 080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H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uth &amp; F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4 Lake Park Ave #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akland, Ca 946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 tnf@well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x (510)465-97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b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 Office Box 4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over, NH 037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rapin Tap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.O. Box 14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eenwich, CT 068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800)677-86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nta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 Tep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7 10th Avenue #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lmar NJ 07719-23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  75103.2616@compuserve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userve  75103,26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pree's Diamond Ne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.O. Box 148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rdy's NY 105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-228-79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li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.O. Box 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ooklyn NY 112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broken Ch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.O. Box 49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stin Texas 787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Max Point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x Awards Broch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.O. Box 55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lamazoo MI 49003-55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ll Graham Pres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.O. Box 4290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 Francisco, CA. 94142-90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rther Found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.O.Box 93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 Rafael, Ca. 949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rden Of The Gratefully Deadic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/O DDN, P.O. Box 36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w York, NY 101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inforest Action Network               Seva Found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1 Broadway, Suite A                   1301 Henry 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 Francisco, Ca. 94133                Berkeley, Ca. 947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requently Asked Questions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 What are the Official Grateful Dead Hotline number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 How did the Grateful Dead get their nam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 How did Jerry lose his finger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)  Where did the Dancing Bears come fro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)  What is a Tape Tree and how does it wor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)  What is Dead-Flam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  What is the Wel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)  What is that weird thing that Mickey plays during Spac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)  Which are some classic shows for tape collector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0)  What does BIODTL mean (and other abbreviations or FQA's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)  Whatever happened to Owsle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2)  What are mailing lists, and how do I subscribe to the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3)  How can I spot a fake ticke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 What are the Official Grateful Dead Hotline number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est Coast: 415-457-6388 Mail Order:  415-457-TI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ast Coast: 201-SHIPS00       415-457-84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           201-744-77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icket Problems:       415-457-8034  M-F 11am - 5pm P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erchandise Info:     415-898-44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o order merchandise: 800-CAL-D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dditional GD Organization Inf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Snail Mail: (Band Member c/o) Grateful D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 How did they get the nam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n Blair Jackson's book on the Dead, Garcia is quoted as sayi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"One day we were over at Phil's house...He had a big dictionary. 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pened it and there was 'Grateful Dead', those words juxtapo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t was one of those moments, you know, like everything else w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lank, diffuse,just sort of oozed away, and there was GRATEF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EAD in big, black letters edged all around in gold, m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lasting out at me, such a stunning combination.  So I said, 'H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bout Grateful Dead?' And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as it."   The dictionary entry reads along these lin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GRATEFUL DEAD: The motif of a cycle of folk tales which 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ith the hero coming upon a group of people ill-treating 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efusing to bury thecorpse of a man who had died without pay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is debts.  He gives his last penny, either to pay the man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ebts or to give him a decent burial.Within a few hours he mee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ith a travelling companion who aids him in some impossible tas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gets him a fortune or saves his life.  The story ends wit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ompanion disclosing himself as the man whose corpse the hero h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efriended.(Funk &amp; Wagnall's Dictionary)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e name has also been attributed to this quote, though it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generally believed that they came across this one later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"We now return our souls to the creato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s we stand on the edge of eternal darkn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et our chant fill the vo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n order that others may kn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n the land of the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e ship of the s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is drawn by the grateful dead."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- Egyptian Book of the D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 How did Jerry lose his finger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hile they were chopping wood as children, his brother Tif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cidentally chopped it off with an ax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 Where did the Dancing Bears come fro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e bears were used on blotter acid produced by Owsley.  Owsley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ickname was Bear, the logo is a (registered?) trademark, and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ppears in the Bear's Choice cover a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 What is a Tape Tree and how does it wor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omebody offers a tape(seed).  Someone volunteers to be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ministrator of the tree, and thus "run" it. I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ministrator is not going to be the "root", it's a good idea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now who will be ahead of time, or find someone who is willing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e. After consultation with the seed, the administrator posts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essage to the net soliciting applications to be on the tree.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irst person(root) (maybe the offerer, maybe the administrato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aybe not) who actually gets the seed tape makes up to 5 cop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nd sends them out to 5 people (branches), each of those peo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ake up to 5 copies and send them out to either other branch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r to leaves (who make no copies), etc., until everybody wh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igned up gets a copy.  The person structuring the t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"administrator") may or may not be the person who provides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riginal tape ("seed") or the person who makes the initial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opies ("root").  To get on, you send mail to the administr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llowing a posting.  When on, you make up to 5 tapes for peo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elow you (if you're a "branch"), or none (if you're a "leaf"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You send the person above you either other tapes in trade, 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lanks if you can't trade.  IMHO, if trading, each person pay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stage one way.  If sending blanks, you pay postage both way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r most current or recent shows, the seed usually provides a D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ape, and therefore it's a good idea for the root to have D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apabilities as well, thus enabling most people to get hi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quality, low-generation analo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ere is no payment for this service, ever.  Don't do busi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ith anyone who wants payment for taping.  Most heads are on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oo happy to make copies for anyone who ask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Q:  I don't have two decks (or a dual deck).  Can I still be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e tape tree without making copies for other peopl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:  If you cannot make copies for others you are considered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"leaf" on the tree, and will be assigned to a "branch"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ree, that is, someone who can make cop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Q:  Does it matter if I have a dubbing cassette deck instead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wo separate decks for making copi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:  Many dubbing decks are cheap and do not do a good job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quality when making a copy of a tape, partly because the consum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companies don't think people will notice the difference...NO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eadheads are audiophiles.  The reason you are on a tree is:  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You REALLY want the shows and, 2) You want the best possi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quality tape you can get for a free recording.  There ARE dubb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ecks out there that do a good job, but cost more and are usual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orth it (both Sony and Denon make good high-end dubbing decks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f you have a dubbing deck, NEVER, repeat, NEVER use the hi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peed dub when you are making a copy for someone.  Why?  You w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educe the quality of the tape, for the person you are making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r and any copies they will make.  Always make the best qua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apes you can with the equipment you have on ha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hen a tree is started the administrator will want to know wha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equipment you have (brand, type, number of heads, etc...).  Th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nformation is needed so that when the administrator sets up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ree everyone gets the best possible recording they can get,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atter what    type of equipment you may ha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Q:  What should I set my recording levels a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:  Recording levels are really a function of the deck an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ype of tape being used.  For instance, you can probab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et the peaks at +5 dB for metal tapes, but at +3 dB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igh bias tapes.  The key here is to KNOW YOUR DECK.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uggestion is to try different tapes and choose the one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orks best with your deck.  My preference for recording tap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depending on the source) are the new Maxell XLIIS tap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Q:  If you miss the request cuttoff date for the tree, is t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ny way to get on the tre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:  In general, no.  You can try sending mail to somebody who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aking fewer than 5 copies, and ask if he'll make you 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ten, the tree administrator will indicate people who'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fered to make more copies than they've been assign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You'll probably have better luck doing this if you offer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ra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Q:  When everybody trades tapes on the net, what is the custom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ay everybody does thi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:  Generally, by trade.  You offer a tape to somebody and a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r a list of what you can get in return, and choose someth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f you are going to be doing a lot of trading, you should 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n the tapehead mailing list (send mail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ape-heads-request@fuggles.acc.virginia.edu and ask to be ad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o that lis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lso common on the net is a posting requesting a tape of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articular show, and offering to trade from your collection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### hours of tapes, or offering blanks if you cant make tap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  What is Dead-Flam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mailing list that is the equivalent of rec.music.gde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verything read in dead-flames is also read in rec.music.gdead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ice-versa (except for those things posted to rec.music.gdea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restricted distribution that prevents them from reaching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ode that dead-flames originates from).  Dead-flames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igestified, each mail message may contain many postings.  E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essage is about 600-700 lines long (about 24K character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ven if you don't receive dead-flames, you can post to bo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ead-flames and rec.music.gdead using email.  Dead-flames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ndy for those who do not get usenet.news, for those who do 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senet.news but have a slow feed, or even for those who h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eading, but not posting, privleges for usenet.new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e following is the standard info that's always tacked on to e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ead-flames dige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** FOR YOUR REFERENCE 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e service addresses, to which questions about the list it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nd requests to be added to or deleted from it should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irected, areas follow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nternet: Dead-Flames-Request@Virginia.E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ead-Flames-Request@uvaarpa.Virginia.E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ITNET:   DF-Req@Virgi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UCP:     ...!uunet!virginia!dead-flames-requ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ou can send mail to the entire list (and rec.music.gdead) via 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f these address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nternet: Dead-Flames@Virginia.E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ead-Flames@uvaarpa.Virginia.E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ITNET:   D-Flames@Virgi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UCP:     ...!uunet!virginia!dead-fla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)  What is the Wel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e Well is the Whole Earth 'Lectronic Link, a public ac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omputer network based in Sausalito, California.  David G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osts several Grateful Dead related conferences on the We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) What is that weird thing that Mickey plays during Spac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t is called "The Beam", a long aluminum I-beam with twelve pi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rings streched along its length; the vibration of the strings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nsed by a very large magnetic pickup.  The sound is amplif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rough Myers speakers and sub-woofers, whose loudness can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aried with a foot-pedal allowing a controlled degree of acous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edback. The best example of the Beam is on the Rythm Devil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The Apocalypse Now Sessions".  The Beam is used heavily, b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ost notably on the track, "Napalm for Breakfast".  Pittsbur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06/26/88, Shoreline 06/16/90, and Buffalo 06/06/92 are g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xamples of the Beam in conce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) Which are some classic shows for tape collector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ow about (these are just suggestions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3/25/66 - Trouper's Hall           </w:t>
        <w:tab/>
        <w:t>11/19/66 - Fillmore Au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1/29/66 - The Matrix               </w:t>
        <w:tab/>
        <w:t>02/14/68 - Carousel Ballro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8/24/68 - Shrine Aud.              </w:t>
        <w:tab/>
        <w:t>10/30/68 - Mickey &amp; The Hartbea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3/01/69 - Fillmore West            </w:t>
        <w:tab/>
        <w:t>12/12/69 - Thelma Thea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2/11/70 - Fillmore East            </w:t>
        <w:tab/>
        <w:t>02/13/70 - Fillmore E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2/14/70 - Fillmore East            </w:t>
        <w:tab/>
        <w:t>05/02/70 - Harpur Colle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5/06/70 - M.I.T.                   </w:t>
        <w:tab/>
        <w:t>09/20/70 - Fillmore E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2/18/71 - Portchester              </w:t>
        <w:tab/>
        <w:t>04/08/71 - Boston Music H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4/28/71 - Fillmore East            </w:t>
        <w:tab/>
        <w:t>04/29/71 - Fillmore E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7/02/71 - Fillmore West            </w:t>
        <w:tab/>
        <w:t>12/10/71 - Fox Thea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2/14/71 - Ann Arbor                </w:t>
        <w:tab/>
        <w:t>07/26/72 - Por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8/21/72 - BCT                      </w:t>
        <w:tab/>
        <w:t>08/27/72 - Vene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2/09/73 - Maples Pavilion          </w:t>
        <w:tab/>
        <w:t>05/26/73 - Kezar Stadi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6/10/73 - RFK                      </w:t>
        <w:tab/>
        <w:t>11/10/73 - Winter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2/02/73 - Boston                   </w:t>
        <w:tab/>
        <w:t>02/24/74 - Winter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5/19/74 - Portland, OR             </w:t>
        <w:tab/>
        <w:t xml:space="preserve">06/18/74 - Louisvill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6/26/74 - Providence               </w:t>
        <w:tab/>
        <w:t xml:space="preserve">06/28/74 - Boston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0/19/74 - Winterland               </w:t>
        <w:tab/>
        <w:t xml:space="preserve">10/20/74 - Winterland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6/03/76 - Portland                 </w:t>
        <w:tab/>
        <w:t xml:space="preserve">10/09/76 - Oakland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2/26/77 - San Bernardino           </w:t>
        <w:tab/>
        <w:t xml:space="preserve">03/18/77 - Winterland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4/27/77 - Passaic, NJ              </w:t>
        <w:tab/>
        <w:t>05/08/77 - Corn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5/09/77 - Buffalo                  </w:t>
        <w:tab/>
        <w:t>06/09/77 - Winter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0/02/77 - Portland, OR             </w:t>
        <w:tab/>
        <w:t xml:space="preserve">12/29/77 - Winterland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1/22/78 - Eugene, OR               </w:t>
        <w:tab/>
        <w:t>07/08/78 - Red Roc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0/21/78 - Winterland               </w:t>
        <w:tab/>
        <w:t>11/24/78 - Passaic, N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2/31/78 - Winterland               </w:t>
        <w:tab/>
        <w:t>10/27/79 - Cape C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1/01/79 - Nassau                   </w:t>
        <w:tab/>
        <w:t>12/01/79 - Pittsbur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2/26/79 - Oakland                  </w:t>
        <w:tab/>
        <w:t>05/11/80 - Portland,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9/02/80 - Rocheste                 </w:t>
        <w:tab/>
        <w:t>05/06/81 - Nassa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5/16/81 - Cornell                  </w:t>
        <w:tab/>
        <w:t>09/26/81 - Buffa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0/16/81 - Milk Weg                 </w:t>
        <w:tab/>
        <w:t>12/31/81 - Oakland Auditori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4/06/82 - Philly                   </w:t>
        <w:tab/>
        <w:t>04/18/82 - Hartf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4/19/82 - Baltimore                </w:t>
        <w:tab/>
        <w:t xml:space="preserve">04/16/83 - Brendan Byr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4/17/83 - Brendan Byrne            </w:t>
        <w:tab/>
        <w:t>06/18/83 - Sarato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9/06/83 - Red Rocks                </w:t>
        <w:tab/>
        <w:t>09/11/83 - Santa 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0/11/83 - MSG                      </w:t>
        <w:tab/>
        <w:t>07/13/84 - Greek Thea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7/22/84 - Ventura                  </w:t>
        <w:tab/>
        <w:t>10/12/84 - Augu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0/20/84 - Syracuse                 </w:t>
        <w:tab/>
        <w:t>11/02/84 - B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6/14/85 - Greek Theatre            </w:t>
        <w:tab/>
        <w:t>06/24/85 - Cincinna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9/07/85 - Red Rocks                </w:t>
        <w:tab/>
        <w:t>09/15/85 - Chula Vi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1/01/85 - Richmond                 </w:t>
        <w:tab/>
        <w:t>03/20/86 - Hamp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2/27/86 - Oakland                  </w:t>
        <w:tab/>
        <w:t>04/04/87 - Worc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6/20/87 - Greek                    </w:t>
        <w:tab/>
        <w:t>06/26/87 - Alpine Vall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7/06/87 - Pittsburgh               </w:t>
        <w:tab/>
        <w:t>07/08/87 - Roano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9/18/87 - MSG                      </w:t>
        <w:tab/>
        <w:t>12/31/87 - Oak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3/17/88 - HJ Kaiser                </w:t>
        <w:tab/>
        <w:t>03/27/88 - Hamp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6/30/88 - Rochester                </w:t>
        <w:tab/>
        <w:t>07/02/88 - Oxford Plai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9/03/88 - Cap Centre               </w:t>
        <w:tab/>
        <w:t>04/02/89 - Pittsbur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6/21/89 - Shoreline                </w:t>
        <w:tab/>
        <w:t>07/12/89 - RF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7/17/89 - Alpine Valley            </w:t>
        <w:tab/>
        <w:t>10/09/89 - Hamp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0/16/89 - Brendan Byrne            </w:t>
        <w:tab/>
        <w:t>03/29/90 - Nassa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7/12/90 - RFK                      </w:t>
        <w:tab/>
        <w:t>09/16/90 - MS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9/19/90 - MSG                      </w:t>
        <w:tab/>
        <w:t>09/20/90 - MS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0/27/90 - Paris                    </w:t>
        <w:tab/>
        <w:t>12/12/90 - Den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2/31/90 - Oakland                  </w:t>
        <w:tab/>
        <w:t>03/21/91 - Cap Cen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4/01/91 - Greensboro               </w:t>
        <w:tab/>
        <w:t xml:space="preserve">05/12/91 - Shoreline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6/14/91 - RFK                      </w:t>
        <w:tab/>
        <w:t xml:space="preserve">06/17/91 - Giants Stadium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8/16/91 - Shoreline                </w:t>
        <w:tab/>
        <w:t xml:space="preserve">09/10/91 - MSG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9/26/91 - Boston                   </w:t>
        <w:tab/>
        <w:t xml:space="preserve">10/31/91 - Oakland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2/28/91 - Oakland                  </w:t>
        <w:tab/>
        <w:t xml:space="preserve">03/09/92 - Cap Centr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3/20/92 - Hamilton                 </w:t>
        <w:tab/>
        <w:t xml:space="preserve">05/31/92 - Las Vegas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06/20/92 - RFK                      </w:t>
        <w:tab/>
        <w:t>12/13/92 - Oaklan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) What does BIODTL mean (and other common abbreviations or FQA's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ere are a fe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KA:  Also Known As (sometimes written "a/k/a"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WBYGN:     And We Bid You Good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CT: Berkeley Community Thea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G:  Bill Grah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oston Ga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GP:   Bill Graham Presen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IODTL: Beat It On Down The 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TW: Black Throated W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By The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DN: Dupree's Diamond Ne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FAQ: Frequently Asked Question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TD: Friend of the Dev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QA: Frequently Questioned Acrony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TR:        For The Rec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TP:        File Transfer Protoc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WIW:       For What It's Wor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YI: For Your Inform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GD:  Grateful Dead (of course;-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GDH: Grateful Dead H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GDM: Grateful Dead Merchandi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GDTRFB:     Goin' Down The Road Feelin' B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GDTS: Grateful Dead Ticket Sa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JWTS: I Just Want To S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KYR: I Know You Ri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ITALTLITATTC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t Takes A Lot To Laugh, It Takes A Train To C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MHO:       In My H{umble, onest} Opin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MNSHM: In My Not So Humble Opin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MO: In My Opin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JAPD:       Just Another Picky Deadh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JBG:        Johnny B. Go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JGAB: Jerry Garcia Acoustic B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JGB:        Jerry Garcia Ba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DR: Long Distance Relationsh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JBF: Let's Just Be Frie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LR: Looks Like R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SD: LySergic acid Diethylam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TGTR:      Let The Good Times Ro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IDI: Musical Instrument Digital 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O:  Mail O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SG: Madison Square Ga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onoSodium Glutam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SWS:       Man Smart, Woman Smarter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FA:        Not Fade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SB: New Speedway Boog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YE: New Year's E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DC:        Obligatory Dead Cont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FTV: One From The Va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MSN:       One More Saturday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TOH: On The Other H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ITB:       Playing In The Ba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PPS:       Pe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SVP: Repondez, S'il Vous Plait (French for "please reply"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ASE: Self Addressed Stamped Envelo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IOFWTMBA: Stuck Inside Of Mobile With The Memphis Blues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O:  Significant 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OTM:       Standing On The M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PAC: Saratoga Performing Arts Ce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SAE: Stamped, Self-Addressed Envelo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YF:        Steal Your Face, Space Your 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ANSTAAFL: There Ain't No Such Thing As A Free Lu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LEO:       They Love Each 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OC:        Table of Contents :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WLWMYD:    That's What Love Will Make Ya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WYDTTYD:   The Way Ya Do The Things Ya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JB: Uncle John's B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LDR: Very Long Distance Relationsh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OTC:       Victim Or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ALSTIB:    What A Long Strange Trip It's Be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ELL: Whole Earth 'Lectronic L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RT: With Regard To (sometimes written "w/r/t"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ATG: Yet Another Ticket Gro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) Whatever happened to Owsle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e can often be found backstage selling interesting, expens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ewelry. If you meet him outside you could always talk to him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sk him yourself.  An interview with Bear appears in David Gans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ook, CONVERSATIONS WITH THE DE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) What are mailing lists and how do I subscribe to the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ailing lists are for people who do not have regular net acces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r wish to concentrate on a specific topic.  The mailings on e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opic are collected in groups and then mailed to you, usual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ontaining anywhere from 10-20 messages each.  The difference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at mailing lists are not interactive as the newsboards. 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ou have only email access and not news access, the mailing l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s the only way to receive rec.music.gde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ead-Flames is a digestified version of rec.music.gdead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ead-Heads is a low-volume "important-info-only" l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tickets/setlists mainly)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If you'd like to subscribe to any of the lists, here are their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ddresses.  For each list choose only ONE addres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nternet: Dead-Flames-Request@fuggles.acc.Virginia.E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ead-Flames-Request%fuggles.acc@uvaarpa.Virginia.E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ITNET:   DF-Req@VIRGI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UCP:     ...!uunet!virginia!dead-flames-requ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nternet: Dead-Heads-Request@fuggles.acc.Virginia.E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ead-Heads-Request%fuggles.acc@uvaarpa.Virginia.E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ITNET:   DH-Req@VIRGI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UCP:     ...!uunet!virginia!dead-heads-requ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nternet: DAT-Heads-Request@fuggles.acc.Virginia.E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AT-Heads-Request%fuggles.acc@uvaarpa.Virginia.E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ITNET:   DATH-Req@VIRGI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UCP:     ...!uunet!virginia!dat-heads-requ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nternet: Tape-Heads-Request@fuggles.acc.Virginia.E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ape-Heads-Request%fuggles.acc@uvaarpa.Virginia.E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ITNET:   TH-Req@VIRGI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UCP:     ...!uunet!virginia!tape-heads-requ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nternet: Hot-Tuna-Request@fuggles.acc.Virginia.E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ot-Tuna-Request%fuggles.acc@uvaarpa.Virginia.E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ITNET:   HT-Req@VIRGI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UCP:     ...!uunet!virginia!hot-tuna-requ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nternet: Boston-Music-Request@fuggles.acc.Virginia.E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oston-Music-Request%fuggles.acc@uvaarpa.Virginia.E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ITNET:   BM-Req@VIRGI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UCP:     ...!uunet!virginia!boston-music-requ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) How Can I Spot A Fake Ticket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starters, there's no reason you should ever have to, as buy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ckets from scalpers or in the lot is frowned upon strongly, b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ctures aside, your best bet is to take it to the ticket-takers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k them if its legit.For GDTS tix, you can make a small tear at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ge of the ticket, and if it's good it will have what appears to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d paper in the center of the ticket (between the front and back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also do the old comparison to others GDTS tix. For TixMa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and assumedly Bass) tix, you can give 'em the cigarette burn te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ich is basically ya touch the lit end of a cig to the ticket, and 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doesn't burn all the way through b) leaves a purplish mark o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x.  This, however, is not a failsafe method either, as all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firms is that the tix were printed on thermal paper, and are mo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ly TicketMaster stock.  The problem being, that TM st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caisonally has a funny way o dissapearin', so fake tix could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inted on legit paper, and ya won't know 'til ya get to the doo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best way to know is to buy them yourself :-), and the next bes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take 'em to the door and have a venue-person take a lo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"You know you're a deadhead when..."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You spend more money on blank tapes than you do on r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None of your tapes have names on them, just dat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You recognize "DOSESBUDSHROOMZX" as both a statement and a ques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You furnished your entire apartment with the "Free Funky Stuff" from S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 Maxell tape off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You prefix every noun with "Kind", or "Ice cold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You spend more money at the post office than at the gas st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You still have the parking tag from NYE 1976 hanging from your rear vi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r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On forms you list your occupation as "?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GDTRFB, SSDD, BIODTL, FOTD, SOTM, LTGTR, NFA, and WALSTIB all mean something to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At any given moment you can compute how many days, hours, minutes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conds it's been since ALLIGATOR has been play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Someone asks you what you do for fun, and you just smile real wi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The first entry on your MCI Friend's and Family list is 415-457-638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You got #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Your car windows look like stained glass from being covered colo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ick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You think $1 for a grilled cheese sandwich is pretty damn chea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You've figured out the correlation between the date and the # of beats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t BIODT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 You're bosss notices members of you're family only become deathly 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there happens to be a dead show within a 1000 mile radi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You know how "the song" goes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 The bus came by, and you got 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 Whenever you walk through a parking lot you instinctively hold your 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ex finger in the ai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 The compass in your car is calibrated so that it always points 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akland Colise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 You can install a new cylinder head on a '68 VW microbus with your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o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 You have more tie-dyes than neck-t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 You find it amazing that some people fill balloons with AI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You try to convince your grandmother Aoxomoxoa is an accpetable play for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rabble triple word sco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 Your dog is named Cassid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. Your cat is named Ma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 You spend New Year's Eve with your cassette deck instead of your wif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 You're license plate spells "HEY NOW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 You've learned to DU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 You wonder if Dupree's Diamond News is going to have a swimsuit issue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r.(WARNING: Thinking about this one may ruin you're appetite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. Your stock portfolio includes 50 shares of the HANES BLACK T-Shirt divi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. You consider a "Miracle" to be a ticket to tonights sh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 You can't leave the house without wondering where the tickets 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. Left unoccupied your hand instinctively taps the beat to Not Fade A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. You actually are in search of the Eternal Buz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. You're still waiting for that second verse of the Dark Star that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ted back in May of '7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. You swear the guy walking by you at the football game just said "doses.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. There are 10 people still shacking up at your house from the summer 19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ur, and you don't know any of 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. You consider veggie burritos gourm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. You know the words to Truckin' better than Bob. (OK, I guess this doesn'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cessarily mean your a deadHEAD..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. You can remember an Other One that wasn't followed by Wharf Rat, or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rowing Stones that wasn't followed by Not Fade A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. You try to claim gas to and from Dead shows as an income tax deduc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. You know the Zip code for San Rafael, CA by hea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. You have the postal rates memoriz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. Your copy of Deadbase has long since broken out of it's binding and the 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beginning to wear off the pag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. You spend all morning looking for this killer Playin' Jam that you think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this tape from '72, probably the fillmore, and you know it's a Max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 the label on upside down, but it doesn't have a case, and you know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pe starts with Sugaree but the last time you think you saw it was in '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t was under your friend Brian's refrigerator, or maybe it was jus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ller on that Alpine Valley '89 show, which you think you probab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stened to in that dude's bus on the way to Deer Creek this year, but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one number is on the back of the ticket stub that you think is stuffe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Soundboard copy of 7/8/78 set II, and you have NO idea where that i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you pull out Deadbase and start looking for every show since '71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n had a Playin' but by '77 or so you forgot what you were looking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cause you got wrapped up in the Nice version of He's Gone where Mic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ts playing the beam with dead cat, etc. etc.  (If this sounds li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thing that happens to you every day, you know you're a deadhea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. You're beginning to wonder if Bob's ever going to retire that Tamalpa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efs shi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. Lately, It occurs to you just exactly What A Long Strange Trip It Has Be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The Grateful Dead Discography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8"/>
          <w:szCs w:val="28"/>
        </w:rPr>
        <w:t>Album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-----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Emergency Crew - The Warlocks (Autumn  ) recorded November 3, 1965 as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emo record at Mother's in San Francisco.  It includes: "I Can't Co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wn" (Jerry Garcia on vocals), "The Mindbender" (Phil Lesh on vocals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"The Only Time Is Now" (Phil Lesh on vocals), "Caution" (Pigpen 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rmonica and vocals), "I Know You Rider" (Jerry Garcia on vocals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nd Gordon Lightfoot's "Early Morning Rain" (Phil Lesh on vocals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rateful Dead - GD (Warner Bro. W 1689) their first lp.  It was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mono.  The original releases were on the gold Warner Brothers lab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Released on March 17, 1967.  The cryptic lettering above the word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Grateful Dead" reads:  "In the land of the dark, the ship of the su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riven by the Grateful Dead".  Most of the tracks were recorded in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an of five days (Monday night through Friday night, mixed on Satur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fternoon) at RCA Studio A in Hollywood, CA, and produced by Da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ssinger, a Warner Brothers staff production engineer.   "The Gol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ad (To Unlimited Devotion)" was recorded later at Coast Recorders, 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960 Bush Street in San Francisco.  This tune had about 60 takes; 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bum version includes an overdub of Bill Kreutzmann drumming o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rings of Garcia's guitar while Garcia is fingering the chords.  "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olden Road" was the working title for this album, but was chang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he founders of the Grateful Dead's Fan Club, "The Golden Road 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nlimited Devotion" were Sue Swanson, Connie Furtado, and Bob Matthe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who later engineered and produced a number of the band's live a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tudio releases).  The Fan Club sold posters, buttons, and Pigp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-shirts for $2.50.  "Alice D. Millionaire" and "Tastebud", a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umber featuring Pigpen on vocals, were probably recorded for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lbum but were not released.  "McGannahan Skjellyfetti" was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seudonym used by the band as the author's name for the grou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mpositions ("The Golden Road" and "Cream Puff War").  "McGannah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kjellyfetti" was a character, the protagonist's 'literary agent',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enneth Patchen's "Memoirs Of A Shy Pornographer", published in 194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rateful Dead - GD (Warner Bro. WS 1689) their first lp.  It was al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in stereo.  The original releases were on the gold War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rothers label.  Released on March 17, 1967.  Also on C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rateful Dead - GD (Edsel ED 221 (Edsel Records, Division of Demon Record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rentford, Middlesex, UK)) a 1990 British release of the first reco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the front cover, the WB catalog number has been replaced by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dsel catalog number.  The back cover artwork is slightly larger th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n the original US release, the photos are poorly reproduced, a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stead of the Fan Club info, it contains record company inf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realistic Pillow - JA (RCA LSP-3766) Jerry Garcia is listed on the back 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'musical and spiritual director' and plays high electric lead 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Today", and flat top acoustic guitar on "Plastic Fantastic Lover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My Best Friend", and "Comin' Back To Me".  Garcia also rearrang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"Somebody To Love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them Of The Sun - GD (Warner Bro. WS 1749) the original mix is out of pri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on July 18, 1968.  Some of the early pressings of the alb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e the phrase 'the faster we go, the rounder we get' pressed 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vinyl around the center.  The basic music ("Alligator", "A Cryptic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nvelopement", "The Other One") for the album was taken from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ead's performance on St. Valentine's Day, 1968, at the Carousel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llroom, in San Francisco.  Phil Lesh plays the eight bar trumpet so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based on Miles Davis' "Sketches Of Spain") during the "...from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 time..." chorus on "Born Cross-Eyed".  "Alligator" was written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Hunter while he was working as a portrait artist in New Mexico, 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February, 1966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them Of The Sun - GD (Warner Bro. WS 1749) the remix was released in l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972/early 1973.  It has the letters RE after the master numbe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essed into the vinyl around the label.  Also on 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them Of The Sun - GD (Warner Bro. WS 1749) the remix was also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round 1975-77 with a white cover instead of the purple one.  It h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letters RE after the master numbers pressed into the vinyl a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label.  Says 'remixed' on lower left of back co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ome cassette releases of this album also sport the white cove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them Of The Sun - GD ( ) a Japanese release of the original mix, with a lyr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eet insert which only approximates the real words.  Higher qua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ess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oxomoxoa - GD (Warner Bro. WS 1790) the original mix is out of pri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on June 20, 1969.  "The Eleven" was recorded for the albu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 be linked with "St. Stephen", but was not included.   "Barbed W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ipping Party" is one of the outtakes from the sessions for this alb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ther studio outtakes from these September, 1968 to early 1969 sess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e "St. Stephen" with a cello and "The Eleven" with bagpipes.  "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ephen" and "China Cat Sunflower" were written by Hunter when he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New Mexico in February, 1966, working as a portrait artist.  The 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OXOMOXOA is a palindrome thought up by artist Rick Griffin.  One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orking titles for the album was "Earthquake Country".  This was al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first recording ever made using sixteen track tape, an Ampex de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t Alembic studios.  "Cosmic Charlie" is supposedly based on Char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Cosmic Charlie" Bosch, one of the characters on the scene 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ight, who was 'so cosmic'; "Calico" is supposedly based on one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he Hog Farmer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nniversary Album (Warner Bro. PRO 28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rner/Reprise Record Show (Warner Bro. PRO 336) side 1, track 2 is 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bridged version of "Doin' That Rag" (2:20) from the original mi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"Aoxomoxoa".  Released in 196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oxomoxoa - GD (Warner Bro. WS 1790) The remix was released in Fall, 19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ys 'remixed in September, 1971' on the back cover.  Also on 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oxomoxoa - GD (Warner Bro. K46027) UK release of the album from about 1989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e/Dead - GD (Warner Bro. 2WS 1830) the original release had a four pag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ng book enclosed.  "Dark Star" and "St. Stephen" are from February 2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69 at the Fillmore West; "The Eleven", "Turn On Your Lovelight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Feedback", and "We Bid You Goodnight" are from March 2, 1969 at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illmore West; "Death Don't Have No Mercy" is from either January 24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5, or 26, 1969 at the Avalon.  Released on November 10, 1969. 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bum was recorded on a sixteen track recorder during a four night ru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"Eight sided whispering..." vocals are the last eight lines from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riginal version of Hunter's "China Cat Sunflower".  Mickey Hart play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uiro, scrapers, and gongs, among other percussion instruments,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Dark Star".  (According to Bob Matthews, "Dark Star" is one t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rom the Avalon Ballroom; the album was recorded and mixed to simul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he sound presence of the Avalon Ballroom.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e/Dead - GD (Warner Bro. WB 1830-2) this single CD release includes a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age booklet with the lyrics, black and white photos, and artwork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CD is one continuous piece, whereas the record has breaks betwe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tween sides One, Two, and Thr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e/Dead - GD (Warner Bro. WB 7599-27181-1) a two record album release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ermany.  The words "The Grateful Dead" have been added to the le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ide of the front co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Big Ball (Warner Bro.  ) this WB sampler has an edited (6:30) vers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"Turn On Your Lovelight" from the "Live/Dead" alb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lunteers - JA (RCA LSP-4328) Garcia plays pedal steel guitar on "The Farm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in November, 196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ja Vu - Crosby, Stills, Nash &amp; Young. (Atlantic SD 7200) Garcia plays pe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eel guitar on "Teach Your Children".  Released in March, 197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ingman's Dead - GD (Warner Bro. WB 1869) Released on June 14, 1970.              RobertHunter appears in the drawing on the front cover of this album. 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ck cover is upside down on the original releases.  Stanley Mouse to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cover photograph and did all the graphics, including the charco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ketches for the back cover (check Garcia's right hand in the 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ver sketch).  The front cover photograph was taken near the rende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lants by Barney's Beanery in San Francisco on a very hot, almost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egree, day.  The album was recorded and mixed in a nine day perio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"Mason's Children" was recorded for this album but never release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Uncle John's Band" contains a fragment of a Bulgarian tune, music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ich Garcia was listening at the time.  The "...please, don't mu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..." lines in "Dire Wolf" were inspired by the Zodiac killer, wh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urdered over a score of people in San Francisco between 1968 and 197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he songs used for the album were rehearsed in one to two days,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ngs were then re-arranged to have a beginning of Side 1, end of S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, a beginning of Side 2, and a finale, and the album was record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ternatives - var. (Warner Bro. WB 1873) this WB sampler has "New Speed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ogie" (4:05) from "Workingman's Dead".  Released in 197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ingman's Dead - GD (Warner Bro. WB 1869) The back cover is right side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the records released since late 1987.  Also on 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odstock - var. (Cotillion SD3-500) Garcia says "Marijuana - Exhibit A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ust before Arlo Guthrie's "Coming In To Los Angeles". 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July, 197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spel Oak - Gospel Oak (Kapp KS 3635) Matthew Kelly co-wrote "South Bleach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2:26) and plays on the album.  Released in 197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rying Maiden - It's A Beautiful Day (Columbia CS 1058) Garcia plays ban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"Hoedown" and pedal steel on "It Comes Right Down To You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in 1970.  Also on CD (CBS 465661 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rkio - Brewer &amp; Shipley (Kama Sutra/Buddah KSBS 2024) Garcia plays pe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teel on "Oh Mommy" and probably on "One Toke Over The Line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in February, 197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 - Incredible String Band (Elektra EKS 7E-2002) Tom Constanten appears 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rranger of strings on "Queen Of Love", conductor, and piani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in 197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ows Against The Empire - Paul Kantner (RCA LSP 4448) Garcia, Kreutzm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Hart help out.  Released in November, 197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merican Beauty - GD (Warner Bro. WS 1893) early releases of this record had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ateful Dead sticker on the shrinkwrap.  Released in November, 197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arts of "Friend Of The Devil" were written at Rock Scully's house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entfield, CA:  Robert Hunter brought over the beginning words and Joh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Marmaduke" Dawson provided the "set out running but I take my time,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riend of the Devil is a friend of mine" line.  "Truckin'" was sta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y Hunter in San Francisco, and finished while touring with the Dea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lorida.  The death of Garcia's mother was the inspiration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Brokedown Palace".  "Box Of Rain" was written for Phil Lesh's fath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ho was dying.  The "...ripples in still waters..." refrain in "Ripple"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 a 17 syllable haiku; the song was written in England.  David Gris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lays mandolin on "Ripple" and "Friend Of The Devil".  Ned Lagin al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ppears on this album.  The title of the album can be read of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ront cover artwork, by some use of imagination, as "American Reality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ney Tunes And Merrie Melodies (Warner Bro. PRO 423) on side 3, track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 "Sugar Magnolia" from "American Beauty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erican Beauty - GD (Mobile Fidelity MFSL 1-014) high quality pr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in 197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erican Beauty - GD (Warner Bro. WS 1893) some CD releases have graph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CD+G) capabil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ntage Dead - GD (Sunflower/MGM SUN 5001) 1966 Avalon Ballroom performan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possibly September 16, 1966) released in 1970.  The poster, used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cover of this album, came from the Dead's concert at the Avalon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eptember 16 and 17, 1966.  The "skull and roses" used for the post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s originally a black and white illustration by Edmund Sullivan wh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ppeared in a 19th century edition of "The Rubiyat Of Omar Khayyam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elly and Mouse adapted it for the poster, adding colors and letter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toric Dead - GD (MGM/Sunflower SNF 5004) more early Avalon Ballro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Note:  this album has been released on CD, but the CD is probably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otleg version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toric Dead - GD (Polydor 2310171 SUPER (1972))  an English release,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nyl, containing the same tracks as the US version:  "Good Mor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ittle School Girl" (11:01), "Lindy" (2:49);  "Stealin'" (3:00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The Same Thing" (12:0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briskie Point - Original Soundtrack (MGM SE 4668ST) contains an excer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rom "Dark Star" (2:32) from "Live/Dead" and "Love Scene" (7:04), a so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y Garcia.  Reissued in 1986 on MCA 25032.  Also reissued on EMI 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DP 7 94717 2.  Also reissued in 1992 as Sony AK 524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ck Goes To The Movies - Vol. 1 - var. (Columbia Special Products AK 4680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CD includes "Dark Star" (2:32) excerpted from "Live/Dead"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Love Scene" (7:04), a solo by Garcia.  Both of these are from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Zabriskie Point" movie soundtrack, originally released on MGM SE 4668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reissued in 1986 on MCA 25032.  Released in the Fall of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Only I Could Remember My Name - David Crosby (Atlantic SD 7203) Lesh, Har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reutzman, and Garcia appear and write on this February, 1971 rele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Kids And Dogs" (7:08), featuring Jerry Garcia on acoustic guitar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vid Crosby on vocals (and possibly acoustic guitar), was probab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recorded during these sessions but never release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ngs For Beginners - Graham Nash (Atlantic SD 7204) Lesh (bass) and Gar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pedal steel and piano) on "I Used To Be A King" and Garcia (pe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eel) on "Man In The Mirror".  Released in June, 197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w Riders Of The Purple Sage - NRPS (Columbia C 30888) Lesh, Garcia, a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rt take part on this record released in September, 197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picture on the back cover, with everyone leaning on the banist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s taken at Rock Scully's house in Kentfield, CA.  The tape on cei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 where a raccoon fell into the house.  It was at this house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unter brought over the beginning words to "Friend Of The Devil"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ohn "Marmaduke" Dawson provided the second phr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oteroll? - Howard Wales &amp; Jerry Garcia (Douglas/Columbia KZ 30859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in November, 1971.  Howard Wales had also played wit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oup A. B. Skh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oteroll? - Howard Wales &amp; Jerry Garcia (Rykodisc RALP 0052)  This 1988 reiss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s a different back cover and contains "Morning In Marin" (6:59)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Evening In Marin" (4:09) (an alternate take of "Up From The Desert"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wo songs which are not on the original Douglas album.  Also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CD as RCD 1005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oss Between - Lamb (Warner Bro. WS 1920) Garcia plays on this 1971 rele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the back cover, it says 'Special thanks to Jerry Garcia.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- GD (Warner Bro. 2WS 1935) Merl Saunders appears (probab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verdubbed) on this live album.  Also known as "Skull and Roses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Skullf*ck" was a working title for the album, but Warner Bro. nixed 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was the band's first gold record, indicating a million units sol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early releases had a 'Skull and Roses' sticker enclosed wit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bum.  Released in October, 1971.  "Bertha" and "Bobby McGee" are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pril 27, 1971; "The Other One" is from April 28, 1971; and "Me And 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ncle" is from April 29, 1971 at the Fillmore East.  "Not F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way"/"Going Down The Road Feeling Bad" is from April 5, 1971 at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nhattan Center, NYC.  The "skull and roses" illustration used for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ver of this album was originally a black and white illustration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dmund Sullivan which appeared in a 19th century edition of "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Rubiyat Of Omar Khayyam".  Kelly and Mouse adapted it for the Dea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Wharf Rat", despite its inclusion of the four letter f-word, has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en censored.  This album contained those famous words on the ins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ver:  "Dead freaks unite.  Who are you?  Where are you?  How are you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nd us your name and address and we'll keep you informed.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- GD (Warner Bro. WS 1935-2) The CD, released in 1987, has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mplete "Bertha".  The CD clocks in at 70: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- GD (Warner Bro. 7599-27192-1) a two record German release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"Skull And Roses" album.  The back cover lists the song titles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left corner, and has a UPC barco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llmore:  The Last Days - var. (Fillmore/Columbia Z3X 31390) GD ("Casey Jones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"Johnny B. Goode" from July 2, 1971) and NRPS ("Henry" with Jer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arcia from July 2, 1971) on this live album of the closing concer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boxed set came with a booklet and poster.  Released on two C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Columbia/Epic/Legacy Z2K 31390), with the booklet, in March, 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History Of The Grateful Dead - GD (Pride/MGM PRD 0016) a 'best of'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Vintage Dead" and "Historic Dead" albums.  Released about 197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mes And The Good Brothers - James and the Good Brothers (Columbia CS 3088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arcia and Kreutzmann play on this 1971 release produced by Bet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ant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ham Nash/David Crosby - Graham Nash/David Crosby (Atlantic SD 7220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reutzman, Lesh, and Garcia play on "Wall Song" and Garcia play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dal steel on "Southbound Train".  Released in May, 19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Wall Song" on the album is edited down from a longer version wh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nded in a jam; the jam was edited o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hen Stills 2 - Stephen Stills (Atlantic ) Garcia appears on this alb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rot - Touchstone (United Artists UAS 5563) Tom Constanten plays on this 19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.  This record is music from the Off Broadway play "Tarot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ich played at the Chelsea Theater in Brooklyn, New York during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all of 1970.  Recorded in New York in April, 197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erglide - NRPS (Columbia KC 31284) Garcia and Kreutzman appear on this l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apa John Creach - Papa John Creach (Grunt/RCA FTR 1003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arcia appears on "Soul Fever" on this December, 1971 rele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rmed Forces Radio Show -   (AFRTS RL 3-2) side one has three tracks fro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Historic Dead"; side two has EL&amp;P.  Released in 19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Drag It On - Chris Smither (Poppy Records ) this 1972 release inclu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Friend Of The Devil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rcia - Jerry Garcia (Warner Bro. BS 2582) Kreutzman and Hunter help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n this release.  Early releases had a 'Garcia' sticker on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rinkwrap.  Some later releases had a red/black advertising insert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shrinkwrap to cover up the pubic hair.  Released in January, 19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album was recorded at the Wally Heider Studios on Hyde Street, S.F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Studio D (upstairs, in the back).  Most of the basic tracks w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orded over a 21 day period, with Kreutzmann on drums and Garcia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iano and bass, and Garcia overdubbing them later.  "The Wheel" evol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ut of a jam, and Hunter wrote the words as the jam session was be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recorde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Whole Burbank Catalog (Warner Bro. PRO 512) this WB sampler includ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arcia's "The Wheel" (4:05) on 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rcia - Jerry Garcia (GD Merchandising GDCD 4003) this CD issued in 1988 h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song lyrics printed in the bookl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rcia (The Wheel) - Jerry Garcia (GD Records GDLP 4.00656 J) release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the Fall of 1989 under license by Line Music GmbH of West Germa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spine says "Garcia (The Wheel)".  The back cover notes leave o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me of the copyright information listed on the original U.S. rele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e - Bob Weir (Warner Bro. BS 2627) the band, minus Pigpen, help out.  Ear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s had a sticker on the shrinkwrap.  Released in May, 19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Cassidy" is written about Neal Cassady passing away and Cassidy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ing bor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rbank (Warner Bro. WB 529) this sampler includes "Cassidy" from the "Ace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b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e - Bob Weir (GD BS 2627R) reissued in Fall, 1987, with a different, bl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white, photo on the back co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e - Bob Weir (GDCD 4004) the CD was released in 1988 and includes the lyric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e - Bob Weir (GDV 4004, Grateful Dead Records, 48-50 Steele Road, Lond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W10 7AS) this 1988 UK released record has a wider, and different sh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blue, border, slightly reduced front cover artwork, and "Bob 'Ace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eir of the Grateful Dead" is printed at the top of the front co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lling Thunder - Mickey Hart (Warner Bro. BS 2635) Garcia, Weir, and Le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elp out.  Early releases had a sticker on the front shrinkwrap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 advertisement insert in the rear.  Released in May, 19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song "The Main Ten" evolved into "Playing In The Band", and "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ump Song" evolved into "The Greatest Story Ever Told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e On The Mountain - Mickey Hart ( ) an unreleased album made for War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rothers.  It includes a "spoken" version of "Fire On The Mountain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ilent Flute - Mickey Hart ( ) an unreleased album made for War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rothers, featuring Mickey Hart's work with prepared pia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lling Thunder - Mickey Hart (Relix RRLP 2026) reissued in 1986 with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fferent back cover.  Relix also released it on 'psychedelic' viny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so on CD.  Also released by GDMerchandising on CD (GDM 401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play Case Vol. 7 - var. (Warner Bro. WB530) a two record sampler of War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rothers artists, including Bob Wei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ys Of Wine &amp; Vinyl - var.(Warner Bro. WB 540) a two record sampler of W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rtists, including Mickey Ha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eavy Turbulence - Merl Saunders (Fantasy Records, Tenth and  Parker, Berkeley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A 94710, Fantasy 8421) Jerry Garcia, Tom Fogerty, John Kahn, and B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Vitt appear with Merl Saunders on this album released in 197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orded in the Fall, 197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urope '72 - GD (Warner Bro. 3WX 2668) This three record album includes a col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oklet with photos from the tour.  This album was heavily overdubb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the studio, including Merl Saunders on organ. The onstage equip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tup was duplicated in the studio, to preserve the ambience, and u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r the overdubs.  A number of recording defects are present o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bum.  During the third chorus of "Ramble On Rose", as Garcia si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...name was Ramble...", a whistling sound is heard.  On "Jack Straw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ne of the band members yells out.   Released in November, 197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Note:  the 'original' Jack Straw, along with Wat Tyler, led a peas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bellion, which failed, against the English King Richard II (cir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381).  The term "Jack Straw" has, consequently, been used to descri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person who has no property, influence, or worth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urope '72 - GD (Warner Bros. 2668-2) this double CD released in 1988 has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lack and white reprint of the original color bookl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lastonbury Fayre - var. (Revelation REV) this British-released album includ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Dark Star" (24:06) from April 8, 1972 at Wembley during the Europe '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u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rk Star (24:06)/Don't Ease Me In (2:00) - GD (International 202)  "Dark Star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 from the "Glastonbury Fayre" lp and "Don't Ease Me In" was 'Recor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mewhere'.  This is a 12 inch Italian release with an orange lab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wan Brothers - Rowan Brothers (Columbia KC 31297) Jerry Garcia plays pe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teel guitar and Bill Kreutzman plays drums on this lp.  Re-releas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Italy as "Livin' the Life" (Appaloosa AP 01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mon In Disguise - David Bromberg (Columbia KC 31753) Garcia, Kreutzman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esh, and Keith Godchaux play on "Sharon" and "Demon In Disguise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ich were recorded at the Wally Heider Studio in San Francisc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psy Cowboy - NRPS (Columbia KC 31930) Donna Jean Godchaux appears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She's No Angel" and "Long Black Veil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p History 13 -   (Polydor 2612019)  this German release from 1972 inclu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me Dead track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p History 23 -   (Polydor 2335059)  this German release from 1972 inclu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me Dead track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med Forces Radio Show - var. (AFRTS 26) side one contains excerpts from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Europe '72" album; side two has Rare Ear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calibur - Tom Fogerty (Fantasy 9413) Garcia, Vitt, Kahn, and Sau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ppear on this ex-Creedence Clearwater Revival member's alb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in 197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e Up - Merl Saunders (Fantasy 9421) Garcia and 'Kruetzman' appear on this</w:t>
        <w:tab/>
        <w:t>studio/live release from 1973.  The players on the release are:  Me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unders, Jerry Garcia, John Kahn, Tom Fogerty, and Bill Vitt.  Recor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tween November, 1972 and January, 1973.  The live cut "Lon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venue" is from a KSAN broadcast from Pacific High Studios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Merl Saunders, Jerry Garcia, John Kahn, and Bill Kreutzmann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e Up + - Merl Saunders (Fantasy FCD 7711)  a re-issue of the Merl Sau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Jerry Garcia collaboration "Heavy Turbulence" and "Fire Up" on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ingle CD.  The tracks from "Heavy Turbulence" are:  "My Problems 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blems", "The Night They Drove Old Dixie Down", "Save Mother Earth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Imagine", "Welcome to the Basement", and "Man-Child".  The tracks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Fire Up" are:  "After Midnight", "Expressway (To Your Heart)", "So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ach", "Benedict Rides", "The System", and "Lonely Avenue".  Two 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racks on the "Fire Up" record, "Charisma" and "Chock-Lite Pudding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re not included on the CD.  Released in September, 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nfighter - Paul Kantner/Grace Slick (Grunt/RCA FTR 1002) this December, 19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 includes Jerry Garcia on "Million", "Holding Together"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When I Was A Boy, I Watched The Wolves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 What You Want To - Link Wray (Polydor PD 5047) Garcia plays pedal ste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this 1973 release by the famed rocker from Accokeek, M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Ron McKernan ( ) Pigpen recorded several songs for an album which never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.  These include "C.C. Rider" and "Bring Me My Shotgun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orded in 1970.  In February, 1973, he recorded a Lightning Hopki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ng, "She's Mine", as well as "I Believe", "Like A Long Time"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Michael", at his apartment in Corte Madera, CA.  He died on March 8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73, at the age of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tory Of The Grateful Dead, Vol. 1 (Bear's Choice) - GD (Warner Bro. BS 272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orded February 13 and 14, 1970 at the Fillmore East, NYC. 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July 13, 1973.  Also on 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rty Seconds Over Winterland - JA (Grunt BFL 1-0147) back cover say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'Toasters appear courtesy of the GD 'quippies, by way of Garci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arrish, J.A. and Steinberg'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on Von Tollbooth &amp; The Chrome Nun - Paul Kantner/Grace Slick/David Frei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Grunt BFL 1-0148) Garcia and Hart play on this May, 1973 alb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t also includes Hunter's "Harp Tree Lament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David Grisman ( ) Jerry Garcia played with David Grisman's group a couple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imes (1972-1974?) at the now-defunct San Francisco nightclub cal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Boarding House.  These were recorded by Bear, but never relea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ke Of The Flood - GD (Grateful Dead GD 01) Released on November 15, 197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arly releases had a sticker on the back shrinkwrap listing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dditional artists playing on the record.  "Weather Report Sui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art I" was co-written by Bob Weir and Eric Andersen when Ander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s living in Mill Valley, CA.  "Stella Blue" was written by Hu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ile the band was staying at the Chelsea Hotel in New York C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fore "Here Comes Sunshine"'s second chorus, one can faintly he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veral band members talk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ke Of The Flood - GD (Grateful Dead GD 01) this is the bootleg ver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ich does not have the price on the spine (0598) printed in col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ke Of The Flood - GD (Grateful Dead GD 01) this version has the s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itles printed on the back co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ke Of The Flood - GD (Grateful Dead GDCD 4002) this is the CD ver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some issues of the CD, Bob Weir's name is misspelled as "Wier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the bookl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ke Of The Flood - GD (Grateful Dead K49301 (GD 01)) UK released reco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ke Of The Flood - GD (Grateful Dead GDLP 4.006435) a release from W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ermany (Line Music GmbH, POBox 605220, D-2000, Hamburg 60, WG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in 1989.  The back cover lists credi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ke Of The Flood - GD (Grateful Dead GDLP 4.006435) a release from W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ermany (Line Music GmbH, POBox 605220, D-2000, Hamburg 60, WG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on white vinyl in 1989.  The back cover lists credi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ke Of The Flood - GD (GDPD 4002, Grateful Dead Records, 48-50 Steele Roa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ondon, NW10 7AS) this UK released CD has the album cover artw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inted on the CD.  The booklet includes in the lyric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tkins Glen - Kings Road (Pickwick International SPC 3355) contai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"Truckin'", "Uncle John's Band", and "Casey Jones".  Studi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usicians try to recreate the Glen.  Released in the Fall, 197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gel Clare - Art Garfunkel (Columbia KC 31474)  Garcia plays on only one so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Down In The Willow Garden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ewfoot - David Rea (Columbia KC 32485) Bob Weir, Donna Jean and Ke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odchaux, Rock Scully, and some of the NRPS help out on this l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e At The Keystone - Saunders, Garcia, Kahn, Vitt (Fantasy F 79002) l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uble album of 'the group' recorded on July 10 and 11, 1973. 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bum was re-released on two CDs in April, 1988:  "Live At The Keysto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ol. I" (FCD 7701-1) which includes "Merl's Tune" from the "Keyst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ncores, Vol. I" record; and "Live At The Keystone, Vol. II" (FC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7701-2) (also listed as FCD 7702-02) which includes "Mystery Train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from the "Keystone Encores, Vol. II" recor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e At The Keystone, Vol. I - Saunders, Garcia, Kahn, Vitt (Fantasy FC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7701-01) this single CD was released in April, 1988.  It inclu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Merl's Tune" from the "Keystone Encores, Vol. I" reco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e At The Keystone, Vol. II - Saunders, Garcia, Kahn, Vitt (Fantasy FC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7701-02) this single CD was released in April, 1988.  It inclu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Mystery Train" from the "Keystone Encores, Vol. II" record.  This C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 also listed as FCD 7702-0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ystone Encores, Vol. 1 - Saunders, Garcia, Kahn, Vitt (Fantasy MPF 4533)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cond part to the "Live At The Keystone" record, featuring 'the group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orded on July 10 and 11, 1973.  Released in April, 1988.  Al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as part of the CD "Keystone Encores" (FCD 7703-2) with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Merl's Tune", which was included on the "Live At The Keysto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ol. I" 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ystone Encores, Vol. 2 - Saunders, Garcia, Kahn, Vitt (Fantasy MPF 4534)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rd part to the "Live At The Keystone" record, featuring 'the group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orded on July 10 and 11, 1973.  Released in April, 1988.  Al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as part of the CD "Keystone Encores" (FCD 7703-2) with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Mystery Train", which was included on the "Live At The Keysto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ol. II" 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ystone Encores (Fantasy FCD 7703-2) the CD release of "Keystone Encor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Vol.  1" and "Keystone Encores, Vol. 2".  The CD release does no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e "Merl's Tune" (which was included on the "Live At The Keysto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ol. I" CD) and "Mystery Train" (which was included on the "Live At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eystone, Vol. II" CD).  Released in April, 198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nhole - Grace Slick (Grunt BFL 1-0347) Robert Hunter wrote the lyrics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It's Only Music" on this January, 1974 alb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dventures Of Panama Red - NRPS (Columbia KC 32450) Donna Jean Godchau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ings on two track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nted Dead Or Alive - David Bromberg (Columbia KC 32717) Kreutzmann, Les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arcia, and Keith Godchaux play on "The Holdup", "Someone Else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lues", "Danger Man", and "The Main Street Moan".  Released in 1974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studio side (i.e. the "dead" side) was recorded on August 17, 19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t the Wally Heider Studio in San Francisc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eletons From The Closet - GD (Warner Bro. W 2764) a 'best of' release. 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es the edited (6:30) version of "Turn On Your Lovelight" from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Live/Dead" album which also appeared on the "Big Ball" Warner Broth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mpler.  Also on 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me, Home On The Road - NRPS (Columbia PC 32870) Garcia produced this l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bum.  Buddy Cage appears on the back cover with a GD t-shi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album also includes Hunter's "Kick In The Head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rly Flight - JA (Grunt CYL 1-0437) on this album, Garcia plays on two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eviously unreleased track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e From Deep In The Heart Of Texas - Commander Cody And His Lost Pla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irmen (Paramount PAS 1017) Andy Stein is wearing a NRPS t-shi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one of the pho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es Of The Great Rum Runners - Robert Hunter (Round RX 101) Garcia, Har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Keith and Donna Godchaux help out on this releas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es Of The Great Rum Runners - Robert Hunter (Rykodisk RCD 10158) re-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the Spring, 1990, with some cleanup of the instrument separ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es Of The Great Rum Runners - Robert Hunter (GD 4013, Grateful Dead Record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8-50 Steele Road, London, NW10 7AS) this is a UK released alb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rcia - Jerry Garcia (Round RX 102) Garcia, 'Merle' Saunders, and frie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ppear.  Also known as "Compliments Of Garcia" because the wor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'Compliments of' were printed above the album title on the earl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mplimentary, copies of the album.  Released on June 21, 197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original releases of the album have an embossed co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rcia (Compliments) - Jerry Garcia (GD Records GDLP 4.006445)  release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est Germany in the Fall of 1989.  The cover says "Garcia", but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pine says "Garcia (Compliments)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liments - Jerry Garcia (Grateful Dead Records GDCD 4009) re-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1990 on CD.  The album title was changed to go along wit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eviously incorrect, but widely used, tit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From The Mars Hotel - GD (Grateful Dead GD 102) also known 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Ugly Rumors" (hold the front cover upsidedown in front of a mirror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e why).  Early releases have 'AUTHENTIC' stamped vertically o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eft side of the cover to counter the record bootlegging that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ampant at the time.  Released on June 27, 1974.  John McFee play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dal steel on "Pride Of Cucamonga", which was written by Phil Lesh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ert Petersen.  Lesh and Petersen also co-wrote "Unbroken Chain". 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bum also includes "China Doll", "Scarlet Begonias", and "U.S. Blues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ich had long been performed by the Dead as "Wave That Flag". 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rs Hotel was a hotel for the down-and-out, located near the CB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ording studios, and has since been torn dow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From The Mars Hotel - GD (Mobile Fidelity MFSL 1-172) hi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quality pressing released in 198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From The Mars Hotel - GD (GD Merchandising GDCD 4007) some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arly releases of this CD list a misspelled "Scarlet Begoninas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From The Mars Hotel - GD (GD Merchandising GDCD 4007) On this C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, the jacket folds out and contains the lyrics to:  "Unbro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hain", "Money Money", and "Pride Of Cucamonga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ke Of The Flood/Grateful Dead From The Mars Hotel - GD (UA UDM 103/4) a dou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bum released by United Artists in the UK.  This has a gatefold jac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artwork used for the individual albums front covers appears o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utside of the gatefold, and the artwork used for the individual albu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ar covers appears inside the gatefold.  The "Wake Of The Flood" 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ver does include the song tit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teful Dead From The Mars Hotel - GD (GDPD 4007, Grateful Dead Records, 48-5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eele Road, London, NW10 7AS) this UK released CD has the album co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rtwork printed on the CD.  The booklet does not include the lyric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teful Dead From The Mars Hotel - GD (GDV 4007, Grateful Dead Records, 48-5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eele Road, London, NW10 7AS) this is a UK released alb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gonfly - Grace Slick &amp; Paul Kantner/JS (Grunt BFL 1-0717 or BFL 1-027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ert Hunter wrote the lyrics for "Come To Life" on this Octob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74 rele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ood On The Tracks - Bob Dylan (Columbia PC 33235) Buddy Cage of the NR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ppears on this alb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ujo - NRPS (Columbia PC 33145) Hunter wrote the lyrics to "Crooked Judge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 What A Mighty Time - NRPS (Columbia PC 33688) released in 1975.  Gar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lays on "Oh What A Mighty Time", "Take A Letter, Maria"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Layin' My Old Lady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ld And In The Way - var. (Round RX 103) Released in March, 1975.  Jerr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arcia plays banjo and sings on this album of bluegrass musi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d And In The Way - var. (Sugar Hill SH 3746) Released in 198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d And In The Way - var. (Rykodisc RCD 10009) CD released in 198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ith And Donna - Keith and Donna Jean Godchaux (Round RX 104) Release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rch, 1975.  The cover photo is of the Godchaux's infant son, Zi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th the drawings by Jerry Garcia representing the baby's though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ger Rose - Robert Hunter (Round RX 105) Released in March, 1975.  It inclu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arcia on guitar, pedal steel, piano, and synthesizer, as well 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ckey Hart and Donna Jean Godchau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ger Rose - Robert Hunter (Rykodisc RCD10115) remixed version with Gar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ducing and Hart as 'anti-producer'.  The vocals were redone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988 and digitally remixed by Tom Flye at Fantasy Studios in Berkele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ger Rose - Robert Hunter (GDV 4010, Grateful Dead Records, 48-50 Steele Roa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ondon, NW10 7AS) this is a UK released record, with the vocals red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remixed.  Released in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a Stones - Phil Lesh and Ned Lagin (Round RX 106) Released in October, 197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album was released in SQ-Qu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a Stones - Ned Lagin (Rykodisc RCD 40193) Released in January, 1991. 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D includes the original nine section "Sea Stones" (42:34)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bruary, 1975, and a live, previously unreleased, six section ver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31:05) from December, 1975.  The December, 1975 live version consis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nine segments, six of which are included he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ues For Allah - GD (UA GD LA494G) released on September 1, 1975.  A box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rickets was miked and used throughout the basic track of the seco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ide of the reco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ues For Allah - GD (GD Merchandising GDCD 4001) this CD issued in 1988 h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song lyrics printed in the bookl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ues For Allah - GD (GDPD 4001, Grateful Dead Records, 48-50 Steele Roa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ondon, NW10 7AS) this UK released CD has the fiddler from the alb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ver printed on the CD.  The booklet includes the lyric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Dead Heads - var. (Round/UA SP 114) a sampler album with two cuts each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Dead, Garcia, Hunter, the Godchaux's, and Old And In The 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Dead Heads - var. (Round/UA FREE 2) a 1976 UK released sampler album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 red jester on a white cover.  It contains songs from albums by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ateful Dead, Kingfish, Diga, Jerry Garcia, Keith and Donna, and 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In The 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in' In The Past - Kentucky Colonels (Briar BT 7202) Garcia introduces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nd at the October 15, 1964 show in Palo Al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weet Surprise - Eric Andersen (Arista 4075) Brent Mydland sings on this 19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.  This is prior to Mydland joining the De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lver - Silver (Arista 4076) with Brent Mydland on this 1975 rele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rent Mydland was in this band before he joined the Grateful De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wo of Mydland's songs appear on this album:  "Musician (Not An Ea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ife)" and "Climbing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d Octopus - JS (Grunt BFL 1-0999) Hunter and Marty Balin co-wrote "Tumblin'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in June, 197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lid Silver - QMS (Capitol SM 11820) Hunter wrote "I Heard You Singing"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October, 1975 rele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Best Of New Riders Of The Purple Sage - NRPS (Columbia PC 34367) a 'b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' record released in 1976 with the NRPS t-shirt on the front co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arry Melton:  The Fish - Barry Melton (United Artists UAS 29908) Hunt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-wrote "Jesse James" and Mickey Hart co-wrote "Speed Racer"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January, 1976 rele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lections - Jerry Garcia (Round/UA RX 107 RX-LA565-G) Release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nuary, 1976.  "Might As Well" recalls one of the NRPS/GD tou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lections - Jerry Garcia (GD Merchandising GDCD 4008) On some versions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ck cover of the CD version, the back cover artwork includes Eile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aw's name hand written in the upper left corner - as if they lif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artwork off her personal copy when producing the CD.  The 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ver image also has the Round Records and UA logos, which is not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abel the CD is out 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lections - Jerry Garcia (GD Records GDLP 4.006515)  released in West Germ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the Fall of 19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lections - Jerry Garcia (GDV 4008, Grateful Dead Records, 48-50 Steele Roa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ondon, NW10 7AS) this is a UK released record.  Released in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gfish - Kingfish (Round/UA RX 108 RX-LA564-G) Bob Weir appears. 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March, 197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stol Packin' Mama - The Good Old Boys (Round/UA RX 109 RX-LA597-G) Jer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arcia produced and mixed this bluegrass alb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ga - Mickey Hart/Diga Rhythm Band (Round/UA RX 110 RX-LA600-G) 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March, 1976.  Appearing on this release is Vince Delgado, wh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ater formed the group Jazayer, which plays Middle Eastern musi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track "Happiness Is Drumming" later evolved into the s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Fire On The Mountain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ga - Diga Rhythm Band (Rykodisc RALP 10101) with Mickey Hart.  Original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in 1976 on Round Records.  Has pink frosting color ad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 the cover.  This release has been remixed by Mickey Hart.  S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ords are pressed on clear vinyl.  Also on 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Rock Generation - var. (Abingdon Audio-graphics Soundsheet 1010751B)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undsheet produced by Dennis C. Benson at the Cork Cellar, inclu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side 2, band 19, an interview segment "Bob Weir:  High On Music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duced in 197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al Your Face - GD (United Artists GD LA620 J2 GD 104) Recorded October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 20, 1974 at Winterland in San Francisco, this two record live alb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s released on June 26, 197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al Your Face - GD (GD Merchandising GDCD 4006) this two-CD release includes</w:t>
        <w:tab/>
        <w:t>lyric sheets with both CD volum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t Of The Blues - David Bromberg (Columbia PC 34467) this 'best of' albu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in 1977, includes "Demon In Disguise" and "Sharon", two trac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ere members of the Dead play.  Also on CD, and on cassette with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lightly changed co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In The Valley Of The Moon - Norton Buffalo (Capitol ST 11625) Mickey H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lays on two tracks of this 1977 rele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ert Horizon - Norton Buffalo (Capitol ST 11847) Hart plays on "Des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rizon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bilation - The Rowans (Asylum 7E 1114) Mickey Hart plays on this 1977 rele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e N' Kickin' - Kingfish (Jet/UA JT/LA732-G) Weir plays on this 1977 rele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eir's guitar parts were erased from the album, except for the so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ere he sings.  Many of the erased parts are still somewhat audibl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s they bled through to the drum tracks.  Reissued in 1981 on Acc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N 712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A Long Strange Trip It's Been - GD (Warner Bro. 2W 3091) a two rec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'best of' release.  It includes the pre-release version of the "Da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ar"/"Born Cross-Eyed" single.  Released in July, 1977.  Also on 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nerview - Jim Ladd (Inner View, 8913 West Olympic Blvd., Suite 201, Bever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ills, CA 90211, (213) 652-8710) interviews with the Dead appear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ries 17 in and Series 19, Show 7 "Grateful Dead, Part 2 - Electric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roadcast in 197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rapin Station - GD (Arista AL 7001) Released on July 27, 1977.  Also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s ALB-8329.  Also on CD as ARCD 8065.  "Samson And Delilah" is based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 old spiritual, and played in a style close to Reverend Gary Davis'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e of the songs from the "Terrapin" suite, "Equinox", by Lesh,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arcia on lead vocals, was recorded but never released, as there was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nough room on that side of the record to include it.  Mickey Hart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imbale solo on "Terrapin Flyer" was erased by Keith Olsen and replac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th strin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rapin Station - GD (Arista AL 7001) Released on July 27, 1977.  There is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Specially Banded For Airplay" version with the "Terrapin" side pres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th bands separating the son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rapin Station - GD (Direct Disk Labs SD 16619) high quality pressing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197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aven Help The Fool - Bob Weir Band (Arista AB 4155) Released on January 13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78.  Also on CD as ARCD 816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ts Under The Stars - Jerry Garcia (Arista AB 4160) Released on March 15, 197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so on CD as ARCD 853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p/AOR Best Bets - var. (Arista ALS 04) a promo lp of various Arista artis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es "Bombs Away" and "Heaven Help The Fool" by Bob Wei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ista AOR Sampler  - var. (Arista ALS 06) a two record sampler which inclu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wo pieces by the Jerry Garcia Band:  "Reuben And Cherise" (5:00) a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Gomorrah" (5:07).  Released in 197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teful Dead Sampler - var. (Arista SP 35) contains cuts from "Terrap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ation", "Heaven Help The Fool", and "Cats Under The Stars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Possibly, this was also titled "Recently Dead"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akedown Street - GD (Arista AB 4198) Released on November 15, 1978.  Al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as ALB-8321.  Also on CD as ARCD 419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 Up To Big Pay - Cache Valley Drifters (Flying Fish 220) this 19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 contains a bluegrass version of "Cumberland Blues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clipse - Hamza el-Din (Pacific Arts Records  ) includes Hart on percus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usic by the Sudanese oud mas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clipse - Hamza el-Din (Rykodisc RCD 10103) released only on CD and casset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duced by Mickey Hart.  Originally released in 197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lay - Crosby, Stills, &amp; Nash (Atlantic  ) Jerry Garcia plays pedal ste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uitar on "Change Partners".  Released in 198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 To Heaven - GD (Arista AL 9508) Released on April 28, 1980.  Also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s ALB6-8322.  Also on CD as ARCD 9508.  On "Easy To Love You",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ord "bluebird" was changed to "raven", at the insistence of Cl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vis, Arista Records president, that this would make the song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'Grateful Dead sounding'.  This was the first album with Br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ydland, and included his "Easy To Love You" and "Far From Me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ck O'Roses - Robert Hunter (Dark Star DSLP 8001) an April, 1980 UK rele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ck O'Roses - Robert Hunter (Relix RRLP 2001)  Reissued on Relix Records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84.  Originally released on Dark Star DSLP 8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wn On The Farm - Little Feat (WB 3345) Keith Godchaux co-wrote "Six Feet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now" on this November, 1979 rele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xican Badman - Peter Rowan (Appaloosa 010) Garcia and Kreutzman appear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1974 recording released in 1980 in Ita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in' The Life - Chris and Lorin Rowan (Appaloosa AP 011) Jerry Garcia play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dal steel guitar and Bill Kreutzman plays drums on this Itali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 of the "Rowan Brothers" reco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g Biscuit Flower Hour -   ( ) a Nassau Coliseum show (probably the May 16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80 show) was broadcast on two records with cue sheets for rele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June, 198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ing Biscuit Flower Hour -   ( ) a three record retrospective of variou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70's shows for release in October, 198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rth News Radio - sponsored by Agree Shampoo and Budweiser (EN 11/10/80) 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ord with two xeroxed cue sheets aired the week of Nov. 10, 1980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rry and Bob interview about origins of the band's name, Jerry's ear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fatuation with the accordion, loss of his finger, and the Acid Tes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ck And Roll Valentine -  (Westwood One) Dead appear on part of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ighteen record ABC Radio special from 1981:  "The Grateful D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ory:  Fifteen Years Of The Dead" broadcast December 20, 198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f The Record - With Mary Turner (Westwood One) two records and cue sh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r broadcast on August 3, 198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rce Special -   (NBC Source 81-15) three record radio special for 2/6/8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SMP Guest DJ's -  ( ) one side has band members introducing other artist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ngs.  Released in 198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ck And Roll Never Forgets - A Classic Rock Weekend (ABC/DIR Broadcas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rp., New York City, 1981) Day Two, Side 14 of this Memorial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eekend broadcast contains live versions of "Playing In The Band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"Uncle John's Band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Waltz Project - var. (Nonesuch Digital D-79011) Tom Constanten compo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Dejavalse", played by pianist John Cobb.  Released in 198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koning - GD (Arista A2L 8604) This live acoustic album was recorded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ptember 25 to October 14, 1980 at the Warfield Theater, S.F.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ctober 22 to 31, 1980 at Radio City Music Hall, NYC.  Out of print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on March 25, 1981.  Part of the recording set-up for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bum included three clusters of three mics, placed above the st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25 and 40 feet from the stage.  Many of the songs were edi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wn from their original concert time.  ("Dire Wolf" could be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tober 11, 1980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The Faithful - GD (Arista/Pair ARPDL2-1053) the 1984 reissue of "Reckoning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t has a black and white "Reckoning" cover on the back and the pho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the fro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The Faithful - GD (Arista/Pair ) this CD release does not include "Oh Bab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t Ain't No Lie".  The CD was supposedly released without the band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pprov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koning - GD (Arista/Pair ARPDL2-1053) the July, 1988 reissue of "Reckoning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ith the original "Reckoning" color front cove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koning - GD (Arista ARCD ) this CD release is an abridged version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wo record release and does not include "Oh Babe, It Ain't No Lie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koning - GD (Arista ARCD  ) a properly remastered re-release on CD form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 be released on November 20,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 Set - GD (Arista A2L 8606 or AL9-8112) This live electric album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orded from September 25 to October 14, 1980 at the Warfield Theat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.F., and October 22 to 31, 1980 at Radio City Music Hall, NY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on August 26, 1981.  Some versions have an AL9-1053 stic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ver the A2L 8606 number.  Some CDs (ARCD 8112) do not have "Space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ut have "Drums".  Other CDs do not have "Drums" but have "Space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so released as AL9-8152.  Part of the recording set-up for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bum included three clusters of three mics, placed above the st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25 and 40 feet from the stage.  Many of the songs were edi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wn from their original concert time (e.g. "Friend Of The Devil"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bout 10 minutes long as played, versus 7:24 timing on the album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"Space" &gt; "Fire On The Mountain" could be from October 31, 1980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 Set - GD (Arista 18-RS-52-53)  Japanese release of the album by Nipp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honogram Lt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pocalypse Now Sessions - The Rhythm Devils Play River Music (Passport P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9844) Mickey Hart, Bill Kreutzmann, Michael Hinton, Airto Moreira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thers play music for the "Apocalypse Now" soundtra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ocalypse Now - Original Motion Picture Soundtrack (Elektra DP 9000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in 197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pocalypse Now Sessions - The Rhythm Devils Play River Music (Wilson Aud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-8521) Hart and others play music for the "Apocalypse Now" soundtra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in 19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pocalypse Now Sessions - The Rhythm Devils Play River Music (Rykodisc RC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0109) Hart and others play music for the "Apocalypse Now" soundtrac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his 1990 CD release includes previously unreleased materia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bby And The Midnites - Bob Weir (Arista AL 9568) Brent Mydland appears on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tober 21, 1981 release with the black cat cover.  Some albums al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as ALB6-8367 and AL5-8148 and as 8558.  Also on 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dnite the Cat was on a TV show called "Andy's Gang", which Weir h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tched as a small child.  Weir sketched the cat, and Victor Mosco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de the drawing on the album cover.  "Haze" was written, more or les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s a eulogy for Weir's friend Bruce Baxter.  "Too Many Losers" h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veral working titles, including "F*ckin' With Fire" and "Stokin'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ire", but Weir was told by Clive Davis, of Arista Records, to tone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title.  It was written for a couple of Weir's friends.  "Far Away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s developed over a Matthew Kelly riff, played around with by We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Bobby Cochran.  "Book Of Rules" was previously recorded by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eptones, and that version appears to be based on a poem "A Bag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ols" by R. L. Sharp.  The lyrics to "Me Without You" were original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ritten by Alphonso Johnson, then rewritten by Bob Weir, and final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y Barlow.  As originally written by Bob Weir, "Josephine" has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erses than were recorded.  "(I Want To) Fly Away" was written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b Marley in mind.  "Carry Me" is a simple love letter.  "Festival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s written over a span of several yea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lling Stone Magazine Rock Revue - Rolling Stone Magazine ( ) interviews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b Weir appear on the programs broadcast on December 12, 1981 ("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igger and Better") and January 4, 1982 ("1. Funky Bobby" and "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w Sound for '82"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g Biscuit Flower Hour -   ( ) Bobby And The Midnites from February 5, 19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t the Capitol Theater, Passaic, NJ and Huey Lewis in L.A. 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r airplay in May, 198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Joan Baez ( ) a Joan Baez album, with the Grateful Dead backing 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orded in late 1981, but never relea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un For The Roses - Jerry Garcia (Arista AL 9603) released on October 20, 1982.</w:t>
        <w:tab/>
        <w:t>Also on CD as ARCD 855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Electric Guitar Quartet - The Electric Guitar Quartet (EGQ Cassettes 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m Constanten composed "Alaric's Premonition, A Gothic Fugue 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ndeau On A Theme By J. Garcia".  Released in 198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net Earth Rock And Roll Orchestra - Paul Kantner (RCA AFL1-4320)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1983.  Kantner's "Mountain Song" is based on a Garcia melody 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Garcia gets cred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ck Southern Style - var.  (KTel  ) includes GD's "Alabama Getaway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rning Sky - Chris Hillman (Sugar Hill SH-3729, Sugar Hill Records, P.O. Bo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040, Duke Station, Durham, NC 27706) this 1982 release has a ver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"Ripple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White EP - The Pop-O-Pies (415 Records 415A-0009) includes two vers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"Truckin'".  This record features Joe "Pie" Callah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The Beat Meets The Street - Bobby And The Midnites (Columbia BFC 3927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eir and others appear on this album.  Released in November, 198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amantaka - Henry Wolff, Nancy Hemmings, Mickey Hart (Celestial Harmon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L 003, Celestial Harmomies, P.O. Box 673, Wilton, CT 06897) Recor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t GD Sound Studios and Rolling Thunder Studios.  Released in 198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fos - Mickey Hart, Airto, Flora Purim (Reference Recordings RR 12) H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lays on this release. The CD (RR12CD) has Hart's "Psychopomp" (4:57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ich is not on the lp.  The record is recorded at 45 rp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fos - Mickey Hart, Airto, Flora Purim (Rykodisc RCD 10108) Hart plays on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.  Re-released in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Keeps The Dead Alive? -  (Westwood One) two record radio program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198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 Wolf - Grateful Dead (Platinum  PLP 2 (/24014) a 1985 West German 'best of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 from "Workingman's Dead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sk - var. (MCA 6140) "Ripple" from "American Beauty" is included in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vie soundtrack album from 198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montory Rider:  A Retrospective Collection - Robert Hunter (Relix RRLP 200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th Garcia, Hart, the Godchaux's, Buddy Cage, and Dave Torbert.  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the tracks were previously released on Hunter's "Tales Of The Gr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um Runners" and "Tiger Rose" recor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montory Rider:  A Retrospective Collection - Robert Hunter (Relix RRLP 200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was also released as a picture di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agamalin Street - Robert Hunter (Relix RRLP 2003) Released on June 1, 198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agamalin Street - Robert Hunter (Relix RRCD 2003) on the CD releas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Roseanne" is remixed, and "Face Me" is not includ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gfish - Kingfish (Relix RRLP 2005) with Bob Weir and Dave Torbert. 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January 14, 1985.  The liner notes are not quite corre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e '85 - Robert Hunter (Relix RRLP 2006) released in 198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lix Records Sampler - var. (Relix RRLP 2015) includes Hunter's "Gypsy Parl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ight".  This was released with 5000 pressings on black and 1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essings on psychedelic viny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light Of The Marie Helena - Robert Hunter (Relix RRLP 2009) some relea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e a 16 page lyrics booklet.  Some releases are on green or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ellow vinyl.  Released in 198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Wing And A Prayer - Matt Kelly (Relix RRLP 2010) with Garcia, Weir, Mydlan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odchaux, and Kreutzman.  The CD has an extra selec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ive In 85 - Kingfish (Relix RRLP 2016) cover has fish with guitar and sur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ck Columbia - Robert Hunter (Relix RRLP 2019) released in the Summer of 19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so on 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hosts Playing In The Heart Of Gold Band - Keith and Donna Godchau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Whirled WRR 01967) studio plus two live tracks with Donna and two l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racks ("Scarlet Begonias") with Keith and Donna.  Released in 198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Heart Of Gold Band - Keith and Donna Godchaux (Relix RRLP 202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ntains the live songs:  "Stir It Up", "Watching The River Flow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...Train To Cry", "Strange Man", and "Lonesome Highway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fore Time Began - NRPS (Relix RRLP 2024) with Lesh, Garcia, and Ha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udio sessions for the first NRPS album.  Side Two has the backwar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laying and sing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ntage NRPS - NRPS (Relix RRLP 2025) live album from February 21 and 23, 19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t the Capitol Theater, Portchester, NY.  It includes Garcia on pe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eel.  Some copies are pressed on 'psychedelic' viny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ntage NRPS - NRPS (Relix RRLP 2025) this was also released as a picture di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imited to a pressing of 1000 recor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e's Third Album - Joe Pop-O-Pie (Subterranean Records Sub 52) Joe Pop-o-P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the Pop-o-Pies cover "Sugar Magnolia" on side two of their thi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ord.  The first half of the song is recorded backwards, the "Sunsh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ydream" part is recorded normal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Music Of Upper And Lower Egypt - var.  (360 Degrees Records - 101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orded by Mickey Hart and John Cutler during the Grateful Dead's t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Egypt in 1978.  Produced by Mickey Ha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Music Of Upper And Lower Egypt - var.  (Rykodisc 10106) released only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D and cassette.  Recorded by Mickey Hart and John Cutler during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ateful Dead's tour of Egypt in 1978.  Produced by Mickey Ha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rangi:  The Music Of India - Ustad Sultan Khan and Shri Rij Ram (360 Degr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ords - 102)  Recorded by Mickey Hart and Dan Healy in 1974 at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one House (formerly the Henry Botham Youth Camp, Marin County, CA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me of the album tracks were pulled from all-night jam sessions, h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day after George Harrison's concert at the Cow Palace. These w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orded on 16 track tape by Dan Healy, Rex Jackson, and Ha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rangi:  The Music Of India - Ustad Sultan Khan and Shri Rij Ram (Rykodis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CD 10104) released only on CD and cassette.  Produced by Mickey Ha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riginally released in 197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ce To The Beat Of My Drum - Babatunde Olatunji (Blue Heron BLU 706-1 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duced by Mickey Hart.  Released in 19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ums Of Passion:  The Beat - Babatunde Olatunji (Rykodisc RCD 101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duced by Mickey Hart.  This is a digital remix of "Dance 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at Of My Drum".  Re-released in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Digital Domain:  A Demonstration - (Elektra/Asylum CD ) Hart helped recor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Helicopter" (3:43), a track of a helicopter in flig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town - Neville Brothers (EPI-America/Rounder ST 17249) Garcia plays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You're The One".  Released in Spring, 198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perstars Of The 70's - var. (Warner Special Products SP-4000) this f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record set released in 1973 includes "Truckin'" from "American Beauty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Side 2, Track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perstars Of The 70's:  Volume 2:  Heavy Metal - var. (Warner Special Product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4 record compilation includes "Johnny B. Goode" of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Grateful Dead" rele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ghs Of The Seventies - var. (Warner Special Products 9-27614-2)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D released in 1987 includes "Truckin'" (5:09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ista's Greatest AOR Hits:  Portrait Of A Decade 1975 - 1985 - var. (Ari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8-8272) "Alabama Getaway" is on this record of Arista artis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ista's Perfect 10 Rides Again - var. (Arista ARCD 8308) "Alabama Getaway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 on this CD collection of Arista artis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Brent Mydland ( ) Mydland recorded and mastered a solo album, but it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ver released.  Intended for this album were "Tons Of Steel",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nty Byron on guitar, "Maybe You Know", "Nobody's", "Long Way To Go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"Dreams".  A tape of the original version of "Tons Of Steel"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layed during the intermission of the Dead's June 21, 1984 broadc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rom Toro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 The Dark - GD (Arista AL 8452) According to Arista, released July 9, 1987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vailable in stores on July 6, 1987.  Only the cassette version of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 includes "My Brother Esau", inserted at the end of wha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ide one of the album.  The 'eyeballs' on the front cover are prin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ight side up.  "Tons Of Steel" was originally recorded by Br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ydland for his unreleased solo album.  More that 100,000 right s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p covers, in all formats, were printed.  "Day Job" was intended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album, but was not included, probably due to the poor audi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response to the song when it was performed live.  The album reach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umber seven on the charts.  Much of the album was recorded "live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stage at the Marin County Veteran's Auditori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Dark - GD (Arista AC 8452)  The cassette release includes "My Br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sau", inserted at the end of what is side one of the alb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My Brother Esau" is an account of the Vietnam veteran's treat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pon their return h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Dark - GD (Arista AL 8452) A second version of the front cover has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'eyeballs' printed upside-down.  Released in Fall, 1987.  Also on 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yuto Monks:  Tibetan Tantric Choir  (Windham Hill WH-2001)  Produc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y Mickey Hart.  Studio recording made during their first U.S. t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1985.  Released in 198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Light Of The Spirit - Kitaro (Geffen GHS 24163) Produced by Mickey Ha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rt (on 'percussion and spatial effects') and Dave Grisman (mandoli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ppear on this September, 1987 rele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 Zone - CD Collection - GD (Arista ACD6 8530) a boxed six CD collection of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Terrapin Station", "Go To Heaven", "Dead Set", "Shakedown Street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Reckoning", and "In The Dark".  It includes a 24 page booklet wit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ix album covers reproduced full size ("In The Dark" has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'upside-down' eyes) as well as concert and Dead Heads partying pho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The "Reckoning" CD does not include "Oh Babe, It Ain't No Lie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Talk To Themselves (Arista ADP-9630) 1987.  A promotional rec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duced by GD publicist Dennis McNally.  Sent out by Arista Recor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 radio/press presumably in lieu of months of individual interview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cape From Noise - Negativland (SST 133) credits Jerry Garcia with 'Mou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unds and chimes' and Mickey Hart with 'Percussion and proces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imals' on "Backstage Pass" (1:1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g Biscuit Flower Hour - The Grateful Dead, Pt. 1 ( ) portions of the New</w:t>
        <w:tab/>
        <w:t>Year's Eve, 1987 show.  With cue sheets, for broadcast on February 28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88.  On CD only.  Rebroadcast on December 9,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g Biscuit Flower Hour - The Grateful Dead, Pt. 2 ( ) portions of the N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ear's Eve, 1987 show.  With cue sheets, for broadcast on February 28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88.  On CD only.  Rebroadcast on December 9,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berty - Robert Hunter (Relix RRLP 2029) with Jerry Garcia and other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March 1, 198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ck Stars No. 15 - The Grateful Dead (Radio Today Entertainment, 211 West 56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reet, Suite 3A, N.Y., NY 10019) a two record program of intervie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music aired the week of May 2, 198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gends Of Rock - The Grateful Dead ( ) a two record program for broadc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tober 2, 198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wn In The Groove - Bob Dylan (Columbia OC 40957) Garcia, Weir, and Myd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ing backup on "Silvio".  Hunter wrote "Silvio" and "Ugliest Girl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World".  Released in June, 198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rgin Beauty - Ornette Coleman and Prime Time (CBS/Portrait OR 44301) Gar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lays on "Three Wishes", "Singing In The Shower", and "Desert Players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in June, 198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rities Radio Show - var. (Radio Today Entertainment, 211 West 56th Stre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uite 3A, N.Y., NY 10019)  This promotional CD of obscure live cu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rom the Rolling Stones, U2, Eric Clapton, The Who, Hendrix, etc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ed some Grateful Dead material from either the "Historic Dead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r "Vintage Dead" releas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terey Pop Radio Special - var. ( ) includes "Viola Lee Blues" and "Cold R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Snow" from the Dead's June 18, 1967 set at the Monter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ernational Pop Festival.  On CD only.  Broadcast during the July 4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88 weeke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ose Who Know History Are Doomed To Repeat It - Henry Kaiser (SST Records 19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es "Dark Star/The Other One" and "Mason's Children".  The l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ersion of "Dark Star/The Other One" is 25:00 minutes long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es not include "The Other One".  Robert Hunter does the 'myst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yrics' at the end of "Dark Star".  Released in August, 1988.  Some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early records have the labels on the wrong sides of the record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orrectly list "Dark Star/The Other One" as being 30:55 lo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ose Who Know History Are Doomed To Repeat It - Henry Kaiser (SST CD 198)</w:t>
        <w:tab/>
        <w:t>Includes "Dark Star/The Other One" and "Mason's Children".  The C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ersion of "Dark Star/The Other One" is 30:55 minutes long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ncludes "The Other One" (actually "A Cryptical Envelopement"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Hour - David Gans (Truth and Fun, Inc., 484 Lake Park Avenu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. 102, Berkeley, CA 94610)  A nationally syndicated weekly one h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 featuring interviews, studio and live music, etcetera, hosted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vid Ga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. 1 - September 5, 1988 (MJI Broadcasting, New York, NY - on recor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. 41 - June 12, 1989 - a repeat of No.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. 53 - September 18, 1989 (Truth and Fun, Inc. - on tape and D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. 58 - October 23, 19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. 59 - November 6, 1989 (no show for 10/30/89 due to S.F. earthquak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. 228 - February 1, 1993 ...and still going strong :-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al This Disc 1 - var. (Rykodisc RCD 00056) contains a track from the "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In The Way" release.  On CD on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al This Disc 2 - var. (Rykodisc RCD 00076) contains "Da Bird Song" from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Hooteroll" album.  On CD on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al This DAT 2 - var. (Rykodisc RDAT 00100) contains "Da Bird Song" from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Hooteroll" album.  On DAT on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Heart Of Rock - various (Columbia ) includes the Dead's "Touch Of Grey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net proceeds from this record go to the T. J. Martell Found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r Leukemia, Cancer, and AIDS Resear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w Frontier - New Frontier (Polydor 835695) Brent Mydland plays keyboards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Motel Rain" on this California's band debut album from September, 198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band includes Timothy B. Schmidt, David Lindley, and Paulhe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costa.  Out of pri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ghtfood - Brian Melvin's Nightfood (Global Pacific Records/Columbia ZK 4073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b Weir sings on "Fever" and "Mercy, Mercy, Mercy".  Release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ptember, 1988.  Recorded at Different Fur Recording in San Francis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th overdubs and mix done at Bob Weir's home studio.  Also on C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s Global Pacific/CBS GPD 33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tchfire - Peter Sears (Redwood Records RR 8806, Redwood Records, 6400 Holl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reet, Suite 8, Emeryville, CA 96408)  Garcia plays slide guitar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"Nothing Personal" and acoustic guitar on "Let The Dove Fly Free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rt and Garcia appear on "One More Innocent".  Hart appears on 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unes.  (An alternate address may be:  Redwood Records, 8 Laurel Stre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ll Valley, CA 94941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nosaurs - Dinosaurs (Relix RRLP 2031) includes Robert Hunter on "Who Mak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Moves" which was also written by Hunter.  Also includes Hunter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Resurrection Rag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Earth - Living Earth (Relix RRLP 2033) contains "Mason's Children". </w:t>
        <w:tab/>
        <w:t>Released in October, 198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esta En La Biblioteca - The Pontiac Brothers (Frontier FLP 1019) contains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ersion of "Brown Eyed Women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ums Of Passion:  The Invocation - Babatunde Olatunji (Rykodisc RCD 1010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only on CD and cassette.  Produced by Mickey Ha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Traveling Jewish Wedding - The Golden Gate Gypsy Orchestra Of America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alifornia (Rykodisc RCD 10105) released only on CD and cassett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duced by Mickey Hart.  Originally released in 198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Zahir Hussain (Aspen Records  ) Hart plays percussion on this Spring, 19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.  Hussain also appeared on the Diga reco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dies But Goodies Over 20 Years Old - GD and JA (Koine K880804, Pho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rformances Ltd., 14-22 Ganton St., London W1W 1L6) This imported C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ntains:  "Viola Lee Blues" from November 8, 1967, "Good Morning Litt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chool Girl" from November 9, 1967, "Alligator Jam" from November 1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67, and "That's It For The Other One" from November 11, 1967 at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rine Auditorium.  Also has JA material from The Royal in Los Ange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CD was apparently released by taking advantage of the overse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xpiration of copyright time limi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eetings From The Living Dead - GD (Living Legend Records LLR-CD008)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mported CD contains:  "Viola Lee Blues", "Big Boss Man", "Sitting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p Of The World", "Dancin' In The Streets", "I Know You Rider", "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s A Friend Of Mine" from March 25, 1966 at the Trouper's Hall, S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rancisco; and "Hey Little One", "I'm A Hog for You, Baby", "You Don'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ve To Ask", "Cold Rain And Snow (Pt. 1)", "You Lied, Cheated", "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My Uncle", "Cold Rain And Snow (pt. 2)", and "Instrumental"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nuary, 1966 in Los Ange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CD was apparently released by taking advantage of the overse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xpiration of copyright time limi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e At The Shrine Auditorium Volume 2 - GD (Roine Records, W. German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CD is part of the 'Oldies But Goldies' ser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t contains more from the Shrine Auditorium shows of November, 1967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Lovelight", "Death Don't Have No Mercy", "It Hurts Me Too", "Mor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ew", "Caution" (actually "New Potato Caboose"), and "Alligator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in the Summer of 1989.  This CD was apparently released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aking advantage of the overseas expiration of copyright time limi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Time - The Squalls (Dog Gone Records, P.O.Box 1742, Athens, GA 30603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G 0001) includes a version of "Truckin'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most Acoustic - Jerry Garcia Acoustic Band (Concensus Reality/GD Merchandi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DCD 4005) a CD-only release of the Fall, 1987 performances at the</w:t>
        <w:tab/>
        <w:t>Wiltern Theater in Los Angeles.  Released in December, 198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most Acoustic - Jerry Garcia Acoustic Band (GD Records GDDLP 5.00036 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two record set pressed on white vinyl and released in Germ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GD Records/Line Music GmbH, P.O. Box 605220, D-2000, Hamburg, 6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est Germany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most Acoustic - Jerry Garcia Acoustic Band (GD Records GDV 4005, Grateful D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ords, 48-50 Steele Road, London, NW10 7AS) a one record UK rele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th ten songs on it ("Swing Low, Sweet Chariot", "Deep El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lues", "Blue Yodel #9", "I'm Here To Get My Baby", and "I'm Troubled"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The Girl at the Crossroads Bar", "Oh Babe, It Ain't No Lie", "Cas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ones", "Diamond Joe", and "Ripple"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ylan &amp; The Dead - Bob Dylan (Columbia OC 45056)  Bob Dylan live, wit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ateful Dead backing him from the July, 1987 shows ("Joey" and "S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rain" are from Foxboro; "I Want You" is from Oakland; "Queen J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pproximately" is from Eugene; the rest are from Anaheim). Mix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edited by John Cutler at the Dead's studio.  Released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nuary 31, 1988.  Also on CD as GDCD 410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ylan &amp; The Dead - Bob Dylan (Columbia CD OC 45056) Released on January 3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88.  This was released as a special edition/promotional 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lverado Trail - Terry Dolan ( ) this anthology album was co-produce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n Hea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inbow Warriors - Greenpeace (Geffen GHS 24236) a two-record compilation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ordings by popular Western musicians.  It includes the Dead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Throwing Stones" (4:24).  Released in April, 1989.  This was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various labels worldwide (including Melodiya in the USSR).  Al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on two CDs (Geffen 9 24236-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uble Dose - Kingfish (Relix RRCD 2035) a CD-only release of the "Alive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'85" and "Kingfish" albums on one CD.  Released in February, 19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uble Dose - Keith and Donna Godchaux (Relix RRCD 2020) a CD-only release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"Playing In The Heart Of Gold Band" and "The Heart Of Gold Band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bums on one CD.  Released in 19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ace On Earth - Country Joe McDonald (Ragababy RAG 1019 - Ragbaby Recor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x 193316, S.F., CA 94119) Mickey Hart and Bob Weir play percus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two tracks of this 1989 rele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lkways:  The Original Vision - var. (Folkways/Smithsonian )  Transfer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riginal masters to CD done by Mickey Hart and team.  Released in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notes include:  'Special thanks to Mickey Hart of the Gratef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ad...' and list 'Mickey Hart, technical director' of the digi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master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resh Tracks In Real Time - Tom Constanten (Tom Constanten, P.O. Box 20195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akland, CA  94620)  includes "Dark Star", "Cold Rain And Snow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Hesitation Blues", and others.  Released in July, 1989 on casset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sic To Be Born By - Mickey Hart (Rykodisc RCD 20112)  Taro Hart's heartbe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a fetal heart monitor, in Mary, his mother's, womb, recorded o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6 track, overdubbed with flute, and Mickey Hart on percussion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bby Vega on bass.  Produced by Mickey Hart.  Released in April, 19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eedom Chant From The Roof Of The World - Gyuto Monks Tibetan Tantric Cho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Rykodisc RCD 20113)  Produced by Mickey Hart.  Recorded at Geo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ucas's Skywalker Ranch in January, 1989.  Released in August, 19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so included is "#2 for Gaia", recorded live at the Cathedral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. John the Divine, New York City, on December 3, 1988, with Har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hillip Glass, and Kitar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ggling Suns - Solar Circus (Relix ) includes a version of "St. Stephen/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leven".  Released in September, 19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Electric Kool-Aid Acid Test - var. (United Fan Club Society, Gotebor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weden, Stellar Music Special, Series 1, Show 1, SMS001-1) a rec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in all likelyhood a bootleg) from the San Francisco State Colle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cid Test of October 1 and 2, 1966.  It is mostly Ken Babbs (?) tal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the college radio station's studio, interspersed with a few seco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what could be Garcia on guitar, as well as parts of the Garci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esey, et al interviews on NBC's "Tomorrow" show of May 7, 198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in March, 198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ilt To Last - GD (Arista AL-8575) the album version does not include Br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ydland's "We Can Run".  Released on October 31, 1989.  "Black Mud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iver" is an examination of life at forty-five years old.  "Victim 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Crime" was written by Bob Weir and actor Gerrit Graham.  "Belie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t Or Not" and "Sh*t Happens" were recorded as demos for this albu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ut were not released.  Included is Brent Mydland's "I Will Tak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me", written for his daughters Jennifer and Jessica.  Much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bum was recorded at George Lucas's Skywalker Ranch studi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ilt To Last - GD (Arista AC-8575) the cassette version includes Br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ydland's "We Can Run".  Released on October 31, 19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ilt To Last - GD (Arista ARCD-8575) the CD version includes Brent Mydland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We Can Run".  Released on October 31, 19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 In A Deck - GD (Arista ARCD-8575-DL) a special edition of "Built To Last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CD.  Released on October 31, 1989.  This comes in blue prin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ackaging which looks like a box of playing cards.  The Jester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inted on the CD.  It includes photos, a deck of GD playing card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an order form for "Built To Last" merchandise.  The band photos w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aken on August 6, 1989 at the California Expo, Sacramento, CA sh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 in a Deck - GD (Arista AC-8575-DL) a special edition of "Built To Last"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assette.  Released on October 31, 1989.  This comes in red prin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ackaging which looks like a box of playing cards.  It includes photo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deck of GD playing cards, and an order from for "Built To Last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rchandise.  The band pictures were taken on August 6, 1989 at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alifornia Expo, Sacramento, CA sh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sverse City - Warren Zevon (Virgin 91068) Garcia plays on "Transverse City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and "They Moved The Moon".  Released in October, 19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Interview Picture Disk Limited Edition - (Baktabak BAK 214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picture disk with interviews released in England by Baktabak Recor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s part of the Talking Pictures series (Tabak Ltd., Network Hous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9-39 Stirling Road, London W38 0J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 Close With the Grateful Dead (Media America, New York City) this two h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 consists of music and interviews.  Broadcast during the weeks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vember 20 and 27, 19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mothy White's Rock Stars - The Grateful Dead (Westwood One, Culver City, C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90 minute show consists of music and interviews with Jerry Gar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Bob Weir (the new album, Jerry's youth, early Dead history, Bo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ing adopted) and a studio acoustic version of "The Victim Or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rime" by Bob Weir and Rob Wasserman.  Broadcast during the week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vember 20, 19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e - Volume 1 - Classic Rock From the 60's and 70's - var. (JCI/War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ecial Products JCT-3401) this compilation of various live trac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es "Sugar Magnolia" (7:04) from "Europe '72".  Released in l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89 on cassette and 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ep On Keepin' On - NRPS (MU Records MCD 31109, MU Records, Suite 413, 65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unset Blvd., Hollywood, CA 90028) this December, 1989 release inclu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Friend Of The Devil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ep On Keepin' On - NRPS (Relix Records RRCD 2057)  this is the Fall, 19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-release of the album previously released on MU Recor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rateful Dead Ante Up (Arista ASCD 9921) band interviews by Bonnie Simm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David Gans with music from "Built To Last".  This December, 19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 was produced by David Gans/Truth and Fun In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Regrets - Danny Carnahan and Robin Petrie (DNA 70101, DNA Record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725 Pomona Ave., Albany, CA 94706, (415) 525-4773) includes a ver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"Loser".  Released in February,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ngs Of Amber - The Dzintars Latvian Women's Choir (Rykodisc RCD 10130)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76 voice Latvian women's choir was recorded at the Skywalker Ra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und stage.  It was produced by Mickey Hart and Jerry Gar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on CD and tape in March,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ues From The Rainforest - Merl Saunders (S2CD-01, Sumertone Records, P.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x 22184, San Francisco, CA 94122, (800) 759-MERL)  Jerry Garcia play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DI-guitar on "Blue Hill Ocean Dance" and "Afro Pearl", electric guit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"Blues From the Rainforest", and acoustic guitar on "Sunrise O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leakala".  Muruga Booker plays percussion.  Released on CD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assette (S2CS-16) in April, 1990.  Also released by GDMerchandising 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DCD 3901, although the CD inside is the Sumertone rele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ues From The Rainforest - Merl Saunders (S2CD-01, Sumertone Records, P.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x 22184, San Francisco, CA 94122 (800) 759-MERL)  a picture disc C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vailable only from Sumertone Records.  Released in January, 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unds Of The Seventies - var. (Time-Life Books, 1450 East Parham Road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ichmond, VA 23280 (800) 621-7026) this series, mastered by Bill Ingl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es the Dead's edited single version of "Uncle John's Band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the CD/cassette for 1970.  Released in April,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unds Of The Seventies - var. (Time-Life Books, 1450 East Parham Road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ichmond, VA 23280 (800) 621-7026) this series, mastered by Bill Ingl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es the Dead's edited single version of "Truckin' " o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D/cassette for 1971.  Released in April,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Six Was Nine - Alan Duffy and others (Imaginary Records COMM 18CD,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mmunion Label, P.O. Box 95625, Atlanta, GA 94117) this album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imi Hendrix cover versions includes "If Six Was Nine" by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bsequious Cheese Log, which includes Bob Weir on vocals and rhyth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uit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art's Desire - The Henry Kaiser Band (Reckless RECKD 19, Reckless Record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401 Haight St., San Francisco, CA 94117) this live record inclu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m Constanten on a version of "Dark Star".  Released in March,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few bars of "Dark Star" and "China Cat Sunflower" are played at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nd on "Are You Experienced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ight On The Town - Bruce Hornsby and the Range (RCA/BMG 2041-1) Garcia plays on "Barren Ground" and "Across The River".  Released in June,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out A Net - GD (Arista AL 8634) a live album recorded during the Sprin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90 tour, with some vocals redubbed in the studio.  Released Sept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5, 1990 as a three record, two cassette, or two CD package, this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world's grandest, largest, best live recording (or so the stic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the release package says).  On the cassette and CD releases, "Bi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ng" follows "Cassidy", while on the record, "Bird Song" precedes "One</w:t>
        <w:tab/>
        <w:t>More Saturday Night".  The album is deadicated to Clifton Ha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a.k.a. Brent Mydland).  The probable performance dates are:  "Fe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ike A Stranger" (October 9, 1989), "Mississippi Half-Step Upt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odeloo" (March 21, 1990), "Walkin' Blues" (October 23, 1989), "Althea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March 15, 1990), "Cassidy" (February 25, 1990), "Bird Song" (March 25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90), "Let It Grow" (March 14, 1990), "China Cat Sunflower/I Know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ider" (April 1, 1990), "Looks Like Rain" (March 28, 1990), "Eyes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orld" (March 29, 1990) (vocals probably overdubbed), "Victim Or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rime" (March 21, 1990), "Help On The Way/Slipknot!/Franklin's Tower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March 30, 1990), "One More Saturday Night" (March 24, 1990), and "De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Mr.  Fantasy" (April 1, 199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out A Net - GD (Arista A2CD 8634DL) a live album recorded during the Sprin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90 tour, with some vocals redubbed in the studio.  Released Sept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5, 1990 as a limited edition two CD package featuring two pic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scs (a skeleton in a clown costume, with one eye being the CD hole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17 inch by 22 inch foldout color poster, and a sixteen page boo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th band pho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 The Edge - Mickey Hart (Rykodisc RCD 10124) this musical companion to Mic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Hart's book "Drumming At The Edge Of Magic".  Personnel include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rry Garcia, Babatunde Olatunji, Jose Lorenzo, Taro S. Hart, Airt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Zakir Hussain, Creek Hart, and Sikiru Adepoju.  Released in Octob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Cauldron Journey Of Healing - Nicki Scully (CAU 3, available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adyslipper, Inc., P.O. Box 3124-R, Durham, NC 27715, (800) 634-6044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919) 683-1570) a meditation tape by Nicki Scully, with a musical sc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y Roland Barker and Jerry Garcia.  Side One of this cassette rele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es narration by Nicki Scully, and Side Two is just the music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co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tSides - Tom Constanten (Tom Constanten, P.O. Box 20195, Oakland, CA 9462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es "Electronic Study #3" (recorded in Bruxelles, September 1-4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62, at the Studio APELAC) which was used in the track "We Leave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astle" on "Anthem Of The Sun".  Released in November, 1990 on casset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perstitious Blues - Country Joe McDonald (Ragbaby/Rykodisc RCD 10201) Gar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lays on "Superstitious Blues" (3:48), "Starship Ride" (3:06), "Cl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rton" (3:34) and "Blues For Michael" (6:48), recorded at Fanta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udios in Berkeley in Spring, 1990.  Released on January 22, 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agababy Records, PO Box 193316, S.F., CA 941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st Food For Thought - Wartime (Chrysalis 21753) this release by Henry Rollins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rdcore alternative band includes a version of "Franklin's Tower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ve Man Acoustical Jam - Tesla (Geffen 24311) an acoustic concert tape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hiladelphia during the Summer, 1990, it includes a shortened ver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f "Truckin'" (final chorus &gt; "...Sweet Jane..." &gt; the next verse'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horus &gt; bridge with a few alterations) on the track "Comin' Atc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ive/Truckin'" (7:2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Jack Kerouac Collection - Jack Kerouac (Rhino 70939) a boxed set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mplete recorded works of Jack Kerouac.  The 40 page booklet inclu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mmentary by Jerry Garcia.  Released in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ues In The Mississippi Night - var. (Rykodisc RCD 90155) this single C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atures Memphis Slim, Big Bill Broonzy, and Sonny Boy Williamson, 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ld and recorded by Alan Lomax.  It comes packaged with a thi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oklet in a double-CD box and the liner notes say "Thanks to Mic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rt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 Close Volume 5:  The World Sampler featuring Mickey Hart - Presented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ykodisc and Boston Acoustics (Rykodisc RCD PRO 9006)  a 'For Promo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ly' sampler available through Boston Acoustics.  It consists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eviously released material:  "The Beast" (The Rhythm Devils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Apocalypse Now Sessions"); "Skywater" (Mickey Hart from "At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dge"); "Blow Wind Blow" (The Dzintars from "Songs Of Amber"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Akiwowo (a capella)" (Babatunde Olatunji from "Drums Of Passion: 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at"); "Akiwowo" (Babatunde Olatunji from "Drums Of Passion: 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at"); "Tal Mala" (Diga Rhythm Band from "Diga"); "Reunion (I, II)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Hart/Airto/Purim from "Dafos"); and "Pigs In Space" (Mickey Hart fro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At The Edge").  All tracks produced by Mickey Hart for 360 Deg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ductions, except "Blow Wind Blow", produced with Jerry Gar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CD was available from Boston Acoustics until December 31,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nu - Hariprasad Chaurasia and Zakir Hussain (Rykodisc RCD 20128) Classic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lute music from India that is both devotional and romantic.  Featu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abla master Zakir Hussain.  Part of Mickey Hart's The World ser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oices Of The Rainforest - Steven Feld (Rykodisc RCD 10173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undscape of a day in the life of the Kaluli people of Papu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w Guinea's rainforest, a haunting record of an endange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ulture in its vanishing environment.  Part of Mickey Hart's "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orld" ser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nor The Earth Powwow:  Songs Of The Great Lakes Indians (Rykodisc RCD 1019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duced by Thomas Vennum Jr. and Mickey Hart.  This recording, made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uly 20, 1990, in northern Wisconsin near Lake Superior, documents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tive American Powwow.  It features drummers and singers of the Ojibw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nominee, and Winnebago tribes of the Great Lakes region.  This is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lebration of life, to honor the earth and thank the Creator with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ight of song, dance and drums.  Part of Hart's "The World" ser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come To Our World:  1990 Rykodisc Sampler Of THE WORLD - var. (Rykodisc RCDPRO 9002).  It consists of previously released material:  "Blow W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low" (Dzintars from "Songs Of Amber"); "Sweet Sixteen" (Diga Rhyth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nd from "Diga"); "Akiwowo" (Babatunde Olatunji from "Drums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assion:  The Beat"); "Kori" (Babatunde Olatunji from "Drums Of Pass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Invocation"); "The Groom" (from "Music Of Upper And Lower Egypt"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Dry Sands Of The Desert" (Mickey Hart, Airto, and Flora Purim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Dafos"); "Tov L'Hodot" (Golden Gate Gypsy Orchestra from "The Trave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wish Wedding"); "Mwashah" (Hamza El Din from "Eclipse"); "Compound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The Rhythm Devils from "The Apocalypse Now Sessions"); "Alop And Jor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[edit] (Hariprasad/Zakir Hussain from "Venu"); (Mickey Hart, Taro H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rom "Music To Be Born By" [edit]); "Raga:  Bageshree" [edit] (U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ultan Khan from "Sarangi:  The Music Of India"); "Yamantaka" [edit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The Gyuto Monks from "Freedom Chants From The Roof Of The World"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duced by Mickey Ha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ound The World (For A Song):  1991 - Rykodisc Sampler Of THE WORLD se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Rykodisk RCD 00217).  It consists of previously released material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Udu Chant" (Mickey Hart from "Planet Drum"); "Sweet Sixteen" (Di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hythm Band from "Diga"); "Blow Wind Blow" (Dzintars from "Songs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mber"); "Akiwowo (a capella)" (Babatunde Olatunji from "Drums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assion:  The Beat"); "Kori" (Babatunde Olatunji from "Drums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assion:  The Invocation"); "The Groom" (from "Music Of Upper And Low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gypt"); "Dry Sands Of The Desert" (Mickey Hart, Airto, Flora Pur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rom "Dafos"); "Tov L'Hodot" (Golden Gate Gypsy Orchestra from "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raveling Jewish Wedding"); "Mwashah" (Hamza El Din from "Eclipse"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Bamboo Jews Harp" [edit] (from "Voices Of The Rainforest"); "Compound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Rhythm Devils from "The Apocalypse Now Sessions"); "Alop And Jor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[edit] (Hariprasad/Zakir Hussain from "Venu"); "Raga:  Bageshree" [edit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Ustad Sultan Khan from "Sarangi:  The Music Of India"); "Yamantaka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[edit] (The Gyuto Monks from "Freedom Chants From The Roof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orld"); "Grand Entry Song" (Little Otter Singers from "Honor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arth Powwow, Songs Of The Great Lakes Indians"); "Sky Water" [edit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Mickey Hart from "At The Edge").  Produced by Mickey Ha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icated:  A Tribute To The Grateful Dead - var. (Arista 8669) a compil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covers of GD songs, produced by Ralph Sall.  It includes:  Los Lob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"Bertha"), Bruce Hornsby ("Jack Straw"), The Harshed Mellows ("U.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lues"), Elvis Costello ("Ship Of Fools"), Suzanne Vega ("China Doll 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assidy"), Dwight Yoakam ("Truckin'"), Warren Zevon with David Lindl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"Casey Jones"), The Indigo Girls ("Uncle John's Band"), Lyle Lovett</w:t>
        <w:tab/>
        <w:t xml:space="preserve">("Friend Of The Devil"), The Cowboy Junkies ("To Lay Me Down"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idnight Oil ("Wharf Rat"), Burning Spear ("Estimated Prophet"), Dr. Joh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"Deal"), and Jane's Addiction ("Ripple &gt; The Other One").  "U.S. Blues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s recorded by a makeshift group including Dan Baird and Mauro Magel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the Georgia Satellites, Mike Campbell, Benmont Tench and Stan Ly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the Heartbreakers, and vocalist Michelle Malone.  Released April 23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91.  The artists, Mikio and William Giese, drew hidden faces of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nimals in the rose on the front cover, and skeletons in the inner sleeve              artwor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icated:  A Tribute To The Grateful Dead - var. (Arista 8669)  this was al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as a special promotional package consisting of an eight i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quare of heavy paper which folds out into a three panel picture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pocket for the CD.  On the outside is the rainforest design in br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the same design appears inside in green.  The artwork on the boo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over is the same as the cover, and includes two paintings by Mikio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hotos of and comments by each of the artists.  The CD also has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ainforest design on it, with one line of printing at the bott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icated:  A Tribute To The Grateful Dead - var. (Arista Records, Inc. 30417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is a two record set made in West Germany and released in Engla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t has the same graphics as the CD and the sleeve contains the 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formation as the bookl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 From The Vaults - GD (GDMerchandising  GDCD 4013-2) the August 13, 19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Blues For Allah" show at the Great American Music Hall, S. F.,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rom The Tape Vault.  Mastered by Joe Gastwirt of Oceanview Digit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vailable in stores on April 18, 1991.  Released April 30, 1991. 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irst CD is 53:20 long and the second is 75:00.  Although the set bre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ctually occurred after "King Solomon's Marbles" and "Around And Around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s the last song performed, on the CD, "Around And Around" an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reak announcement have been placed after "King Solomon's Marbles"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first CD.  Also, Bill Graham's joke (during the intro) ab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nning double-or-nothing from Ron Rakow is not included.  A detai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quipment list is includ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 From The Vaults - GD (GDV3 4015, Grateful Dead Records, 48-50 Steele Roa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ondon, UK NW10 7AS)  a three record set made in West Germany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in England.  The sleeve info is the same as on the CD, wit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llowing additional info:  "This LP was made by copying the CD Ma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ape onto DAT, and adding the side breaks and then direct metal ma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r Vinyl."  The inside of the gatefold has several b/w photos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performance and the equipment list is not includ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ive And In The Present - Jerry Garcia Band (Arista ) live album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August 27, 1991.  The 140 minute, double CD release includ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The Way You Do The Things You Do", "Waiting For A Miracle", "Sim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wist Of Fate", "Get Out of My Life, Woman", "Sisters And Brothers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I Shall Be Released", "Dear Prudence", "Deal", "Stop That Train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 Senor", "Evangeline" (the Los Lobos song), "The Night They Drove 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xie Down", "Don't Let Go", "Lucky Old Sun", and "Tangled Up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Blue".Garcia/Grisman - David Grisman and Jerry Garcia (Acoustic Disc -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D2, Acous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sc, P.O. Box 4143, San Rafael, CA 94913) live 'Grateful Dawg' musi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July 12, 1991.  This CD includes:  "Grateful Dawg", "Tw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ldiers", "Friend Of The Devil", "Russian Lullaby", "Dawg's Waltz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Walkin' Boss", "Rockin' Chair", "Arabia", and "The Thrill Is Gone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me twenty tunes were recorded at these sessions, of which nine w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uegrass Reunion - David Grisman (Acoustic Disc - AD ) more bluegrass. 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oup consists of Red Allen, David Grisman, Herb Pedersen, Jim Buchan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James Kerwin, with special guest Jerry Garcia.  There are 16 tracks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th a total running time 47:26.  Garcia sings on a Stanley tune "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ields Have Turned Brown" and "Ashes Of Love" by Anglin and Wrig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frared Roses - GD (GDMerchandising GDCD 40142) released November 1, 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'best of' various "Space" and "Drums" segments put together by Bo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ralove.  Portions of "Silver Apples Of The Moon" are from November 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90.  "Apollo At The Ritz" features Branford Marsalis from March 29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90.  "Post Modern Hi-Rise Table Top Stomp" includes Willie Green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July 10, 1989.  "Riverside Rhapsody" starts with the last few notes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Uncle John's Band".  "Sparrow Hawk Row" includes Dan Healy on effec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Parallelogram" starts off with a double trap set and segues into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Beast and timbales solo.  "Little Nemo In Night Land" consists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arcia, Weir, and Lesh, with Lesh's parts coming from about a doz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fferent shows.  The cover art was designed by Jerry Gar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other Way To Find You - Chris Smither (Flying Fish  ) this live (in the stud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th an audience) recording contains "Friend Of The Devil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zayer - Jazayer with Ali Jihad Racy (EarthBeat EBD 2549, EarthBeat, Music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ittle People, P.O. Box 1460, Redway, CA 95560, (800) 346-4445) 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lection of Middle Eastern classical and dancing music, recorded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Mickey Hart and Dan Healy at Montgomery Chapel, in San Anselmo, C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group includes Vince Delgado, and features Ali Jihad Racy.  Mus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r Little People is a company that sells music and musical instru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r childr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ox Of Rain - Live 1990 - Robert Hunter (Rykodisc RCD 10214)  released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ugust 20, 1991.   As Hunter says:  "The nine live tunes are from 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cember '90 tour.  Direct recordings were made of all the shows b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udience tapes cut on Dr. Sam's DAT recorder (last night of the tou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Warfield, S.F.) were generally juicier than the board tapes. 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ree board tapes I did select were "Deal" from the same nigh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orded by Chris Kathman, and "Franklin's Tower" and "Space"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ston, recorded by Bill Blaine.  The three studio cuts that begin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nd the album were engineered by yours truly.  All cuts on the alb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re 2-track stereo without overdub.  Joe Gastwin EQ'd, plucked s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licks and pops off the tracks and smoothed the transitions du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stering."  The album contains:  "Box Of Rain", "Scarlet Begonias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Franklin's Tower", "Jack Straw", "Brown Eyed Women", "Reuben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rise", "Space", "Deal", "Promontory Rider", "Ripple", "Boys 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rroom", and "Stella Blue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net Drum - Mickey Hart (Rykodisc RCD 10206) a musical companion to Mic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rt's book "Planet Drum".   Released in September, 1991 (official d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 October 1, 1991).  Mickey Hart went on a book signing tour 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all of 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kir Hussain and the Rhythm Experience -  Zakir Hussain and the Rhyth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xperience (Moment Records MRCD 1007) on this 1991 release, Mic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rtis credited with playing 'Found metal' on "Balinese Fantasy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ert Island Discs - var. (MJI Broadcasting (212) 245-5010) the October 2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91 segment of this syndicated show included Bob Weir's sele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what records he would bring if he were marooned on an isla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rry Garcia Interview By Scott Muni -  (Arista ADP 2377)  Jerry Gar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erviewed on September 13, 1991 by WNEW-FM's (NYCity) Scot Mu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he questions were prepared by David Gans.  Arista turned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erview into a disc that was sent to radio stations to promo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"Alive And In The Present" album by the Jerry Garcia Ba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is released only on vinyl.  Released in December, 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vout Catalyst - Ken Nordine (GDM GDCD 40152)  Ken Nordine's 'word jazz'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cked live by David Grisman and Jerry Garcia, with an appearance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om Waits.  It includes "So What" played behind one of the rap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orded in March, 1991 at the Front Street studio.  Produced by D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ealy.  Released in January, 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ve The Planet So We'll Have Someplace To Boogie - Merl Saunders (Sumert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ords  (800) 759-MERL) on the CD package, the title is misspelled 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Save The Planet So We'll Have Some Place To Boobie".  This double-disc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ive album, recorded at Wetlands in New York City and Gr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merican Music Hall, includes "Sugaree".  Released in November, 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al Cassady - Drive Alive (Key-Z Productions, P.O. Box 764, Pleasant Hill, 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97455, (503) 741-1119) a 60 minute soundtrack taken from a series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apes Neal Cassady made in 1965.  Backed by the Warlocks, Cassady tak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verbal joyride through his life, his cars, his women, and the less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e learns along the way.  Additional music by Jerry Gar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icker - Ken Kesey and the Thunder Machine (Key-Z Productions, 755 Polk Stre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ugene OR 97402, (503) 741-1119) a 60 minute tape.  Side A consists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he story "Little Tricker The Squirrel Meats Big Double The Bear"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ld by Ken Kesey and accompanied by the Thunder Machine Band.  Side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es three songs written by Kesey and performed by Kesey an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under Machine Band with Garcia on lead guit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cky Holland - Nicky Holland (Epic Associated ZK 47413)  includes a cover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Box Of Rain".  From the press release for this album, her com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"Box Of Rain":  "I was introduced to the Grateful Dead's music by 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ister's boyfriend when I was 13.  I have since recognized that a l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my passion for the band was teenage infatuation.  However, some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ir songs never left me - this has always been my favorite.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wo From The Vault - GD (GDMerchandising GDCD 40162)  the second 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'from the vault series', this time the August 24, 1968 sh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according to the liner notes).  Released in the Spring of 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wo From The Vault - GD (GDV3 , Grateful Dead Records, 48-50 Steele Roa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ondon, UK NW10 7AS)  a three record set made in West Germany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released in England.   The second in the 'from the vault series'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ree From The Vault - GD (GDMerchandising GDCD )  the third 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'from the vault series', this time the February 19, 1971 sh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though mixed in the Fall, 1992, release has been put on hold by Ph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es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ghtfall Of Diamonds - Tom Constanten (Relix Records RRCD 2046) this C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es "Dark Star", featuring Henry Kaiser on guit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ther Side Of This - Airto (Rykodisc RCD 10207) produced by Mickey Ha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t features Airto Moreira with Mickey Hart, Zakir Hussain, Babatun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latunji, Flora Purim, and T. H. "Vikku" Vinayakra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tronauts and Heretics - Thomas Dolby (Giant/Reprise         ) Jerry Gar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Bob Weir play on "Beauty of a Dream..." on this album release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vember, 1992.  Garcia's and Weir's parts were recorded in August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90 (just after the time of Brent Mydland's death), at one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ad's rehearsals with Bruce Hornsb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's All I Need - San Quentin State Penitentiary Mass Choir (Prison Bi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udies, PO Box 446, San Quentin CA 94960, 800-225-3323)  Mickey H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duced this cassette of prisoners and guards singing in the pri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hurch choir.  Released in November, 199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ill Truckin' - GD (Baktabak CBAK 4039) a CD with Mickey Hart (about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nutes) and Bob Weir (about 8 minutes) interviews, with a picture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arcia on the cover.  The interviews sound like they were made backst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fore a show, and appear to be from around 1990.  Released in Novemb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92, in Engla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e At Sweetwater - Hot Tuna (Relix RRCD 2057) this album includes Bob We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inging background vocals on "Maggie's Farm".  Released in Decemb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pirit Cries -  ( ) another Mickey Hart ethno-musicological album, featu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ntral American and Caribbean tribal music compiled from Library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ngress tapes.  Released March 15, 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Bruce Hornsby (RCA/BMG ) Garcia appears on this album to be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March, 1993 (it had been planned for release in the Spring of 199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ios - Rob Wasserman ( ) Jerry Garcia (piano) and Edie Brickell (vocals) 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"Zillionaire".  Also, Bob Weir plays with Clarence Clemmons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other track.  Bruce Hornsby and Branford Marsalis play on "Wh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imousine".  To be released in April, 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David Grisman and Jerry Garcia (Acoustic Disc - AD ) three five-hour sess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July, 1992 at which were recorded:  the MJQ's "Baggs's Groove", Mi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vis's "Milestones", "Stealin'", "Drink Up And Go Home", "Sh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ove", and James Brown's "If You Leave Me".  To be released 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ring, 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Zero ( ) a live album recorded at the Great American Music Hall in late 19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r early 1993.  It includes sevearl tunes by Robert Hunter.  Produc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y Dan Healy with Bob Bralove and Harry Popick.  To be relea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 Donna Jean Godchaux also appears on numerous albums under her mai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me, Donna Jean Thatcher.  Before joining up the Dead, she was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ckup singer at the famed Muscle Shoals studios in Alabama.  Do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ings on Percy Sledge's "When A Man Loves A Woman".  She also app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Elvis Presley's "In The Ghetto", "Suspicious Minds", "Cold Kentuc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ain", and "Long Black Limousine" (along with members of the All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rothers Band and Lynyrd Skynyrd as backup musicians).  She was dele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from the final mix of the Rolling Stones' "Gimme Shelter" (from "Let 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leed") because it was felt that she took the spotlight away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ck Jagger's singing.  Donna also sings backup on Lowell George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nd Little Feat song "Dixie Chicken" and on Gary Rossington's b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Lynyrd Skynyrd song "Sweet Home Alabama"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z Scaggs - Boz Scaggs (Atlantic SD 8239)  Donna Jean Thatcher sings backup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l songs except "Now You're Gone".  Duane Allman plays on the alb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also appears in the photo on this 1969 rele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 Dan Healy produced a number of records from late 1969 to early 1972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ing some for Mercury Records.  Some of the records that Hea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orked on include:  some of the Sir Douglas Quintet, Tracy Nelson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ther Earth, The Charlatans, Harvey Mandel's first two albums, D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ohn's second album, "Cauldron" by The Fifty Foot Hose (Limel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ords LS 86062, released around 1968, producer and engineer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QMS's "Fresh Air" and "What About Me" album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8"/>
          <w:szCs w:val="28"/>
        </w:rPr>
        <w:t>Sing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ns And Daughters/Fire In The City - John Hendricks (Verve VK-10512)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e-Warlocks Grateful Dead back up jazz vocalist John Hendrick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single came from the soundtrack to the documentary film "S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Daughters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alin'/Don't Ease Me In - GD (Scorpio 201) Released in June, 1966 on G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stribou's Scorpio Records.  This was the Dead's first recor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ntra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olden Road (To Unlimited Devotion)/Cream Puff War - GD (Warner 7 A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B 7016) Released on March 17, 196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olden Road (To Unlimited Devotion)/Cream Puff War - GD (Warner 7 A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B 7016) Released on March 17, 1967.  Also released as a dj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rk Star/Born Cross-Eyed - GD (Warner 7 Arts WB 7186) studio "Dark Star" and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lightly different mix of "Born Cross-Eyed" than on "Anthem Of The Sun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Released in April, 1968.  "Dark Star" was recorded in the New Yor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udio during the "Anthem Of The Sun" sessions.  Robert Hunter, in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irst appearance on a GD recording, speaks the 'mystery' lyrics at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nd of "Dark Star":  "Spinning a set of stars through which the tatte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ails of axis rolls about the waxen wind of never set to motion in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nbecoming round about the season hardly matters nor the wise thr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ich the stars were set in spin."  The first verse to "Dark Star"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ritten by Hunter after hearing the Dead perform a jam at the D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Hall, Rio Nido, CA, on September 4, 1967, and it was completed 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olden Gate Park while Hunter was staying at 710 Ashbury Street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n Francisc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rk Star/Born Cross-Eyed - GD (Warner 7 Arts WB 7186) released with a pic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lee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rk Star/Born Cross-Eyed - GD (Warner 7 Arts WB 7186) released as a dj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pree's Diamond Blues (3:30)/Cosmic Charlie (5:40) - GD (Warner 7 Arts WB 732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on June 20, 196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pree's Diamond Blues (3:30) - GD (Warner 7 Arts WB 7324) a mono/stereo pro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acher - (Nasty X-1) this is supposed to have Garcia, Hart, and others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x-rated single from 197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Best Friend/How Do You Feel?</w:t>
        <w:tab/>
        <w:t>- JA (RCA Victor 47-9063) Garcia plays on</w:t>
        <w:tab/>
        <w:t>"My Best Friend" from the "Surrealistic Pillow" album.  Also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s a promo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body To Love/She Has Funny Cars - JA (RCA Victor 47-9140)  Garcia arrang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Somebody To Love" from the "Surrealistic Pillow" album.  Also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s a promo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ite Rabbit/Plastic Fantastic Lover  - JA (RCA Victor 47-9348)  Garcia plays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Plastic Fantastic Lover" from the "Surrealistic Pillow" album.  "Wh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abbit" was also released as a promo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cle John's Band (3:07)/New Speedway Boogie (3:23) - GD (Warner Bro. WB 74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words 'God-damn' are deleted from "Uncle John's Band". 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May, 197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cle John's Band (3:07)/New Speedway Boogie (3:23) - GD (Warner Bro. WB 74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as dj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erican Beauty - GD (WB PRO 226) a five song, seven inch promo single with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icture slee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uckin' (3:13)/Ripple (2:55) - GD (Warner Bro. WB 7464) Released 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vember, 1970.  Both are edited down from the album vers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uckin' (3:13)/Ripple (2:55) - GD (Warner Bro. WB 7464) Released as a d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ingl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nny B. Goode (3:42)/Truckin' (3:13) - GD (WB 7653) "Johnny B. Goode" is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"Skull and Roses" album and "Truckin'" is from the above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is a 'Back to Back Hits' rele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nny B. Goode - GD/So Fine - Elvin Bishop Group (WB 7627) promo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in 19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nny B. Goode - GD (WB 7627) mono/stereo promo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d To Be A King/Wounded Bird - Graham Nash (Atlantic 2840)  Lesh and Gar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lay on "I Used To Be A King" from the "Songs for Beginners" alb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in June, 197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thbound Train/The Wall Song - Graham Nash/David Crosby (Atlantic 289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reutzman, Lesh, and Garcia play on "Wall Song" and Garcia play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dal steel on "Southbound Train".  Released in May, 19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th Side Strut/Uncle Martin's (3:09) - Howard Wales and Jerry Gar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Douglas ZS7-6501) released in 19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sey Jones - GD/Keep Your Lamps Trimmed And Burning - Hot Tuna (Internation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IR 20-034) A seven inch, black vinyl, 1972, Italian release from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Last Days Of The Fillmore" l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sey Jones - GD/Keep Your Lamps Trimmed And Burning - Hot Tuna (International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 seven inch, orange vinyl, 1972, Italian release from the "Last Day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The Fillmore" l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l/The Wheel - Jerry Garcia (WB PRO 514) a promo release for Garcia's so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bum.  Has a picture sleeve.  Released in January, 1972.  Also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s a promo without the picture slee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l (3:09)/The Wheel (4:02) - Jerry Garcia (WB 7551) released in January, 19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l (3:09)/The Wheel (4:02) - Jerry Garcia (WB 7551) released as a dj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garee (4:35)/Eep Hour (5:08) - Jerry Garcia (WB 756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garee (4:35)/Eep Hour (5:08) - Jerry Garcia (WB 7569) released as a dj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 More Saturday Night/Cassidy - Bob Weir (WB 7611) released in 19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 More Saturday Night/Cassidy - Bob Weir (WB 7611) released as a dj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 More Saturday Night/Cassidy - GD (WB K 16167) a UK release with cre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 the Grateful Dead instead of Bob Wei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mble on Rose (6:09)/Jack Straw (4:46), Mr. Charlie (3:40) - GD (WB PRO 54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promo single and a foldout record jacket.  From the "Europe '72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bum.  Released in November, 19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gar Magnolia (3:57)/Mr. Charlie (3:40) - GD (WB 7667) "Sugar Magnolia"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 edited version of the song on "Europe '72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gar Magnolia (3:57)/Mr. Charlie (3:40) - GD (WB 7667) released as a dj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uckin' (3:13)/Sugar Magnolia (3:57) - GD (WB 7-21988) "Truckin'" is edi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from the studio album; "Sugar Magnolia" is edited from "Europe '72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is a 'Back to Back Hits' rele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ind John/Pump Song - Mickey Hart (WB 7644) released in 19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ind John/Pump Song - Mickey Hart (WB 7644) released as a dj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 Me Sing Your Blues Away (3:15)/Here Comes Sunshine (4:37) - GD (GDS-0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on October 15, 197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 Me Sing Your Blues Away (3:15)/Here Comes Sunshine (4:37) - GD (GDDJ-0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was released as a promo single.  Released on October 15, 197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yes Of The World (3:26)/Weather Report Part I (4:15) - GD (GD-450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on October 15, 197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yes Of The World (3:26) - GD (GDS-4502) a mono/stereo promo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 It Rock (2:36)/Midnight Town (3:12) - Jerry Garcia (Round RX 450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on June 21, 197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t It Rock (2:36) - Jerry Garcia (RX 4504) a mono/stereo promo singl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on June 21, 197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um Runners (3:01)/It Must Have Been The Roses (3:30) - Robert Hunter (RX 4505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Must Have Been The Roses (3:30) - Robert Hunter (RX-4505) a mono/stere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white label promo ver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um Runners (3:01) - Robert Hunter (RX 4505) a mono/stereo promo ver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st Have Been The Roses - Robert Hunter ( ) recorded as a 'Muzak-type' ver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.S. Blues (3:12)/Loose Lucy (3:15) - GD (GD45-03) has a picture slee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June 27, 197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.S. Blues (3:12) - GD (GD45-03) a mono/stereo promo version.  This als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s a picture slee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.S. Blues (3:12) - GD (GD45-03) a mono/stereo promo version in a regul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lee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ampler For Deadheads - Garcia/Tales Of The Great Rumrunners (Round SMP 01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ntains rough mixes from these two albums:  "Maybe She's A Bluebird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It Must Have Been The Roses", and "Keys To The Rain" by Hunter;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Turn On The Bright Lights" and "Midnight Town" by Garcia. 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June, 197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ampler For Deadheads - Old And In The Way/Keith and Donna (Round SMP 02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X 103 A and RX 104 B) contains rough mixes from these two albu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"Old And In The Way" and "Panama Red") released on Round Record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in June, 197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pler For Deadheads - Robert Hunter/Phil Lesh and Ned Lagin (Round Recor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MP 03, RX 105-A and RX 106-B) contains rough mixes from "Tiger Rose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"Sea Stones", released on Round Records.  Released in June, 197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Music Never Stopped/Franklin's Tower - GD (UA GD 718) Released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ptember 1, 1975.  The last two lines of the third verse ("C'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hildren...") and the fourth verse are omitted and replaced by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ocal bridge by Donna Godchau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Music Never Stopped - GD (UA GD 718) mono/stereo promo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anklin's Tower/Help On The Way - GD (UA GD 762) Released on September 1, 197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anklin's Tower - GD (UA GD 762) mono/stereo promo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m Bam Shang A Lang/  - Silver (Arista ) Brent Mydland was in this b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fore he joined the Dead.  This single did not appear on the alb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rk Star/Born Cross Eyed - GD (WB ) a 1977 UK released single from the "W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Long Strange Trip It's Been" alb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cin' In The Streets (3:08)/Terrapin Station (3:17) - GD (Arista 027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on July, 27, 1977.  Has horns added to the "Dancin'" mi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cin' In The Streets (3:08) - GD (Arista 0276) mono/stereo promo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s horns added to the mi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cin' In The Streets/Terrapin Station - GD (Arista Dead-1) twelve inch 45 rp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K release without horns.  "Dancin'" is 'adapted from Terrapin Statio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"Terrapin" is 'taken from Terrapin Station'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enger/Terrapin Station (3:17) - GD (Arista 0291) Released on July, 27, 197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enger - GD (Arista 0291) mono/stereo promo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mbs Away/Easy To Slip - Bob Weir (Arista 0315) released in 19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mbs Away - Bob Weir (Arista 0315) mono/stereo white label promo ver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ll Be Doggone/Shades Of Grey - Bob Weir (Arista 0336) released in 197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ll Be Doggone - Bob Weir (Arista 0336) mono/stereo promo single from 197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od Lovin' (3:26)/Stagger Lee (3:25) - GD (Arista 0383) Released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vember 15, 197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od Lovin' (3:26) - GD (Arista 0383) mono/stereo promo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akedown Street (3:46)/France (4:03) - GD (Arista 0410) released in 198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unsure if this was released with "France" or "Stagger Lee" on B sid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akedown Street/Stagger Lee - GD (Arista 0410) released in 198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akedown Street (3:46) - GD (Arista 0410) mono/stereo promo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abama Getaway (3:29)/Far From Me - GD (Arista 0519) Released on April 28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8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abama Getaway (3:29)/Far From Me - GD (Arista 0519) with a picture slee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abama Getaway (3:29) - GD (Arista 0519) mono/stereo promo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Ease Me In/Far From Me - GD (Arista 0546) Released on April 28, 198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Ease Me In/Far From Me - GD (Arista 0546) released as a dj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abama Getaway (3:29)/Shakedown Street - GD (Arista Flashback FLAS 11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in 198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ie Talkie/Groove 2 - Kodo (or Code-O) (4th and Broadway/Island  )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welve inch "break dancing" single with Mickey Hart, Airto, Bobby Ve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bass, and Tim Gorman on synthesizers.  Probably never relea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m At The Heart/Who, Baby, Who? - Robert Hunter (Relix RR45 1) release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uch Of Grey (4:35/5:47) - GD (Arista ADP 9614) The short and long vers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the song on a 12 inch 33 rpm promo single.  Released in June, 198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uch Of Grey (4:14)/My Brother Esau (4:17) - GD (Arista ASCD-9606)  CD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uch Of Grey (4:14)/My Brother Esau (4:17) - GD (Arista AS1-9606) 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n June 16, 1987 on grey vinyl.  Also released as a cassette sing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n grey plastic.  Both the single and the cassette are in a six pan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ldout poster (six square panels the size of the single).  On one s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the poster are the "Touch Of Grey" video skeletons playing an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kulls in the same pattern as on the record cover and the Summer, 19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ur dates on the other side.  The single reached number nine o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harts.  Approximately 150,000 singles were pressed on grey viny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uch Of Grey (4:14)/My Brother Esau (4:17) - GD (Arista AS1-9606)  7 i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mo single released on grey viny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uch Of Grey (4:14)/My Brother Esau (4:17) - GD (Arista AS1-9606)  12 i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mo single released on grey viny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l In A Bucket (5:35)/West L.A. Fadeaway (6:39) - GD (Arista ADP 963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12 inch promo single released in September, 1987.  The front h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b/w photo of band.  The back has liner notes and a small b/w "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Dark" album cover with the 'eyeballs' printed upside-dow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uch Of Grey (4:14)/My Brother Esau (4:17) - GD (Arista AS1-9606) 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Fall, 1987 on black vinyl and a plain Arista paper slee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uch Of Grey (5:47)/My Brother Esau (4:17) - GD (Arista RIST-35) 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the UK in the Fall, 1987 as a 45rpm 12-inch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rowing Stones (Ashes Ashes) (4:04)/Push Comes to Shove (4:05) - G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Arista AS1-9643)  A seven inch, picture sleeve, single remix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y Steve Thompson and Michael Barbiero and released in January, 198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rowing Stones (Ashes Ashes) (4:04)/Push Comes to Shove (4:05) - G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Arista AS1-9643)  also released as a promo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rowing Stones (Ashes Ashes) (7:18)/(4:25) - GD (Arista ADP 9657) a 12 i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mo release of the album and edited/remixed single song vers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uch Of Grey/Throwing Stones (Ashes Ashes) - GD (Arista Flash AFS 969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uch Of Grey - GD ( ) a 'muzak' version of this song has been used by the Mu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rpor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ill Not Buy -  (WBCN, Boston) In 1987, after "In The Dark" was releas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BCN in Boston produced a parody of "Touch Of Grey" called "I Will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uy".  It was used to open a segment on the Ken Shelton show called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Mighty Lunch Hour", in which every day he played some sort of par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f a popular song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lvio (3:05)/Driftin' Too Far From Shore (3:38) - Bob Dylan (Columbia 38-0797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unter wrote "Silvio" and Garcia, Weir, and Mydland sing backup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Silvio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berty - Robert Hunter (Relix RRCD 2029 S) a promo CD single contai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Liberty", "Bone Alley", and "Do Deny".  Released in December, 198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ternate Versions - Henry Kaiser (SST Records CD3 027) a three inch CD sing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ich includes a remixed "Mason's Children" with Tom Constanten added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iano and organ.  Released in January, 19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Inches Of The World - Mickey Hart (Rykodisc RCD3 1009) three inch CD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abama Getaway/Shakedown Street/Throwing Stones - GD (Arista X3 ARI 3 302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three inch CD si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olish Heart (5:10)/We Can Run (5:30) - GD (Arista ASCD 9899) a CD sing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on October 12, 19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olish Heart (5:10)/We Can Run (5:30) - GD (Arista ASCD 9899) a promo CD sing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on October 12, 19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oolish Heart (5:10)/We Can Run (5:30) - GD (Arista AS1-9899) a single in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icture sleeve.  Released on October 12, 19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olish Heart (5:10) /We Can Run (5:30) - GD (Arista 9899) a cassette sing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on October 12, 1989.  It included 5 GD playing cards (the 1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ck, Queen, King, and Ace of heart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olish Heart (4:15) - GD (Arista 9920) a promo CD single of the so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lifornia Earthquake - GD ( ) a live version of Rodney Crowell's 1978 so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bout the famous 1906 San Francisco earthquake.  The song was recor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uring the October 20, 1989 show and made available for air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the West Coast around October 31, 1989.  The proceeds from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ingle are being donated to the Red Cross's Earthquake Relief Fund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ctims of the Santa Cruz earthquake of October 17, 19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or Barry:  Tryin' To Campaign - Paul Harris (WCXR, Alexandria, VA, (70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83-3000)) after Washington, D.C. Mayor Marion Barry was arrest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rug charges, a two and half minute long parody song was produc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sing the Dead's melody to "Casey Jones":  'Trying to campaign, Hi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cocaine...'.  Produced in February, 1990 and aired only on WCX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Midnight Hour (8:50)/Death Don't Have No Mercy (8:10) - GD (Ko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ords RK20089) a 33rpm seven inch vinyl single inserted in the Itali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gazine Ripple (Volume 1 - Dead 1).  "Midnight Hour" is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bruary 14, 1968 at the Carousel Ballroom.  "Death Don't" is credi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 'Garcia, Lesh, Hart' and is from October 10, 1968 at the Matrix, S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rancisco.  (Ripple c/o Pasquale di Bello, via Del Saletto 1/4, 501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irenze ,Italy, tel:  055/7877950)  Released as a result of copy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ime limits expirations in Ita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gh Time (5:35)/Cumberland Blues (5:05) - GD (Wild Bird Records R890924)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3 rpm seven inch vinyl single inserted into the Italian magaz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ipple (Volume 1 - Dead 2).  These are both listed as from August 16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69 at Woodstock, which does not agree with DeadBase III.  (Ripple c/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asquale di Bello, via Del Saletto 1/4, 50142 Firenze ,Italy, t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55/7877950) Released as a result of copyright time limits expir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Ita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ack Muddy River - Danny Carnahan and Robin Petrie ( ) recorded especial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r the February 17, 1991 'Grateful Dead Marathon' on KPFA hosted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vid Gans.  John Diliberto was recording them for his program "Echoes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David Gans asked him to ask them to do a Dead song.  Also played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Grateful Dead Hour 208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8"/>
          <w:szCs w:val="28"/>
        </w:rPr>
        <w:t>Movies, TV Shows, Videos, Radio, Advertisements,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ns And Daughters - ( ) this documentary film includes jazz vocalist Joh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endricks with the pre-Warlocks Grateful Dead backing him on two song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Sons And Daughters" and "Fire In The City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var. ( ) in 1966, the Dead appeared on a music television sho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roadcast on KPIX in San Francisco to lipsynch one of their son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hil Lesh appears playing a broom as a stand up ba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Hippie Temptation - CBS News (1967) Harry Reasoner visits the Haig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es interviews with the band and footage of the Dead play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Dancin' In The Streets" on a flatbed truck in Golden Gate Par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tulia - (1968) this movie by Richard Lester stars George C. Scott and Jul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hristie.  It has scenes of Haight-Ashbury and the Grateful D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rforming "Viola Lee Blues" at an 'Acid Test'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lumbia Strike '68 - ( ) this movie about the student rebellion at Columb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niversity includes the Dead from May 3, 1968 playing "Cold Rain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now" and "Sitting On Top Of The World" at the Low Library Pla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movie also may have been called/released as "Columbia Revolt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yboy After Dark - (Playboy) the Dead play "St. Stephen", "Mountains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on", and "Turn On Your Lovelight" on this July 10, 1969 broadca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he program was recorded on January 18, 1969.  The bands segment sta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th a discussion between Hugh Heffner and Jerry Garcia.  An acous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Mountains Of The Moon" is played, with just Garcia and Weir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coustic guitar, Phil Lesh on bass, and Tom Constanten on organ. 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ole band, with Pigpen on congas, plays "St. Stephen", which app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 have been highly edited.  "Turn On Your Lovelight" was played o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closing credits, although the band was not shown playing the so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briskie Point - (Michaelangelo Antonioni, producer) the soundtrack contai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 excerpt of "Dark Star" from "Live/Dead" (heard when the lead a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'borrows' an airplane in L.A.), and "Love Scene", an acoustic guit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lo by Garcia (heard during the desert love scen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oodstock - ( ) Jerry Garcia appears for a few moments and says 'Marijuana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xhibit A'.  Pigpen is also seen brief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 Francisco Sounds - JA, Santana, and GD ( ) recorded on February 4, 1970 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Family Dog at the Great Highway in San Francisco.  The Dead 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Hard to Handle", "China Cat Sunflower" &gt; "I Know You Rider"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ppear in the jam at the end.  Broadcast on PBS.  Sancho was the fami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g of the Family Dog commune that put on dan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ebration - GD and Quicksilver Messenger Service ( ) the Dead perform "Ea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nd", "Candyman", "Casey Jones", "Brokedown Palace", and "Uncle John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nd".  Recorded August 30, 1970 at the KQED studios in San Francisc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roadcast on local t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nterland Arena, S.F. - GD ( ) television broadcast on KQED and quadrophon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imulcast on KQED-FM and KSAN-FM of the October 4, 1970 sh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w Year's Eve, 1970 - GD ( ) the first set of December 31, 1970 was broadc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KQED and first four songs were simulcast on KSAN-F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mme Shelter - ( ) Garcia appears at Altamont getting off a helicop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mbers of the band also appear discussing the bad vibes and dec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t to perform at the conce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st Days of the Fillmore - ( ) the Grateful Dead perform "Casey Jones"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Johnny B. Goode".  Garcia is shown on pedal steel, warming up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NR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- (Robert Nelson, 2710 East Kenwood, Milwaukee, WI 53211) a sh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vie of the Dead from 1967 in canoes and having fun while the music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from the first album.  Filmed sometime in 1967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V From The Tivoli - ( ) the April 17, 1972 show at the Tivoli Gardens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penhagen, Denmark was broadcast on television in Europ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at Club -  ( ) the Dead performed "One More Saturday Night" and "Truckin'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April 21, 1972 for this German tv show out of Bremen, West Germa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From The Mars Hotel -  ( ) a 30 second animated promo for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bum.  Shown on television in 197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nshine Daydream - ( ) An unreleased movie, approximately 90 minutes lon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stly footage of the August 27, 1972 concert at Veneta, OR.  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otage includes preparation for the concert and Merry Prank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otage of Acid Tests and their bus trips (including Neal Cassady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ilming, directing, and editing contributors include:  Phil De Gue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ohn Norris, Sam Field, and Far West Action Picture Services (a Mer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ankster group).  (Note:  Reportedly, this video has been sold v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il order by one of the Pranksters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rateful Dead Movie - GD (Round Reels) Their very own movie, released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une 1, 1977.  It was filmed during the October, 1974 shows at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interland Arena.  It is 131 minutes lon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rateful Dead Movie - GD (Image ID 7346 GD) This is a release on laserdis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t is in matted letterbox format (1.66 to 1 aspect ratio), with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tereo digital audio soundtrack.  The first side is in CAV, permitt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ary Gutierrez's animation to be scanned frame by frame.  Sides 2 and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re in CL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 Kirschner's Rock Concert - Don Kirschner ( ) one of the shows from 1977</w:t>
        <w:tab/>
        <w:t>included the animation and "U. S. Blues" segments from "The Gratef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ad Movie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turday Night Live - NBC ( ) the Dead play "Casey Jones" and "I Need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racle" &gt; "Good Loving" on the November 11, 1978 broadca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hil Lesh appears wearing a large "Hi Mom" button.  Bill Kreutzman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ppeared with John Belushi in one of the ski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pitol Theater, Passaic, NJ - GD ( ) close circuit telecast to a few theat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FM radio stereo simulcast of the November 24, 1978 sh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ght Of The Living Dead - ( ) tv broadcast on PBS (KQED) and stereo simulc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KSAN of the December 31, 1978 show of the closing of the Winter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re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thsport - (1978) the soundtrack for this movie (produced by Roger Corma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es Jerry Garcia playing guit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vasion of the Body Snatchers - (United Artists, 1978) during the first ha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ur of the movie, Garcia appears a couple of times for a few seco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s a bum playing the banjo in the park by City Hall.  The credits l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'Banjo - Jerry Garcia'.  A remake of the 1956 mov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ocalypse Now - (1979)  the soundtrack includes some music by Mickey H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the Rhythm Devil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re American Graffiti - (1979) "Cream Puff War" by the Grateful Dead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ed in the movie soundtrack but was not included on the alb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More American Graffiti - Original Motion Picture Soundtrack" (M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ords MCA2 - 11006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turday Night Live - NBC ( ) the Dead play "Alabama Getaway" and "Saint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ircumstance" during the April 5, 1980 broadcast.  Bob Weir appea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earing bunny ea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M Magazine - ( ) had a brief interview with Garcia and Weir a few day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fore the October, 1980 shows at Radio City Music Ha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 Ahead - GD ( ) This 114 minute video contains live performances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tober 30, 1981 ("Back On The Road Again", "Must Have Been The Roses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Ripple") and Halloween, 1980 at Radio City Music Hall in New York C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laser disc version has several additional son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Evening With The Grateful Dead - Grateful Dead (1981) Monarch/Notewort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esent from Radio City Music Hall, New York:  "Back On The Road Again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Must Have Been The Roses", "Ripple", "Samson and Delilah", "Ramble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se", "Truckin" &gt; "Drums" (with Billy Cobham) &gt; "The Other One", "G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ovin'", and "U.S. Blues" (first three are from the "Reckoning" album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sted by Al Franken and Tom Davis.  This was broadcast as a Show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able special of the October, 1980 shows, probably October 30, 1980. </w:t>
        <w:tab/>
        <w:t>Approximately 77 minutes long.  Copyright by GD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dio City Music Hall - GD ( ) close circuit telecast to a few select theat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stereo simulcast of the October 31, 1980 sh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etnam:  A Television History - (1981)  This thirteen week documentary se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s broadcast on PBS.  The opening and closing themes were sco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y Mickey Hart and Bill Kreutzmann, and include Merl Saunde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Bobby Veg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day Show - ( ) Gene Shalit interviews Garcia on the March 21, 1981 sh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uga Halle - GD ( ) the show from March 28, 1981 at the Gruga Halle, Ess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est Germany was broadcast on television and radio in Europ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included a most visually unusual "Drums" segment wit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lying Karamazoff Brothers juggling around Mickey Ha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angered Species - ( ) John Perry Barlow has a small role as an underco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overnment agent in this 1982 rele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morrow Show - (NBC) Tom Snyder interviewing Garcia, Ken Kesey, Wei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rt, and Kreutzmann on May 7, 1981.  Includes acoustic performances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On The Road Again", "Dire Wolf", "Deep Elum Blues", and "Cassidy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te Night With David Letterman - (NBC) Garcia and Weir appear o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pril 13, 1982 broadcast and play "Deep Elum Blues" and "The Mon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The Engineer".  During a discussion about the band's album releas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b Weir said, "If we ever put out a good album, they'll buy that too.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ckstage Pass - ( ) a 1982 syndicated show produced by Video West.  It h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segment on the Dead and includes an interview with Gar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rtrait of a Legend - a 1982 half hour syndicated series on the Dea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deos from various places and interviews with Garcia and Wei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ghtline - ABC News ( ) Garcia was interviewed September 3, 1982 about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.S. Festiv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Last Word - ABC News ( ) this news and features show had a live seg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rom the December 31, 1982 sh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BC Overnight - NBC News ( ) an October, 1983 segment on the Dead by Li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llerbee along with interview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ounds Of San Francisco - Video West ( ) a one hour show hosted by Gr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hn included a segment about the De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ight-Ashbury Revisited - Front Row Video ( ) this 1983 show inclu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otage of the Dead playing and interviews with band memb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artbeeps - ( ) with Andy Kaufmann and Bernadette Peters.  The sounds of Jer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arcia's guitar appear as the voice of the "baby" rob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head - ( )  A short movie made in the early 80's about a girl who convinc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er boyfriend to ram their car into a brick wall at maximum speed wh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laying "Freebird".  He dies, she survives and goes onto become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ur-head.  There are pictures of the girl with Bobby Weir and 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ad members (Mickey Hart and Phil Lesh ?) outside a conce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l's Angels Forever, Forever Hell's Angels - ( ) Jerry Garcia Band (Garci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reutzmann, Kahn, and Saunders) performs on the Hell's Angels "Pira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arty" boat ride of September 5, 1973 on the "S.S. Bay Belle" (you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ruly makes a cameo appearance).  Executive producers are Jerry Gar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Clare Frost.  Released in 1983.  An unreleased studio version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It Takes a Lot to Laugh, It Takes A Train To Cry" is played over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losing credits.  Re-released as "Hells's Angels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sk - ( ) with Cher.  The soundtrack includes "Ripple" from "American Beauty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 More Saturday Night - ( ) Al Franken and Tom Davis.  Garcia overdubbe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uitar solo and provided soundtrack produc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vent Forest Fires - USDA ( ) Mickey Hart of the Grateful Dead talks on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adio PSA about preventing forest fires while "Fire on the Mountain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lays in the background.  Other groups also appear on this 1984 reco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w Year's Eve, 1985 - GD ( ) live broadcast of the second set from December 3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85 on the USA cable network show "Night Flight".  Ken Kesey di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sychedilisized color-commentary during the midnight countdown. 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roadcast was co-hosted by Bill Walton and Don Novello ("Father Gui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rducci"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x Radio - (KPFA, San Francisco) a radio program hosted by Phil Lesh.  I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roadcast on the second Monday of each month at 10pm on KPFA, 94.1 MH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show began broadcasting in 198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yes of Chaos/Veil of Order - Phil Lesh and Gary Lambert (KPFA, San Francisc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monthly radio program hosted by Phil Lesh and Gary Lambert, featu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w and/or weird music.  Produced by David Gans.  Broadcast o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cond Monday of each month, 9pm on KPFA, it replaced Rex Radio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mid-199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rm Aid - var. ( ) "Samson And Delilah" &gt; "The Wheel" &gt; "I Need A Miracle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rom the July 4, 1986 show were included as part of the Farm A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roadca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Twilight Zone - ( ) the theme music is by Merl Saunders and the Dea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TV series, produced by Phil DeGuere, was broadcast in 19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opening theme piano music is Saunders and Mydland playing toget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Twilight Zone - ( )  Robert Hunter wrote the story and teleplay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The Devil's Alphabet" episode, aired in March, 198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rairie Home Companion - Minnesota Public Radio ( ) the January 10, 19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 included a medley of "Ripple", "Brokedown Palace", and "Att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My Life" played by the show's ba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vi's 501 Jeans - Levi Strauss Co., S.F. ( ) a 30 second radio commerc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aturing Garcia, Sandy Rothman, David Nelson, and John Kahn play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folk-y tune, and Garcia singing '...a good pair of Levi's bound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t me free ... Levi's 501 jeans shrink to fit only me...'.  Ai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early 198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vi's 501 Jeans - Levi Strauss Co., S.F. ( ) during a 501 jeans commerc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th the fish, Jerry Garcia is (supposedly) playing in the backgrou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commercial may also include Branford Marsalis, Bruce Hornsb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Rob Wasserm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Heroes Journey:  The World of Joseph Campbell - ( ) premiered May 29, 19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Los Angeles at a benefit for the Hermes Society.  The soundtr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es Mickey Hart, Jerry Garcia, and Brent Mydland play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rther!  Ken Kesey's American Dreams - ( ) a one hour film about Ken Kes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th footage of the acid tests, the Dead playing 'Trips' music 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esey's house in La Honda in 1966, Merry Pranksters, Jerry Garcia bit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tc.  Shown June 16, 1987 on KQED (PBS).  Produced by Joan Saffa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eve Talb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rthermore! - ( ) a half-hour program of outtakes from "Further!" with lo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gments of the interviews with Tom Wolfe, Allen Ginsberg, Ram D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Kesey's other friends and acquaintances.  Shown after "Further!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uch Of Grey - GD ( ) video of the short version of the song.  Premiered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une 19, 1987.  The video was shot on May 9, 1987, at the Laguna Se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reation Area after the Dead's show there.  It was directed by G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utierre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y Of The Dead -  ( ) an MTV special which was broadcast in August, 198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t included various clips of taped performances, interview seg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arcia and Hart about the "In The Dark" album, and hourly reports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arolyn Haldeman from the Giants Stadium parking l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l In A Bucket - GD ( ) video of the song.  Premiered in September, 198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te Night With David Letterman - (NBC) Garcia and Weir appear on the Sept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7, 1987 broadcast.  They play with the Late Night band during the sh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"Good Loving", "All Along the Watchtower", "Walking The Dog"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Tore Up Over You", "Kansas City" during the commercial intros)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rform "When I Paint My Masterpiece".  Jerry Garcia spelled "TRUCKIN"</w:t>
        <w:tab/>
        <w:t xml:space="preserve">on a Scrabble board during the show's lead-in.  Bob Weir shows a parl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rick by levitating Jerry Gar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rm Aid III - var. ( ) "I Need A Miracle" &gt; "Maggie's Farm" &gt; "Black Peter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rom the September 19, 1987 show were included as part of the F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id III broadca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Making Of The "Touch Of Grey" Video And More:  Dead Ringers/A Behin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cenes Look At The Grateful Dead's First Video - (6 West Home Video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rista) released in September, 1987, this 30 minute VHS Hifi vide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es a live "Touch Of Grey", the "Touch Of Grey" video, and sc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uring the filming of the video.  Directed by Justin Kreutzman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"Touch Of Grey" video was shot on May 9, 1987, at the Laguna Se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reation Area after the Dead's show there.  The puppets were cre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y Annabelle Garcia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Far (6 West Home Video/Arista SW 5701) released in October, 1987, this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nute VHS Hifi Digital recording video contains live versions of "Un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ohn's Band" (Marin Vets), "Playing In The Band" (Marin Vets &gt; Oak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w Year's Eve, 1985), "Lady With A Fan", "Drums/Space", ( &gt; Marin Vet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Not Fade Away", and "Throwing Stones" which are intersperse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imation.  It is the Grateful Dead recorded at the Marin Cou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eteran's Auditorium (April 19, 20, and 21, 1985) without an audie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"So Far" was premiered on TV by PBS during it's fundraising in Augu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90.  Also shown were the short video of "Touch Of Grey", "Hell In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ucket", "Just a Little Light", the long "Touch Of Grey", and "Fooli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eart"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It Was) Twenty Years Ago Today - (PBS) a PBS documentary of the Summer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ove, 1967 which includes a clip of the Dead playing at the Hu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-in with Timothy Leary on stage with them.  Broadcast in 198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w Year's Eve 1987 - GD ( ) a pay per view cable broadcast of the New Year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ve concert, December 31, 1987, at the Oakland-Alameda County Coliseu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akland, CA.  Ken Kesey was the host for the sh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atunji And His Drums Of Passion - Hosted By Mickey Hart (Video Artis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ernational VAI 69046) Live at the Oakland Coliseum on New Years Ev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85.  Produced by Mickey Hart and directed by Len Dell'Amico, i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1 minutes long, in color, and VHS Hi-Fi.  Released in 198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ne Alley - Robert Hunter (Relix Video  ) video of the song from the "Liberty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bum, with Hunter appearing with an eyepatch, black cape, hat br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ulled down disgui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nhibited -  ( ) Video advertisements for Cher's 'Uninhibited' perfume 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Eep Hour", from the first Garcia solo album, as background musi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sun Trucks - ( ) Robert Hunter allowed "Truckin'" to be used for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ds run in Canad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World Of Audubon:  Greed, Guns, And Wild Life - ( ) This program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aching is narrated by Richard Chamberlain.  It includes "#3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aia" and another piece by Hart.  Broadcast on WTBS cable in Mar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TV Closet Classics - var. (Sony Video) this hour long video of various l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ck performances includes the Dead playing "One More Saturday Night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is from Hamburg, Germany, on the 'Beat Club' TV show, and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orded during the Europe '72 tou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Concert Against AIDS - var.( ) "Iko Iko", "Truckin'", and "Fire O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untain" from the May 27, 1989 show were broadcast on KRON-TV (Chann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, (415) 561-8638).  Garcia and Weir also play with John Fogerty.  Al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roadcast were Garcia and Weir doing a pitch for donations, the hi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int of which is Garcia calling Weir a 'klutz' because he messes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is lin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sey Kasem's Rock 'N' Roll Goldmine - The San Francisco Sound - var. ( )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deo includes the Dead performing "Truckin'", probably from a 19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mmer Solistice At The Shoreline Amphitheater, Mountain View, CA - GD ( ) p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r view cable broadcast on the Showtime network and national FM rad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imulcast by Westwood One of the June 21, 1989 show.  The enco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Brokedown Palace", was faded out in the middle to end the show 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correct time.  The intermission music was provided by Bob Bralov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ward Danchik (of Ultra Sound), who wrote the music, and Dan Healy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variety of synthesizers with MIDI link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mmer Solistice At The Shoreline Amphitheater, Mountain View, CA - GD ( )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 from June 21, 1989 was re-broadcast on cable a few days after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ncert, this time showing an almost complete "Brokedown Palace" enco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xcept for the final repeat of the last verse.  This was done by cut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pproximately five minutes at the beginning (Bob Weir kicking the am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s shown, the "Hideaway" jam was cut, and a return just before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irst 'song', "Touch Of Grey"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ightline - ABC News ( ) the July 4, 1989 program included Jerry Garcia, Bo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eir, and Los Lobos playing an acoustic "This Land Is Your Land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t the beginning of the show, about 10 seconds of Garcia and a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Los Lobos playing "Sitting On Top Of The World" were broadca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ater, a few seconds of "Let The Good Times Roll" were shown. 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rtion of "Ripple" from the "American Beauty" album was played o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mages from around the nation.  These segments were taped backst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t Sullivan Stadium, Foxboro, MA, on July 2, 19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eace Tapes Vol. 1 - A Video Guide to Peace (The Peace Tapes c/o Cle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ut Video Productions, 350 Kensington Rd., Suite 122, Mt. Prospec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L 60056, (312) 253-8400) this 72 minute hi-fi stereo video ab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arious environmental and peace organizations includes Bob Weir am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interview segme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 Head TV (Dead Head TV, P.O. Box 170642, S.F., CA 94117, (415) 626-5354)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nthly, half hour long, Deadhead news show on cable TV.  Also avail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r sale were four tapes featuring interviews, etc. (Tape 1 - April/May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une 1988; Tape 2 - July/August/September 1988; Tape 3 - October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vember/December 1988/January 1989; Tape 4 - March/April/May 1989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 1 - April, 1998:  Saint Valentine's Day, Chinese New Year's, Ma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as, St. Patrick's Day shows; Deadhead Profiles; H.J. Kaiser Conven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n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 2 - May, 1988:  Frost Amphitheater show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 3 - June, 1988:  interviews with Stanley Mouse, Alton Kelley, Pa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ushkin; essay on Deadheads and baseball; a Deadhead cable car oper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ives a tour of San Francisc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 4 - July, 1988:  walking tour of the Haight-Ashbury; Past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esent; Dinosaurs at the 1988 Annual Haight Street Fair; intervie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rl Saunders and John Cippol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 5 - August, 1988:  Rex Foundation Benefit shows; interviews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vid Gans about the Minglewood Town Council; Laguna Seca show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 6 - September, 1988:  Northwest Tour; Capital Center; Joh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ippolina and Peter Albin on the new Dinosaurs album; R. Hu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erview - Part One and his "Bone Alley" vide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 7 - October, 1988:  Madison Square Garden shows; Shorelin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ix publishers Toni Brown and Les Kippel; Tom Constanten;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unter interview - Part Tw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 8 - November, 1988:  Southern Tour; Halloween and Lake Tah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s of the Jerry Garcia Band; gambling lyrics in GD songs; GD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ainforest message to Deadhea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 9 - January, 1989:  Long Beach; NYEve; Jerry Garcia Ba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b Weir guesting in Los Angeles and San Francisco; The Bri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chool Benefit Concert; Special Report:  Deadheads and the Neighb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the Kaiser Convention Center - Will We Lose This Venu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 10 - March, 1989:  Kaiser, 1989:  Did We Pass the Test?; L.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rum; The Henry Kaiser Band - A Dark Star Performance; A Convers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th Dan Healy - Part 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 11 - April, 1989:  AIDS Benefit Press Conference; Deadh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files:  Sherrie and Arnie Greif of Fractal Vision, and Ken Kub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the Terrapin Station Club in Los Angeles; A Conversation with D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ealy - Part Tw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 12 - May, 1989:  Spring Tour, Part One; A Historic Look at Kez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adium; interview with Stu Nixon and Mike Dolgushkin; A Convers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th Dan Healy - Part Thr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 13 - June, 1989:  Spring Tour, Part Two; Frost shows; New son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 14 - July, 1989:  AIDS Benefit; Jerry Garcia Band at Eel Riv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ummer Solistice show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 15 - September, 1989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 16 - November, 1989:  'Dark Star' Tour; John Cippolin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adhead 1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 17 - July, 1990:  interview with Allen Cohen about his repr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the San Francisco Oracle; Deadhead 101 - Part 2; Rebecca Adam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 18 - November, 1990:  'He's Gone:  A Tribute to Brent Mydland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ic Book Confidential - Ron Mann (Cinecom Entertainment Group, 1989)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cumentary film about comics and comix art and artists inclu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Truckin'" during the R. Crumb segment and some portions from "Da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ar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rowing Stones - GD (Arista  ) The "Throwing Stones" video was filmed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vember 5, 198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olish Heart - GD (Arista  ) the video of the single was premiered on Octo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1, 1989 on MT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te Night With David Letterman - (NBC) Garcia and Weir appear on the Octo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3, 1989 broadcast.  They perform "I Second That Emotion" and play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ate Night band (theme song, "Another Brick In The Wall", "I Can't Tu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ou Loose", "The Mighty Quinn", "Hideaway", and "Good Lovin'") du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he commercial break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meless Voices - Gyuto Tantric Monks (Fairwind Productions, 22 W. 57th Stre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.Y., NY 10019, (212) 246-7487) this video documents various appearan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y the Gyuto Tantric Monks, including at the Cathedral of St. Joh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vine, New York City, on December 3, 1988.  This appearance al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ed the performance by Kitaro, Mickey Hart, and others.  This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roadcast on October 22, 1989 on the Discovery cable networ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day - NBC ( ) Rona Elliot interviewed Garcia and Weir during the October 3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89 broadca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les Weep Not (Fairwind Productions)  this video includes music by Kita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Mickey Ha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atino Session - The Cinemax Specials (HBO, 1989) on November 19, 1989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he Cinemax cable network broadcast this special on Latino music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aturing Santana, Linda Ronstadt, and others, including Jerry Gar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arcia played with Santana, Rueben Blades, and in the jam at the e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he special was recorded on May 27, 1989, at the Biltmore Hotel 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os Angeles, Califor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Evening With The Grateful Dead -  (KQED and GDProductions, 1989) fir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roadcast on December 2, 1989, by KQED TV in San Francisco, this is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ateful Dead in film and video performances:  'stars', "Uncle John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nd", and "Playing In The Band" from "So Far"; the "Throwing Stones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"Touch Of Grey" videos; the animation into "U.S. Blues" from "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ateful Dead Movie"; the "Hell In A Bucket" video; Robert Nelson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vie; and the "Foolish Heart" video.  Approximately 50 minutes lo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ckline -  (Global Satellite Network/ABC Radio Network)  Jerry Garcia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b Weir appeared on this live radio call-in interview show on Dec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1, 1989 from San Francisco.  Approximately 90 minutes lo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ilt To Last - GD (Arista) a promotional vide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st A Little Light - GD (Arista ) the video was premiered on January 15, 19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MT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ght Music - David Sanborn (Broadway Video/NBC)  Rob Wasserman and Bob We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layed an acoustic "Victim Or The Crime" and jammed with Bongwa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Pussywillow on the February 11, 1990 broadca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Sports -  ( ) a segment of this program broadcast in February, 19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s about Bill Walton, described as 'the redhead is a Dead Head'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show also included interviews with Garcia, Weir, and Hart as w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s clips of Walton and Weir riding bicycles and some concert foot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sformation Of Myth Through Time - Joseph Campbell ( ) music composed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and Weatherwax, and performed by David Jenkins on guitar, Br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ydland on piano, and Jerry Garcia on banjo.  Broadcast on PBS in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dson Chronicle - (WMHT Productions) this program about the Hudson River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ts environment includes the closing bridge and last verses of "Un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ohn's Band".  Broadcast by PBS on March 21,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cid Test - (Key-Z Productions, P.O. Box 764, Pleasant Hill, OR 9745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2 minutes of film footage of the Acid Tests, including the Gratef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ad performing "Death Don't Have No Mercy", "King Bee", and "I'm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 For You", along with something you're sure you will never s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gain:  Jerry Garcia sweeping up after the show!  Released in Mar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90 on VHS Hi-F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Can Run - GD ( ) this video of the song from "Built To Last" was p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gether by the Dead and The National Audubon Society.  The vide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ntains footage supplied by the society of the environment bef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after man's intervention, including shots of whales, dolphi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aught in tuna nets, and animals affected by in the recent rash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il spills.  Distributed on April 6, 1990 for broadcast on Earth D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Sports - (NBC)  on the July 28, 1990 program, Jerry Garcia appeared for ab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5 seconds as 'Sports Fan Of The Week' and mentioned his long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ttendance of San Francisco '49ers gam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ades - var. (Arts &amp; Entertainment) in this program about the the seventi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ile "Candyman" plays, Garcia is interviewed, and says 'every musici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 basically playing for a small group of businessmen, and that's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hat music is about'.  Cable broadcast in August, 1990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vention - var. (The Discovery Channel) the second program of this seri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first broadcast during the week of October 8, 1990) included a 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nute segment on Mickey Hart's work on the digital restoration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Smithsonian Institute's recording collection.  The segment inclu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short interview with Hart, some biographical background, his w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th the Gyuto Monks, and showed Hart at a Macintosh computer resto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Leadbelly recording.  Some scenes from the "Touch Of Grey" video w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so shown.  Shown on the Discovery cable networ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aia - var. (360 Productions/Editel NY, 222 East 44th Street, New York, 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0017-4385, (212) 867-4600) this video of Mickey Hart, Phillip Glas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Kitaro is a performance of "Gaia", probably from December 3, 19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t the Cathedral of St. John the Divine in New York City.  Direc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y James R. Donaldson with post-production by Eli Friedman.  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July,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rkeley In The 60's - var. (produced by Mark Kitchell) this 1990 release is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cumentary about the political movement at the Berkeley campus. 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es a very short clip of the Dead performing "Viola Lee Blues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w Year's Eve 1990 - GD ( ) an FM stereo radio simulcast of the New Year's E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ncert, December 31, 1990, at the Oakland-Alameda County Coliseu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akland, CA.  Carried over the 'Grateful Dead Coast-to-Coast Rad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twork', mostly on PBS radio stations, with some stations broadcas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tape-delayed show on January 1, 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ues From The Rainforest - Merl Saunders (Sumertone Records) a short (3:5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deo of the title song, it features Merl Saunders, Muruga Booker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rry Garcia playing with the background showing scenes of rainfor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struction.  Released in December, 1990, for broadcast only.  It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duced by Western Images, with Gary Gutierrez as creative consulta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heads:  An American Subculture (Office of Continuing Education and Summ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ssion, University of North Carolina at Greensboro) a 28 min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ook at the Deadheads and their subculture.  Much of the footage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ilmed during the Summer, 1989 tour.  Released January 13, 1991, on PB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rected by Emily Edwards, and the associate producer is Rebecca 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dams.  Available from:  Films for the Humanities and Sciences, P.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x 2053, Princeton, NJ  08543-205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ight On The Town - var. ( ) a video concert filmed at the Univers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mphitheater in Los Angeles.  Jerry Garcia plays with Bruce Horns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"Barren Ground" and "Across The River".  Also appearing are B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leck on "Barren Ground" and on a bluegrass version of "Valley Road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uitarist David Mansfield, saxophonist Joe Henderson, and vocal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aun Colvin.  Shown on cable television (VH-1) in April, 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ant Recall - (CBS) the broadcast on January 21, 1991 included a segment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Grateful Dead and the Deadheads and interviews with Toni Brown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ix, Ken Kesey, Ken Babbs, David Gans, and Jerry Gar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inoes - (Aurora Entertainment, 131 King Street, Northhampton, 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1060) this film, produced by John Re, consists of film footage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0's events with 60's music playing over it.  About 7 minutes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Dark Star" were used for the film of the November 15, 19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ratorium in Washington D.C.  Shown on KQED-TV (San Francisc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January 23, 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Making Of "Blues From The Rainforest" - Merl Saunders (Sumertone Record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film about the making of the "Blues From The Rainforest" albu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deo, and concert footage from the Rainforest Concert at the Gr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merican Music Hall in San Francisco.  To be released in 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te Night With David Letterman - (NBC) Lyle Lovett appeared on the Febru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1, 1991 broadcast and performed "Friend Of The Devil", which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rforms on the "Deadicated" alb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adliners -  (KRON-TV, (415) 561-8638) This KRON produced special inclu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erviews with Carlos Santana, Jerry Garcia, and Alice Walker.  Jer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arcia was interviewed about jamming ('very important'), running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places to play, and his musical legacy ('I'd like to be thought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s a competent musician.  That would be good.').  Aired February 26,</w:t>
        <w:tab/>
        <w:t>1991 on KRON (Channel 4) in the San Francisco are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ck Concert Etiquette -  (Brendan Byrne Arena, Meadowlands, N.J.) Follow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deaths of three patrons over the last 2 years, the Meadowla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mplex management unveiled a 10 minute video for adolescents (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ose who act like adolescents) on how to attend a concert.  Celebri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ike Hulk Hogan, O.J. Anderson, Bon Jovi, and Bob Weir are in the vide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t will be shown in schools in New Jersey and before movies in theat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t follows two teens, Ted and Julie, who drive to a Grateful Dead sh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t the Brendan Byrne Arena and do everything wrong.  Ted doesn't le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nough time to find parking, brings alcohol and drugs, buys tickets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scalper ($100 each), and buys a T-shirt from a bootleg vendor.  At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at, he acts so obnoxious the couple is ejected by a guard.  Jul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alls her father for a ride, because Ted has been drinking.  After e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stake, a celebrity points out what was wrong and what to do inste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te Night With David Letterman - (NBC) Dwight Yoakam appeared on the May 5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91 broadcast and performed "Truckin'", which he performs o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Deadicated" alb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heads - Brian O'Donnell (Flyin Eye Productions, P.O. Box 243, Sullivan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land, SC 29481, 1991) an hour long movie about the Deadhea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de over the course of 10 years, on 16 mm film.  It does not cont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otage of the ba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ack Muddy River - Danny Carnahan and Robin Petrie ( ) recorded especial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r the February 17, 1991 'Grateful Dead Marathon' on KPFA hosted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vid Gans.  John Diliberto was recording them for his program "Echoes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David Gans asked him to ask them to do a Dead song.  Also played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Grateful Dead Hour 208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sonalities -  (NBC) the March 24, 1991 program included a 15 min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gment on the Grateful Dead (in particular Bob Weir).  It consisted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erviews with Bob Weir, as well as footage for the Spring, 1991 sh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t Landover and inside the Capitol Center show ("Mississippi Half-Ste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ptown Toodeloo"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urrent Affair (Extra) - ( ) the program aired on April 27, 1991 inclu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10 minute segment on the Dead, mostly an interview with Bob We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the Dead are a 'service organization' because they play music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ople's pleasure; the Dead handle all their own financial and busi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ffairs; they are thinking about selling TV rights to their bo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etings - it's basically a bunch of maniacs sitting around a t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rying to figure things out; all the GD employees are well-pai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ealth insurance, etc.;  about the "Deadicated" album, he liked hea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ther people doing their songs;  he emphasized his (and the band'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mmitment to preserving the rainforests and that he doesn't want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ow old in a place where you have to choke, wheeze and hide from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un;  about touring (indefinitely), he says "I have no other plans"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re was also a short segment on Deadheads, how the Dead have inspi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new flavor for ice cream (Cherry Garcia), and they also talked to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ed clips of several artists (Suzanne Vega, Lyle Lovett, Dw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oakum, Los Lobos) from the "Deadicated" album. They also talked 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ducer of "Deadicated", who feels that it will introduce the Dead to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hole new audienc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BC Nightly News -  (NBC Television) the July 5, 1991 news broadcast included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gment on the Dead's summer tour.  Included was some live footage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Iko Iko" and "Bertha", Jerry Garcia attributing the secret 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ad's longevity to "Good clean living", that many Deadheads were al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fessionals, and ending the program with the credits rolling over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Steal Your Face" sku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Concert '91 -  (ABC Television) the July 5, 1991 program feature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ateful Dead.  Shown were:  "Rainforest Theme" as the show intro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Saint Of Circumstance" from June 17, 1991; "Friend Of The Devil"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yle Lovett at Red Rocks with no audience; Jerry Garcia in a cameo ab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ycling cans; "China Doll" by Suzanne Vega and an interview (excerp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Truckin'" by Dwight Yoakum and Bob Weir and an interview with Yoak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excerpt); "Eyes Of The World" by the Dead from June 17, 1991;  Weir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arcia about rainforest safe products;  Weir about activism; "Un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ohn's Band" by the Indigo Girls with an audience (excerpt); and "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ed A Miracle" by the Dead from June 16, 1991.  Stereo simulcast (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me areas) on FM radi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vi's 501 Jeans - Levi Strauss Co., S.F. ( ) a series of 501 jeans commercia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ere shot and directed by Spike Lee at the Dead's June 16, 1991 sh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background music is by Jerry Garcia, Branford Marsalis, and Bru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rnsb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Thrill Is Gone - David Grisman and Jerry Garcia ( ) video for the tune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"Garcia/Grisman" CD (Acoustic Disc - AD2, released in July, 199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bby &amp; The Midnites - Bobby &amp; The Midnites (VIEW Video Catalog, 34 East 23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reet, New York, NY 10010, (212) 674-5550 or (800) 843-9843, 1991)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84 performance from Switzerland, filmed using seven cameras and</w:t>
        <w:tab/>
        <w:t xml:space="preserve">recorded in stereo sound.  The video includes:  "Festival" (5:13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Youngblood" (3:22), "Me Without You" (4:57), "Salt Lake City", "Ea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 Slip" (6:23), "Bahamas Mama" (7:09), "I Found Love" (7:30), "Book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ules" (4:14), "Drums Galore" (2:24), and "Josephine" (6:39). 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nd personnel are:  Bob Weir (guitar and vocals), Billy Cobham (drums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Dave Garland (keyboard and sax), Bobby Cochran (guitar), and Alphon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ohnson (bas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ge (PBS) Debut during the first week of October, 1991.  Robert Krulwich hos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 offbeat monthly magazine focusing on American popular culture. 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irst program included Buck Henry exploring the phenomenon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ateful Dead mystique.  It included footage shot at the Shoreline, 19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s.  Buck Henry was driven to the show by Bill Gillin in his VW b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te Night With David Letterman - (NBC) Rob Wasserman and Bob Weir appeared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September 27, 1991 broadcast and performed "The Winners" (a.k.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He Travels Fastest Who Travels Alone"), as well as played wit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's band ("(I Can't Get No) Satisfaction", "Lay Down (Candles 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ain)" as an intro for actress Melanie Griffith, and "Truckin'") du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mmercial break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te Night With David Letterman - (NBC) during the October 30, 1991 show,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ate Night Band, with sit-ins Warren Zevon and Waddy Wachtel, play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Sugar Magnolia" during the 1:10 a.m. commercial bre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arts of Darkness - ( ) this film about the making of "Apocalypse Now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ses some of the music from the Rhythm Devils sess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frared Sightings - GD (Trigon Productions ID 2105 TR, Image Entertainme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., 9333 Oso Avenue, Chatsworth, CA, 91311) a laser disc with th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lections from "Infrared Roses" ("Riverside Rhapsody", "Post-Mode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ighrise Table Top Stomp", and "Infrared Roses") with accompany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suals.  Produced and directed by Len Dellamico and  Larry Lachm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running time of the whole disc is approximately 18 minut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in late 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ayboy After Dark - (Playboy Cable, (310) 246-4000) The "Playboy After Dark"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s from 1969 were re-broadcast during the second half of 1992 o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Playboy Channel on cable television.  On Program No. 23 (the Ju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0, 1969 show, re-broadcast in December, 1992) the Grateful D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ppear and play "Mountains Of The Moon", "St. Stephen", and "Turn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our Lovelight".  The original program was recorded on January 18, 196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ckstage Pass - GD (GDMerchandising, 1992) a thirty minute video history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band with clips from home movies, etc.:   Garcia plays banjo; Pig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rforms "Hard To Handle" from a show at the Avalon; "Fearless Groove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atures Hart and Kreutzmann recorded at the Front Street studio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Dead at the Fillmore West; Egypt '78; Garcia, Weir, and Le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rforming Dylan's "She Belongs To Me" at the band's Front Str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udios; Brent Mydland's "Easy To Love You"; and "Infrared Roses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Justin Kreutzman, in collaboration with Xaos Computer Animation &amp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sign, produced the closing 3:30 long animation with a soundtrack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uts from the "Infrared Roses" album.  Released in October, 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rected by Justin Kreutzmann and produced by Gillian Grisman of Anub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ilm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Music Tells You - Branford Marsalis (Columbia, 1992) this video inclu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ive tracks with Bruce Hornsby and Sting, and footage from backst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t the September 10, 1991 show, with Garcia speaking.  It is direc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y D.A. Pennebaker, who also worked on "Don't Look Back" and "Monter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p".  Released in November, 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rateful And The Dead -   (BBC) aired in the UK on January 22, 1993. 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ogram was about Phil Lesh, through the Rex Foundation, support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he publication, performance, and recording of modern classic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mposers, most of them in Britain.  The program featured a 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erview with Phil Lesh (with David Gans in most shots but silent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shorter interviews with Jerry Garcia and Bob Weir.  There w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xcerpts shown from each night at Cal Expo last May, 1992 ("Tenness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", "Stagger Lee", "Space" and "Estimated") and a short film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haraoh Saunders and the Grisman Quartet.  Phil Lesh was interview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ile producing the "Eyes of Chaos/Veil of Order" radio show, du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summer, 1992.  Produced by Jeremy Mar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. Garcia Art In Neckwear - Jerry Garcia (Stonehenge Ltd., 1992) a series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ight neckties based on artwork by Jerry Garcia was sold starting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uly, 1992. The idea for the ties developed when Irwin Sternberg (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esident of Stonehenge Ltd.) and Libby Wegner saw an exhibit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arcia's artwork at a gallery in SoHo, New York City.  The first se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ties consisted of the following designs:  "Undertow", "Abstr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gles", "Ibid", "Fish", "Banyan Tree", "Nude", "Erudite Gentleman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"Frog".  A second series of eight ties was released in Decemb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92, and included:  "Hummingbird Study", "New York, NY", "Floa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lanes", "Squirrel Maze", "Terrapin", "Volcano", "Flaming Meadow"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"Alien Craft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Skis - Lunatic Fringe (div. of K2 Skis) for the 1992/93 s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ason, a series of Grateful Dead related skis were made, including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"Dark Star" mode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ther Dream Skis - Lunatic Fringe (div. of K2 Skis) for the 1992/93 s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ason, a series of "Panther Dream" related skis were made, sporting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Steal Your Face" logo and artwork from the bo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PFA "Valentine's Dead" Marathon, February 14, 1993 - David Gans (KPFA, S.F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uring this radio broadcast, Danny Carnahan and Robin Petrie play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ive in the studio, and performed: "Boys In The Barroom", "Prodig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wn", "The Stars Come Down", "Black Muddy River", and "Attics Of 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ife" (with David Gans singing the bottom vocal parts on "Attics"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uiding Light -  ( ) in the episode broadcast on February 19, 1993, 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onstanten had a cameo role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Man in restaurant: "You're Tom Constanten!  Grateful Dead!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C:  "Only one I know of.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Man:  "Let me kiss your hands!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C:  (holds out his hands, man kiss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Man:  "Let me get a pen!" (goes to the bar.  TC, in the backgroun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ands there, looking uncomfortabl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Walter Cronkite America's Cup Report (Fairwind Productions) a video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yacht races.  Music scored and produced by Mickey Hart. 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the Grateful Dead also play on this soundtrack.  To be relea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eason Of Whales (Fairwind Productions)  this video includes music by Kita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Mickey Hart.  To be relea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Hot Tuna ( ) a 90 minute Hot Tune video, which includes interviews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b Weir.  To be relea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8"/>
          <w:szCs w:val="28"/>
        </w:rPr>
        <w:t>Boo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Jefferson Airplane And The San Francisco Sound - Ralph J. Glea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Ballantine Books, New York, 1969) has a chapter "Jerry Garcia -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uru", which is an interview with Garcia in 1967 after the fir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ateful Dead album was relea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Dead Book - Hank Harrison (Links Books, New York, 1970) contains a flex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cord of the Dead doing 'Trips' music to Neal Cassady's ra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ck Folk - Michael Lydon (Dial Press, New York, 1971) includes a chapter ab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ife on the road with the Dead during May, 1969, mostly the shows 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ringer's Inn in Oregon.  This chapter is a reprint of a Rolling St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gazine article from August 23, 196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gland '72:  "Book Of The Dead" -  (Warner Brothers Records, London, 197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tour book issued for the Dead's tour of England and Europe in Sprin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rcia:  A Signpost To New Space - Jerry Garcia, Charles Reich, and Jann Wen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Straight Arrow, San Francisco, 1972) is an interview with Garcia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untain Gir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ndfather Rock - David Morse (Dell, New York, 1972, ISBN 0-440-93029-4) 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book on rock music lyrics, the chapter entitled "Death" inclu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discussion of Robert Hunter, the Dead's "Casey Jones", and s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ckground about the real Casey Jon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urn It Up (I Can't Hear The Words) - Bob Sarlin (Simon and Schuster, Ne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ork, 1973) contains a chapter "Robert Hunter - An Invisi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ngpoet", which is about Robert Hunter and the lyrics 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Workingman's Dead" and "American Beauty" album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n Kesey's Garage Sale - Ken Kesey ( ) in the screenplay, the 'Samu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wkholder' is supposedly based on Jerry Gar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live:  Inside The Record Business - CLive Davis (William Morrow, New York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75)  this book, by the president of Arista Records, contains sev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ferences to the Dead and their signing with Aris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use &amp; Kelly -   (Delta/Dell Publishing Co., New York, 1979) a portfolio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artwork of Stanley "Mouse" Miller and Alton Kelley, much of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ne for the Grateful De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use &amp; Kelly -   (Phin Publ. Co., Phin House, Cheltenham, UK,  )  contai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ight 12 by 16 inch heavy art paper posters from the "Mouse &amp; Kelly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ck Griffin - Gordon McClelland (Perigee Books/G. P. Putman's Sons, N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ork, 1980) a portfolio of his artwork, much of it done for the De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Rick Griffin was in a motorcycle accident on Friday, August 16, 199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passed away on Sunday, August 18, 1991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Dead - Hank Harrison (Celestial Arts, Millbrae, CA, 1980) has the 'fly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yeball' on the cover.  Some first edition copies are signed by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uthor and have a sticker on the cover stating th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teful Dead:  1965 - 1980 "Singing Thank You For A Real Good Time"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Grateful Dead Productions, October, 1980) 12 page picture bookl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tter Homes And Gardens -  ( ) one of the issues from 1980 feature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ad's former house at 710 Ashbury Street, which had been renov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tween 1973 and 197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r Away Radios - Robert M. Petersen (Robert M. Petersen, privately print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80) this book used to be distributed through the Grateful Dead Off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Rolling Stone Interviews:  1967 - 1980 -  (Rolling Stone/St. Martin's Pres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w York, 1981)  this collection on interviews includes an abbrevi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version of the Garcia interview that appeared in the book "Garcia: 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ignpost To New Space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:  The Music Never Stopped - Blair Jackson (Delilah Book, 198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- The Official Book Of The Dead Heads - Paul Grushkin, Cynth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ssett, and Jonas Grushkin (Quill, New York, 198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Concert Program 1983/84 - (Grateful Dead Productions, 198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32 page concert booklet with the crow on a blue shield co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- (Grateful Dead Productions, 1983) a 32 page concert boo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th the crow on a blue shield cover.  Same book as above, but do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t say 'Concert Program 1983/84' on the co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uckin' With The Grateful Dead To Egypt - Robert Nichols (Moonbow Pres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Quincy, CA, 1984) a description of the Grateful Dead's 1978 Egypt tri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ublished on September 14, 1984.  Nichols was to publish a seco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ok, entitled "Truckin' With The Grateful Dead:  USA", but it h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t been publish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itar - ( ) the December, 1987 issue (on pp. 84-96) includes a tablature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Sugar Magnolia", an interview with Bobby with a 4-page foldout pict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the interview, Bob Weir explains a little about the so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On 'Sugar Magnolia' I'm a cross between a brass section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guitar.  I'm playing lot's of triads punctuated by a li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ere and there.  I play in sort of the alto register and that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brass section.  When I play in the baritone register that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guitar.  It goes back and forth.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ying In The Band - David Gans and Peter Simon (St. Martin's Press, N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ork, 1985) various quotes from the band and lots of pictu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Dead Book:  Vol. 1 Of A Trilogy - Hank Harrison (Archives Press, S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rancisco, 1985) a reprint of his first bo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ies From Mars - The Red Planet, The Collected Works - Tim Boxell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ntributing artists (Last Gasp, S.F., 1985, ISBN 0-86719-343-3) 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thology is a reprint of the four issues in the series "Commies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rs".  It has a one page introduction, hand written and signed "Ma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en. (Ret) J. Garcia" with a drawing by Tim Boxell of Garcia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uitar, dressed in full uniform of 'Commies From Mars'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ues For Allah - Jigstars Officially Licensed 250 Piece Jigsaw Puzzle -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igsaw puzzle of the album cover manufactured under license 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K by The Missing Link TC Ltd., London W2 2B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Base - The Complete Guide To Grateful Dead Songlists - John W. Sc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ke Dolguskin, and Stu Nixon (Hanover, NH, 1987) contains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ateful Dead's appearances and songlists from 1965 to 1986 pl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ther important and interesting inform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ino Elegies - Ranier Maria Rilke (Hulogosi, Eugene, OR, 1988) transl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rom German by Robert Hunter.  Block prints by Maureen Hun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 Tour - Alan Neal Izumi (Relix Books, Brooklyn, NY, 1988)  this fictio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ccount about 'touring' Heads includes an introduction by R. Hun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Base II - The Complete Guide To Grateful Dead Songlists - John W. Sc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ke Dolguskin, and Stu Nixon (Hanover, NH, 1988) contains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ateful Dead's appearances and songlists from 1965 to 1987 pl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ther important and interesting inform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Their address:  P.O. Box 499, Hanover, NH 0375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ino Elegies - Ranier Maria Rilke (Hulogosi, Eugene, OR, 1988) transl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rom German by Robert Hunter.  Block prints by Maureen Hun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was released as a joint paperback/tape edition:  on the 40 min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ong tape, Hunter reads with Tom Constanten's accompaniment on pi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pieces by Brahms, Chopin, and Scriabin.  The Hunter/Constan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rformance came from a public radio broadcast (possibly performed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uly 9, 1988 in San Francisco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ys Of The Heart - Robert M. Petersen (Hulogosi, Eugene, OR, 1988)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llection of poems, with a forward by Robert Hunter.  Includes "F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way Radios".  The book was published in 1988, following Petersen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ath in January, 198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- Kay Rowley (Atalanta Press, Unit 16, Riverside Roa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mbledon Stadium Business Estate, London, SW17 0BA, UK, 1988, ISB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-870049-13-6) This 11 by 17 inch book contains a short history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nd and reproduces pictures and posters.  It is part of the 'Po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ok - a book of 20 tear out posters' ser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Base '88 - The Annual Edition Of The Complete Guide To Grateful D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nglists - John W. Scott, Mike Dolguskin, and Stu Nixon (Hanover, N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89) contains the Grateful Dead's appearances and songlists for 19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lus other important and interesting inform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Their address:  P.O. Box 499, Hanover, NH 0375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Base III - The Complete Guide To Grateful Dead Songlists - John W. Sc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ke Dolguskin, and Stu Nixon (Hanover, NH, 1989) contains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ateful Dead's appearances and songlists from 1965 to 1988 pl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ther important and interesting inform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Their address:  P.O. Box 499, Hanover, NH 0375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Family Album - Jerilyn Lee Brandelius (Warner Books Inc., 198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variety of GD family and friends photos and excerpts from artic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ublished in November, 19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f The Record:  An Oral History Of Popular Music - Joe Smith (Warner Boo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., 1989, ISBN 0-446-39090-9) this book of interviews includes 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erview with Jerry Garcia and one with Mickey Hart, each two to th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ages lo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ok Of The Dead - Herb Greene (Delta Books and Delacorte Press, 1990)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lack and white photos of the Grateful Dead taken by Herb Greene. 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rward is written by Robert Hunter.  Most of the photos are from tw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ime periods - 1967 to 1968, and 1987, during the "In The Dark"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ssions.  Published in April,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Base '89 - The Annual Edition Of The Complete Guide To Grateful D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nglists - John W. Scott, Mike Dolguskin, and Stu Nixon (Hanover, N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90) contains the Grateful Dead's appearances and songlists for 19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lus other important and interesting inform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Their address:  P.O. Box 499, Hanover, NH 0375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Base IV - The Complete Guide To Grateful Dead Songlists - John W. Sc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ke Dolguskin, and Stu Nixon (Hanover, NH, 1990) contains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ateful Dead's appearances and songlists from 1965 to 1989 pl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ther important and interesting inform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Their address:  P.O. Box 499, Hanover, NH 0375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umming At The Edge Of Magic:  A Journey Into The Spirit Of Percussion - Mic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rt and Jay Stevens (Harper &amp; Row, ISBN 0-06-250374-X, September 15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90) this 240 page book is about drumming and it's influences on peo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music.  A musical companion to this book ("At The Edge" by Mic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rt, Rykodisc RCD 10124) was also relea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umming At The Edge Of Magic:  A Journey Into The Spirit Of Percussion - Mic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rt and Jay Stevens (Harper &amp; Row, ISBN 0-06-250374-X, September 15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90) this book was also offered as combined package of the book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"At The Edge" (Rykodisc 10124) casset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umming At The Edge Of Magic:  A Journey Into The Spirit Of Percussion - Mic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rt and Jay Stevens (Harper &amp; Row, ISBN 0-06-250374-X, September 15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90) this book was also offered as combined package of the book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"At The Edge" (Rykodisc 10124) 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ilt To Last - Grateful Dead 25th Anniversary Album - Jamie Jen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Plume/Penguin USA, 1990, ISBN 0-452-26478-2) this 96 page book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duced by GD Merchandising and published in November, 1990.  It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so published in the UK by Fantail/Plume under the title "Built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ast - 25 Years Of The Grateful Dead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Dead (Volume 1 Of A Trilogy) - Hank Harrison (The Archive Press, 334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reet, Suite 536, Los Altos, CA 94022, 1990, ISBN 0-918501-49-0)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vised edition of his "The Dead Book".  This edition is a larger si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has a different (snake/bird) co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The Bus - Paul Perry and Ken Babbs (Thunder's Mouth Press, ISB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-938410-91-1, Ken Babbs, 81774 Lost Creek Road, Dexter, OR 97431)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ok about the 1964 cross country trip on The Bus.  It includes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reword by Jerry Garcia.  The book is 224 pages long and has over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ho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. Garcia Limited Edition Prints - Jerry Garcia (Nora Sage Murray, The 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ddler, P.O. Box 1371, San Rafael, CA 94915, (415) 454-7331) these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series of paintings done by Garcia in 1986 after his recove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ublished in the Spring of 1990 as a limited edition of 500 signed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umbered prints, with an image size of 19 inches by 24 inches. 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ries includes "Wetlands I", "Wetlands II", "Facets I", and "Iceberg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Wetlands I" and "Wetlands II" are similar pieces in that they bo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 a watery/marsh landscape done in vibrant colors.  The sky has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unset quality to it, and is reflected in the water.  "Facets I"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ny overlapped diamond shapes in reds and blues.  "Iceberg" is m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verlapping diamond shapes in blu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x Of Rain - Robert Hunter (Viking, 1990) this 384 page book of Hunter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yrics includes some unpublished songs and his notes on how some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ngs were written.  Published in October,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History Of The Grateful Dead - William Ruhlmann (Gallery Books, W. 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mith Publishing, Inc., 112 Madison Avenue, New York, NY 10016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BN 0-8317-3976-2, 1990) released in February, 1991.  This sh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istory of the band covers the Dead through early 1990, and inclu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poster (photo of the band playing at nigh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rcia:  A Signpost To New Space - Jerry Garcia, Charles Reich, and Jann Wen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Citadel Underground (800-447-BOOK), 1991) a reprint of the book fir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ublished in 19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Base '90 - The Annual Edition Of The Complete Guide To Grateful D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nglists - John W. Scott, Mike Dolguskin, and Stu Nixon (Hanover, N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91) contains the Grateful Dead's appearances and songlists for 19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lus other important and interesting inform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Their address:  P.O. Box 499, Hanover, NH 0375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Base V - The Complete Guide To Grateful Dead Songlists - John W. Sc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ke Dolguskin, and Stu Nixon (Hanover, NH, 1991) contains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ateful Dead's appearances and songlists from 1965 to 1991 pl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ther important and interesting inform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Their address:  P.O. Box 499, Hanover, NH 0375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ck Folk - Michael Lydon (Citadel Underground/Carol Publishing Group, 6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dison Ave, N.Y., NY 10022, (800) 447-2665, 1991) includes a chap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bout life on the road with the Dead during May, 1969, mostly the sho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t Springer's Inn in Oregon.  This chapter is a reprint of a Rol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one magazine article from August 23, 1969.  This book is a repri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th a new cover and forward, of the book published in 197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eetwood - My Life And Adventures In Fleetwood Mac - Mick Fleetwood and Step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vis (William Morrow and Co., New York, 1990 ISBN 0-688-06647-X) 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ok includes a couple of paragraphs on Fleetwood Mac touring wit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ad and the Dead being 'busted down on Bourbon Street'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 More Saturday Night - Sandy Troy (St. Martin's Press, New York, 1991)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ad scene, covered in artwork, photos, and interviews.  Included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ny illustrations by Stanley Mou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ght Cadre - Robert Hunter (Viking, N.Y., 1991) a book of poems, publishe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y, 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ther Dream:  A Story Of The African Rainforest - Bob Weir and Wendy We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Hyperion Books for Children, 1991, ISBN 1-56282-076-1) a children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ok about a boy who gets lost in the African rainforest and about li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the rainforests around the world.  The book is written by both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llustrated by Wendy Weir.  It includes a cassette (56282-0)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Panther Dream" (22:00), a narration of the book by Bob Weir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Panther Dance" (17:30), consisting of music and effects by Bob We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synthesizer and guitar) with Jules Beckman (bass, drums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rcussion), Paul Giacomantonio (harp, drums), and Rob Wasser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six-string electric standup bass).  The cassette was recorded wit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rtual Sound Enhancement System.  Published in September, 1991.  Bo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eir went on a book signing tour in the Fall of 1991.  Wendy Weir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b Weir were interviewed about the book on WXRK-FM (92.3 MHz in NYCit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Friday, November 22, 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nshine Daydreams:  A Grateful Dead Journal - Herb Greene (Chronicle Book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75 Fifth Ave., San Francisco, CA 94103, (415) 777-7240, (800) 722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657) a daybook with Herb Greene's photos of the Dead, ticket stub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nd backstage area passes.  Published in October, 1991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versations With The Dead - David Gans (Citadel Underground, 1991) intervie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th the Grateful Dead, including Augustus Stanley Owlsey III (Januar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91), and photos by Herb Greene.  Published in October, 1991.  M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the interviews in this book are full-length versions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erviews excerpted in Gans' earlier book "Playing In The Band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net Drum:  A Celebration Of Percussion And Instruments - Mickey Hart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Fredric Lieberman, with D. Atesh Sonneborn (Harper Collins, N.Y., 1991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book features some 350 photographs and illustrations and tel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story of percussion and rhythm.  It is accompanied by a music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 on Rykodisk (Planet Drum - Rykodisc RCD 10206).  Publishe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tober, 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Dead (Volume II Of A Trilogy) - Hank Harrison (The Archive Press, 334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reet, Suite 536, Los Altos, CA 94022, 1991, ISBN 0-918501-13-X)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cond part to Harrison's trilogy.  Includes a number of photograph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t has a flying eyeball on the cover.  Published in 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Comix - Number 1 (Kitchen Sink Press, No. 2 Swamp Rd., Princet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 54968, (414) 295-6922, orders:  (800) 365-7465) A comic bo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hronicling the adventures of the band and presenting interpertations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ir lyrics.  Published quarterly, starting in 1991.  Issue Numbe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es:  cover by Dean Armstrong; inside back cover by Moebius; lo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y Leslie Cabarga; "Dire Wolf" (interpreted and colored by Tim Truman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Terrapin Station" (interpreted by Dan Steffan, colored by Rand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rndt); "One More Saturday Night" (interpreted by Fred Carls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lored by Randall Berndt); "Casey Jones" (interpreted by Nina Pale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lored by Randall Bernd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Comix - Number 2 (Kitchen Sink Press, No. 2 Swamp Rd., Princet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 54968) Issue Number 2 includes:  cover by Rand Holmes, cover col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y Mike Newhall, back cover photo by Paul Elledge, "The Lille Story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 a true story, from the Europe, 1972 Tour, with details related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nnis McNally, the Grateful Dead publicist (script by John Woole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erpreted by Rand Holmes, colored by Randall Berndt); "Terrap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ation" (interpreted and colored by Dan Steffan); "Cumberland Blues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interpreted and colored by Tim Truman); and "Friend Of The Devil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interpreted by Frank Gresham, colored by Randall Bernd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Comix - Number 3 (Kitchen Sink Press, No. 2 Swamp Rd., Princet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 54968) Issue Number 3 includes:  cover by Tim Truman; "Sugaree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interpreted and colored by Tim Truman); "Tennessee Jed" (interpre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colored by Wayno); "The Golden Road (To Unlimited Devotion)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interpreted by Dan Burr, colored by Randall Berndt); and "Red Rocks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true story based on the concerts at Red Rocks (by Terry LaB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lored by Randall Bernd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Comix - Number 4 (Kitchen Sink Press, No. 2 Swamp Rd., Princet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 54968) Issue Number 4 includes:  cover by Gilbert Shelton and Pa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vrides; "Truckin'" the maze is solveable (interpreted and colored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ina Paley); "Mexicali Blues" (interpreted and colored by Pat Redding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Jack Straw" (interpreted and colored by Tim Truman); and "St. Stephen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interpreted and colored by Mary Fleener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ck N' Roll Comics No. 45 - Grateful Dead (Revolution Comics, 3481 Fourth St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n Diego, CA 92103) the first of three comics of an 'unauthorized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istory of the Grateful Dead.  The drawings are black and white, and 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top of each page are quotes from the Dead's songs.  Publishe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rch, 1992.  These are 'unauthorized' in the sense that the publis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eased these without the Dead's approval, claiming that the Gratef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ad were public figures, and as such, approval was not needed to wr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bout 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ck N' Roll Comics No. 46 - Grateful Dead (Revolution Comics, 3481 Fourth St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n Diego, CA 92103) the second comic in this 'unauthorized' his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the Grateful Dead in three comic books.   Published in April, 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ck N' Roll Comics No. 47 - Grateful Dead (Revolution Comics, 3481 Fourth St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n Diego, CA 92103) the third comic in this 'unauthorized' his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the Grateful Dead in three comic books.   Published in May, 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anies With A Conscience:  Intimate Portraits Of Twelve Firms That Make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fference - Mary Scott (Birch Lane Press, 1992)  This book includes 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ccount of the Grateful Dead organization, with many comments from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nd members and others in the orrganization.  Other chapters co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atagonia, Ben &amp; Jerry, and Greyston Bake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Comix - edited by Jeff Tamarkin and David Scheiner (Kitchen S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ess/Hyperion, 1992, ISDN 1-56782-971-8) a book format of the f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mics published by Kitchen Sink Press.  The introduction to the bo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 by Jerry Garcia.  It includes the following songs and stori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"Dire Wolf", "Casey Jones", "Friend Of The Devil", "Red Rocks"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Cumberland Blues", "Tennessee Jed", "Terrapin (Lady With A Fan)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Terrapin (Continued)", "Truckin'", "The Lille Story", "The Gol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ad (To Unlimited Devotion)", "Sugaree", "One More Saturday Night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St. Stephen", and "Mexicali Blues".  Published in May, 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Comix - Number 5 (Kitchen Sink Press, No. 2 Swamp Rd., Princet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 54968) Issue Number 5 includes:  "Sugar Magnolia", "Uncle John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nd", "Woodstock", "The Dead In Milwaukee", and mo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Comix - Number 6 (Kitchen Sink Press, No. 2 Swamp Rd., Princet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 54968) Issue Number 6 includes:  "U.S. Blues", "Shakedown Street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Box Of Rain", and "Eagle Mall - Part I".  "Eagle Mall" is a sui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ritten by Robert Hunter in '68 or '69, with the intention of be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rformed by the Grateful Dead.  Published in October, 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Comix - edited by Jeff Tamarkin and David Scheiner (Kitchen S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ess, No. 2 Swamp Road, Princeton, WI 54968, 1992) a limited e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500 signed and numbered copies in hardcover with slipcase.  Each bo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es a tip-in plate signed by Jerry Garcia.  This is a reprint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l the stories in "Grateful Dead Comix 1 - 4", on coated paper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shot for better printing.  The introduction to the bo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 by Jerry Garcia.  It includes the following songs and stori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"Dire Wolf", "Casey Jones", "Friend Of The Devil", "Red Rocks"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Cumberland Blues", "Tennessee Jed", "Terrapin (Lady With A Fan)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Terrapin (Continued)", "Truckin'", "The Lille Story", "The Gol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ad (To Unlimited Devotion)", "Sugaree", "One More Saturday Night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St. Stephen", and "Mexicali Blues".  Available in October, 1992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$150.00 a cop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ces Back To Back:  A History Of The Grateful Dead - Scott Allen (Aces, Inc.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.O. Box 95, Armonk, NY 10504, 1991) a most detailed account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ateful Dead and their history, by a writer at Relix magazine. 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ok was started in 1980.  Available from the auth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it In The Ocean:  A Literary Publication - Issue #6 - The Cassady Iss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Edited by Ken Babbs) includes articles by Jerry Garcia and "Ramrod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urtliff, as well as previously unpublished manuscripts by Ne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assady.  From:  Key-Z Productions, 755 Polk Street, Eugene, OR 974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503) 741-11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tween Rock And Hard Places - Tom Constanten (Hulogosi Books, P.O. Box 1188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ugene, OR 97440, 1992) a 'musical autobiodyssey', including music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cores, and a TCBase of performances.  Published in 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esthetics Of The Grateful Dead - David Womack (Flying Public Press, P.O. Bo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12, Palo Alto, CA 94301, 1991)  This book covers the relationsh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tween music critics and the Dead, the Dead's lyrics and music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yles, and a review of all the Dead's recordings.  Can be orde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rom the publisher for $12.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. Garcia:  Paintings, Drawings, And Prints - J. Garcia (Ten Speed Press c/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lestial Arts, P.O. Box 7123, Berkeley, CA  94707, (510) 845-8414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ax:  (510)524-1052, ISBN 0-89087-681-9 (cloth), ISBN 0-89087-654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paper)) This 96 page book includes 35 black-and-white and 40 col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mages of Jerry Garcia's art works.  Published in September, 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in' Down The Road:  A Grateful Dead Traveling Companion - Blair Jackson (N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ork:  Harmony Books, 1992)  this book contains interviews with Garci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eir, Hart, Kreutzman, Lesh, Hunter, Donna Jean Godchaux, and Hu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Garcia.  Also included are sections on the start and demise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ateful Dead and Round Records, Neal Cassady, and "Roots:  Un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Dead's Covers".  Much of the material has previously appeare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arious issues of "Golden Road" magazine.  Published in October, 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ll Graham Presents - Bill Graham and Robert Greenfield (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book is a set of interviews with Bill Graham, his family,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riends and musicians, including Jerry Garcia and Bob Weir.  The bo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vers Graham's life from his tough beginnings in Europe thr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ife in America, the Mime Troupe, and his concert promoter yea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ublished in October, 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eehand:  The Art Of Stanley Mouse - Stanley Mouse (Snow Lion Graphics, S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rancisco, 1992) published in November, 1992.  A retrospective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anley Mouse's artwork, a lot of it done directly or indirectly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De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Base '91 - The Annual Edition Of The Complete Guide To Grateful D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nglists - John W. Scott, Mike Dolguskin, and Stu Nixon (Hanover, N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92) contains the Grateful Dead's appearances and songlists for 19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lus other important and interesting inform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Their address:  P.O. Box 499, Hanover, NH 0375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Base VI - The Complete Guide To Grateful Dead Songlists - John W. Sc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ke Dolguskin, and Stu Nixon (Hanover, NH, 1992) contains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ateful Dead's appearances and songlists from 1965 to 1991 pl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ther important and interesting inform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Their address:  P.O. Box 499, Hanover, NH 0375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diot's Delight - Robert Hunter (Hanuman Books, P.O. Box 1070, Old Chels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ation, New York, NY 10113, 1992)  A poem about desire, metaphorical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scribed as a dinner, at which the host serves "Idiot's Delight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book is roughly 2.5 by 4 inches, 125 pages long, and is mode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fter Indian prayer books.  In fact, it is printed in Ind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Comix - Number 7 (Kitchen Sink Press, No. 2 Swamp Rd., Princet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 54968) Issue Number 7 includes:  "Alligator", "Where's Jerry"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Eagle Mall - Part II".  Published in March, 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Comix - Vol. 2, No. 1 (Kitchen Sink Press, No. 2 Swamp Rd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inceton, WI 54968) the eighth release in this series, it include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Eagle Mall - Part III", "Ripple", and "Attics Of My Mind".  The cha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numbering was the result of a change in printing size to comic bo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ize and lowering the price to $3.95.  Published in April, 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Comix - Vol. 2, No. 2 (Kitchen Sink Press, No. 2 Swamp Rd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inceton, WI 54968) this ninth comic includes:  "Eagle Mall - Part IV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Comix - Vol. 2, No. 3 (Kitchen Sink Press, No. 2 Swamp Rd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inceton, WI 54968) this tenth comic includes:  " 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Comix - Vol. 2, No. 4 (Kitchen Sink Press, No. 2 Swamp Rd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inceton, WI 54968) this eleventh comic includes:  " 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Bride Of Entropy - Robert Hunter (Viking ) a series of three long poem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ing "An American Adventure".  To be published in 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 Head Families - Mari Kane ( ) this book is a collection of photograph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families taken at Grateful Dead concerts between 1987 and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ane is a San Francisco photographer and used a mobile studio to t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photos.  To be publish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rry's Kids:  Portraits Of Deadheads In America - William Lemke ( ) a book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his extensive portraits of Deadheads.  To be published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nd System Engineering - Don and Carolyn Davis ( ) this book shows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74 "Wall of Sound" system (Alembic is given a credit under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rawing), although Dan Healy or the Dead are not credite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rets Of The Masters -  (Guitar Player Magazine, 1993)  this book of s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rty interviews includes Jerry Garcia, and covers his techniqu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quipment, and playing.  Published in February, 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olden Road (484 Lake Park Ave - No. 82, Oakland, CA 94610)  magazi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dicated to covering the Grateful Dead.  They have temporari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ased publication of the quarterly editions in the Spring of 19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th Issue No. 25.  They have put out a 1992 Annual issue and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93 Annual issu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lix (P.O. Box 94, Brooklyn, NY 11229) magazine dedicated to covering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n Francisco sound and the Grateful Dead.  Box 92 is for Relix Recor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ckin Relix - Relix Magazine, 1439 East 37th Street (Down), Brookly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Y 112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pree's Diamond News (P.O. Box 3603, New York, NY 10185)  magazine dedic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 news about the Grateful Dead.  A news flyer is often handed out 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ncer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 Heads (P.O. 1065, San Rafael, CA 94915)  mailing address for the D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eads.  They send out occasional mailin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Productions (P.O. Box 1073, San Rafael, CA 94915)  GD off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Merchandising (P.O. Box X, Novato, CA 94948, (800) CAL-DEAD 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800) 225-3323) the official source of Grateful Dead and rel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rchandise.   Merchandise info and problem line:  (415) 456-288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Ticket Sales - Name of Concert (P.O. Box C-S 8150, San Rafae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A 94912) this address is only for mail ordering concert ticke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il order information:  (415) 457-8457.  Concert hotlines:  West Co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415) 457-6388 (California); East Coast</w:t>
        <w:tab/>
        <w:t>(201) 744-7700 (New Jerse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Note:  the P.O. Box sometimes changes to 8190 for different shows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Ticket Sales (P.O. Box 9812, San Rafael, CA 94912) this 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 only for any suggestions, problems, praise, or complaints.  Ma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rder problems:  (415) 457-803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ce Nine Publishing Company (P.O. Box 1073, San Rafael, CA 94915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ublishing company for the Grateful Dead (and related) musi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rner Brothers Publications (265 Secaucus Road, Secaucus, NJ 07096-203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800) 638-0005 x 932, (201) 348-0700 x 932) publisher of Ice Nine musi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8"/>
          <w:szCs w:val="28"/>
        </w:rPr>
        <w:t>Songbooks,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- GD (Ice Nine/WB VF 0076, 1972) contains music for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Workingman's Dead" and "American Beauty" albums.  It has the j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the cover and includes much artwork from the Mouse Studi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rcia - Jerry Garcia (Ice Nine/WB VF 0070, 1972) contains music for Garcia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irst solo album.  The cover is a ink print of Garcia's right ha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w Riders Of The Purple Sage - NRPS (Ice Nine/WB) music for their first alb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uitar Book:  A Handbook For Electric And Acoustic Guitarists - Tom Whee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Harper &amp; Row, ISBN 0-06-014579-X, New York, rev. ed. 1978) this mus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ook supposedly contains some transcriptions of the Dead's music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Vol. II - GD (Ice Nine/Warner Bro. VF 0434) contains music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Wake Of The Flood", "From The Mars Hotel", and "Blues For Allah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bums. It has the crow on the co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Anthology - GD (Ice Nine/Warner Bro. VF 0624) contains so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rom various albums.  It has the skull and roses on the co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Best Of Grateful Dead - GD (Ice Nine/WB VF 1414) songs from Antholog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Anthology - Guitar Edition - GD (Ice Nine/WB GF 0284) arrang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y Mark Philli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gar Magnolia - Bob Weir (Guitar Magazine, December, 1987, pp. 84-96)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sue of Guitar Magazine has the tablature for "Sugar Magnolia"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cludes an interview with Bob Wei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Music Of Grateful Dead Made Easy For Guitar - GD (Ice Nine/WB GF 0279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uitar Superstar Series:  Grateful Dead - Featuring Super-Tab Notations - G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Ice Nine/WB GF 028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Best Of Grateful Dead - For Guitar - Includes Super-Tab Notations - G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Ice Nine/WB GF 0337) arranged by Jesse Gr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uch Of Grey - GD (Ice Nine Publishing Co./Warner Bro. Publications VS 492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is sheet music for this song, published in the Fall of 198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se Up Singing - edited by Peter Blood-Patterson (Sing Out Corporati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.O. Box 5253, Bethlehem PA 18015, (215) 865-5366, 1988, ISB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-86571-137-2 (spiralbound), ISBN 0-86571-136-4 (hardbound))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ngbook has the lyrics and guitar chords to many songs, including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ad's "Ripple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Dark - GD (Ice Nine/Warner Bro. VF 1435) music for the alb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ilt To Last - GD (Ice Nine/Warner Bro. VF 1612) music for the alb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olish Heart - GD (Ice Nine/Warner Bro. VS 5396) sheet music for the so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rcia's Solos:  Note by Note -  (Tom Tom Productions, P.O. Box 55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latersville, RI 02876)  Tablature transcriptions are described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monstrated on two cassette tapes.  The first tape includes: "Althea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Dire Wolf", "To Lay Me Down", "U. S. Blues", and four other son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second tapes includes:  "Alabama Getaway", "Crazy Fingers", "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ust Have Been The Roses", "Sugaree", and four additional son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ccording to the ads:  "This instructional package is for educatio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urposes only and makes no claim of participation or endorsement by 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rtist listed.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out A Net - GD (Warner Bro. VF 1699) music for the songs o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bum, in the same order as on the 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assic Grateful Dead - Selections from Workingman's Dead - GD (WB GF043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rranged by Heumre B. Luttjeboer.  It has the music for:  "Bl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ter", "Casey Jones", "Cumberland Blues", "New Speedway Boogie"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Uncle John's Band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assic Grateful Dead - Selections from American Beauty - GD (WB GF045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rranged by Heumre B. Luttjeboer.  It has the music for:  "Box Of Rain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Friend Of The Devil", "Ripple", "Sugar Magnolia", and "Truckin'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teful Dead Anthology - Intermediate Guitar - GD (Warner Bro. VF   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has a one page table of contents, as opposed to the origi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thology's two, and does not contain all the songs in the origi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thology.  It does have "Touch Of Grey", "Built To Last"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Foolish Heart"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===================================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The Prehistory Of The Grateful Dead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===================================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>Tapes In Circulation, 1959-1965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04/05/59  San Mateo College Jazz Band - Phil Lesh, arranger and trumpet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San Mateo College, San Mateo, CA. Approximately 25 minutes.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udience recording. Differences from song-to-song in recording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quality and tone leads one to believe that this material spans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more than one date.I'll Remember April, Whale Trail, Finnegan's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wake (composed by Lesh),unknown, unknown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07/??/61   Jerry Garcia playing banjo in an unknown bluegrass band.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Boar's Head Coffee House, San Carlos, CA. Approximately 25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minutes.  Audience recording (or from mics placed on stage)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&lt;banjo instrumental solo&gt;, Poor Ellen Smith, Brown's Ferry Blues,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JesseJames, No One To Stand By Me, All The Good Times Are Past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And Gone, Darlin'Corey, Bolshevik In Hell (this last song is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sung acapella by Robert Hunter[?] and may not be from the same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date.)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01/??/62   Jerry Garcia playing banjo in an unknown bluegrass band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&lt;venue unknown&gt; Burlingame, CA. Approximately 25 minutes.          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Audience recording (or from mics placed on stage)Rose Connally,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Long Lomesome Road, Railroad Bill, Wagoners West, Fiddle La Di Oh Day,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Pay Me My Money Down, Greenback Dollar, Wealthy Old Maid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06/11/62  Sleepy Hollow Log Stompers           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Jewish Community Center, San Carlos, CA. Approximately 90 minutes.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Audience recording (or from mics placed on stage)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Catch A Little, Hillbilly Crimes, Cannonball Blues, Devilish Mary, Buck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Dancer's Choice, Little Birdie Jam, Hold The Woodpile Down, Grow Black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Chickens, Hop Up Pretty Girls, Shady Grove, Uncle Joe, Sweet Sunny South,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All Hash House, Man Of Constant Sorrow, Yonder He Goes, Three Men Went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A-Hunting, In The Aves, Chicago Blues, Blue Goose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11/10/62  Jerry Garcia, solo banjo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San Mateo Folk Festival, San Mateo, CA. Approximately 10 minutes.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udience recording (or from mics placed on stage)Little Birdie,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Walkin' Boss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1/10/62  Hart Valley Drifters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San Mateo Folk Festival, San Mateo, CA. Approximately 30 minutes.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udience recording (or from mics placed on stage)Handsome Molly,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ig In A Pen, Banks Of The Ohio, Gamlin' Man, So LongBuddy, Salty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Dog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1/10/62  Jerry Garcia and David Nelson San Mateo Folk Festival,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San Mateo, CA. Approximately 30 minutes. Audience recording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(or from mics placed on stage) Miller's Song, Deep Elem Blues,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Will The Circle Be Unbroken, I Truly Understand, "Uncle Elmer",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Solid Gone, Cuckoo, Man Of Constant Sorrow(Garcia acapella)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02/23/63  The Wildwood Boys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Top Of The Tangent, Palo Alto, CA. Approximately 30 minutes.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Rollin' In My Sweet Baby's Arms, Jerry's Breakdown, Standing In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The Need OfPrayer, Muleskinner's Blues, Norm's Solo, Pike County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Breakdown, Come All Ye Fair And Tender Maidens, We Shall Not Be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Moved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05/??/63   Jerry and Sarah Garcia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(various instruments) Top Of The Tangent, Palo Alto, CA.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pproximately 25 minutes. Audience recording (or from mics placed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on stage)Deep Elem Blues, Your Heart Shall No Longer Be Mine,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All The Good Times Are Past And Gone, The Man Who Wrote Home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Sweet Home Never Was A Married Man, Keno, Foggy Mountain Top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NOTE: </w:t>
        <w:tab/>
        <w:t xml:space="preserve">The above two tapes often circulate as one show with the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>erroneous label, "Jerry and Sarah and the Wildwood Boys, May 1963.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??/??/63  </w:t>
        <w:tab/>
        <w:t xml:space="preserve">Pigpen (with The Second Story Men)          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&lt;venue unknown&gt; San Mateo, CA. Approximately 10 minutes.          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Audience recording (or from mics placed on stage)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Katie Mae, Rocky Mountain Blues.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This tape also circulates labeled "Pigpen1970 studio" but the presence of audience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applause leaves the "studio"claim in doubt.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03/06/64  Black Mountain Boys           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unknown venue. Approximately 30 minutes.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I Wonder How The Old Folks Are Tonight, Barefoot Nellie, She's More To Be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Pitied Than Scolded, &lt;instrumental&gt;, It Must Be The Hand Of The Lord,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Who'll Sing For Me?, Darlin' Aller-Lee, John Hardy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03/07/64  Black Mountain Boys           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unknown venue. Approximately 35 minutes.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If I Lose, Homestead On The Farm, Pig In A Pen, Once More, Stone Creek, Two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Little Boys, Salty Dog Blues, Rosalee McFall, Teardrops In My Eyes, New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River Train, Please Come Home, Make Me Down A Pallet On Your Floor,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05/21/64  Tom Constanten, solo piano.          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location unknown, San Francisco, CA. Approximately 10 minutes.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"Piano Piece #3"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05/??/64  Phil Lesh and Tom Constanten, various intruments.          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location unknown, San Francisco, CA. Approximately 10 minutes."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6-7/8 for Bernardo Marino" composed by Lesh, performed for San Francisco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New Music Survey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??/??/64  </w:t>
        <w:tab/>
        <w:t xml:space="preserve">Mother McCree's Uptown Jug Champions           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The Tangent, Palo Alto, CA. Approximately 10 minutes.          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Audience recording (or from mics placed on stage).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I'm Satisfied, The Rub. Circulating tapes of these two songs are from an FM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broadcast of an audio documentary on the Grateful Dead produced by Michael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Wanger and Vance Frost for Golden State Recorders sometime in late 1968 or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early 1969. This 120-minute program also includes some early Grateful Dead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live recordings, but as far as I can tell, no live Warlocks material.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1/03/65  The Warlocks 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Golden Gate Studios, San Francisco. Approximately 35 minutes.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Studio recording session for Autumn Records' "The Emergency Crew."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Can't Come Down, Mindbender (also known as Confusion Prince),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The Only Time Is Now, Caution, I Know You Rider, Early Morning Rain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Other Warlocks Material: none that I can determine are legitimate. Tapes labeled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"Muir Beach Acid Test 12/18/65" (techincally a Grateful Dead appearance) have turned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out to be the material we call 5/5/67. The "More Power Rap" tape that is generally dated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0/?/66 has also been given various 1965 misdates. Same for the soundtrack to the Kesey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cid Test Video soundtrack (though -some- of that might just be from 1965). There is a tape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of "Can't Come Down" from a mid-sixties KSAN-FM broadcast called "The Bill Graham Weekend"  which to my ears sounds like version from the 11/3/65 studio session with "crowd noise"  mixed in.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2160" w:right="180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06:29:00Z</dcterms:created>
  <dc:creator>Robb</dc:creator>
  <dc:description/>
  <dc:language>en-US</dc:language>
  <cp:lastModifiedBy>Robb</cp:lastModifiedBy>
  <cp:lastPrinted>1998-06-16T11:18:00Z</cp:lastPrinted>
  <dcterms:modified xsi:type="dcterms:W3CDTF">1998-06-16T17:24:00Z</dcterms:modified>
  <cp:revision>13</cp:revision>
  <dc:subject/>
  <dc:title>Family Tree</dc:title>
</cp:coreProperties>
</file>