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chive-name: music/reggae/part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-Frequency: month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]. Is there a Reggae Archives on the Inter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Dub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Can anyone recommend some books on reggae?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What is "Dub" music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 Can anyone recommend some roots reggae?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Live reggae recording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Who was Marcus Garv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. Can you recommend some Danceh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]. Is there a newsgroup that caters to those of us who enjoy so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u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]. Books on Rastafarianism?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] What are the different reggae sty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] CARIBANA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] Can anyone give me some info on the rasta cul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] Could anyone out there suggest to me any albums which comb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ga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zz?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] Caribbean Clubs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] What is the significance of the "Two Sevens"?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] What's all this about Sound Systems, Clashes and Dubpla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] Is there a World Wide Web Server for Reggae?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] Is there a Gopher Server for Reggae?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] What is RAW (Reggae Ambassadors Worldwide)?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] Why do purists look down on UB4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] Can anyone recommend good female reggae vocalists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ehall).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]. Is there a Reggae Archives on the Inter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Jammin Reggae Archives are located at jammin.nosc.m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28.49.28.5). The archives can be accessed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opher Server - gopher jammin.nosc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WWW (World Wide Web) using the Jammin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jammin.nosc.mil/jammi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other home 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gae Down Babylon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nyx10.cs.du.edu:8001/~damjohns/regga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sogata.cc.u-tokai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biologie.uni-freiburg.de/data/reggae/regga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Anonymous FTP -  To access the archives, ft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min.nosc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login with username anonymous, use your email use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ress as the password. After logging in,chang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ub/reggae. Use the "DIR" command to see what's the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get" command to download files. Don't forget to se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ansfer mode with the "bin" command for pictures or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Mail Server - To access the mailserver, send a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serv@jammin.nosc.mil with a message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are arrang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 Sound sample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s  Pictur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For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 Record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 Song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any problems or anything to contribute, like radio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ocal area or pics, post to rec.music.reggae or mail m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y@nosc.mil. Files may be uploaded to the archives by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to jammin in directory pub/reggae/In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. Dub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ere's a FAQ if I ever saw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MME SOME DUB POINTER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been there a bit already - got some LKJ, Agustus Pab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 Perry, Upsetters, but I have yet to find the really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ing spaced out heavy dub that I hear hints of once in awh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loads of echo, pans and sounds like the univer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ipped apart at the seams in front of me. Skip the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unless they're very tastefully done, lay on the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and crank up the volume, kick back and close your ey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me find it! My last try was ROIR's TOWERING DUB INFER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ly a couple of tracks get close to as heavy as I'd ho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eep getting pointers to African Headcharge, but that stu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teeply priced - is it worth i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malcol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rticle &lt;malcolm.725007752@wrs.com&gt; malcolm@wrs.com (Malcolm Hum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...but I have yet to find the really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earing spaced out heavy dub that I hear hints of once in awh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want loads of echo, pans and sounds like the univer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ing ripped apart at the seams in front of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words: Mad Prof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keep getting pointers to African Headcharge, but that stu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very steeply priced - is it worth i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 The best stuff from their first four albums is out on two dis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s I can't remember (they'll be obvious, though, they have "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"volume 2" in the title).  Also the CD _Songs of Praise_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t's not as twisted as the early stuff; it's more Africa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n-U sort of way than spaced out in an On-U sort of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lso required to have much Prince Far I within easy reac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rticle &lt;malcolm.725007752@wrs.com&gt; malcolm@wrs.com (Malcolm Hum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k, here's a FAQ if I ever saw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GIMME SOME DUB POINTER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've been there a bit already - got some LKJ, Agustus Pab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ee Perry, Upsetters, but I have yet to find the really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earing spaced out heavy dub that I hear hints of once in a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d a Prince Fari LP in New Zealand which seems to fit the bi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 with a friend as a parting gift since he was so in tu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Sorry, can't recall the name now! (it had a track called "Pl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was really into). Also try some Mad Professor alb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france@umiacs.umd.edu (Robert B France)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n article &lt;malcolm.725007752@wrs.com&gt; malcolm@wrs.com (Malcol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Ok, here's a FAQ if I ever saw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GIMME SOME DUB POINTER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I've been there a bit already - got some LKJ, Agustus Pab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Lee Perry, Upsetters, but I have yet to find the really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searing spaced out heavy dub that I hear hints of once in a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ood spaced-out dub, try Dub Syndicate (On-U Sound).  They'r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in the US - try the import or World Music se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ega-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colm@wrs.com (Malcolm Humes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GIMME SOME DUB POINTER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elp me find it! My last try was ROIR's TOWERING DUB INFER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nd only a couple of tracks get close to as heavy as I'd ho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iked TDI, but i can see what you mean... try any of the ON-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like PLAYGROUP (jazzy dub) or PARTY SOUNDS 1, etc.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good. also, anything else Adrian Sherwood does by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great d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keep getting pointers to African Headcharge, but that stu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very steeply priced - is it worth i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word, yes. it's pretty steeply priced here, maybe not at 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rkeley. your best bet is to write ON-U directly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. this is what a friend of mine does. i'll send you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mail when i get home and look on one of my ON-U c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rticle &lt;malcolm.725007752@wrs.com&gt; malcolm@wrs.com (Malcolm Hum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k, here's a FAQ if I ever saw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GIMME SOME DUB POINTER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've been there a bit already - got some LKJ, Agustus Pab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ee Perry, Upsetters, but I have yet to find the really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earing spaced out heavy dub that I hear hints of once in awh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want loads of echo, pans and sounds like the univer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ing ripped apart at the seams in front of me. Skip the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chines unless they're very tastefully done, lay on the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ass and crank up the volume, kick back and close your ey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elp me find it! My last try was ROIR's TOWERING DUB INFER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nd only a couple of tracks get close to as heavy as I'd ho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keep getting pointers to African Headcharge, but that stu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very steeply priced - is it worth it?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- malcol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W!! excellent start!!!! You might try some Mad Proffesor Psychede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m let me go look... well Iroy Crisis time (any Iroy rocks but dub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ry more Perry, Satan's Dub, The Upsetter and The Beat, Scr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dub (in my opinion) comes from bootlegs, Steel Puls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f live: maybe you've heard versions of Roller Skates nana d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ot of flip side dubins on Bob si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 how's African Headcharge coming out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jaf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hings to look for from the discography in the 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Savage's _England's Dreaming: Anarchy, Sex Pistols, Punk R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_.  He also says that Steve Barrow is working on 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ve book on Reggae and Dub (looks like nothin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).  (Most of this is Dub, since that's what I'm most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, I th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grovators (mixed by King Tubb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ny in the Echo Chamber               1989   Atl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b Justice                              1990   AT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/Compi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arder They Come                     1972   Isl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g Tubby Meets the Upset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ss Roots of Dub                     1976   Fay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On Coming Through the Door                 Troja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lko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Roy and Friends: With a Flick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ical Wrist                                 Trojan?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lko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Reggae Classics                       1987   Trojan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udio Kinda Cloudy                      1988   Trojan       Hud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g Tubby's Special 1973-1976           1990   Trojan      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evens Clash                         1977   Joe G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pert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rie Feelings                            1990   Trojan CD  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th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A Dub                               1975   A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ch of Freedom                         1976   Virgi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ta Communication                      1978   Joi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ior Mervin (mixed by Lee Pe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ce and Thieves                       1976   Is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 "Scratch" Perry ("The Upsett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 Ape                                1976  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 Perry and Friends - Give Me Power    1988  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setter Collection                  1988  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setter Compact Set                 1988   Troj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e Far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vy Manners                            1976   Joe G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b Sensation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mba in Dub                             1977   Sky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dcore Dub                             1990   OM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facturer of a lot of these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ja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Thay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don W1M 6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or/shop which supposedly has or can get most 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jan re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nachie Record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lebrook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hokus, New Jersey  07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rticle &lt;C0CGxt.1A8@news.iastate.edu&gt; LB.NKA@isumvs.iastate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ebo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LB.NKA@isumvs.iastate.edu (Nubi Achebo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Natty Dub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4 Jan 1993 19:32:1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ould anybody give me a list of some natty dub laden reggae mu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usicians.  Also please include any mail order place you know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bums since I live in a tiny city where the selection is very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,ll also like to have the address of "Mango" - a record pro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stribution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ubi Acheb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a list of 10 particularly fine dub albums by non-dub art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lack Uhuru - Dub Factor (Man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y and Robbie team up with Paul 'Groucho' Smykle for a feroc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 album.  Almost like a heavy metal album in its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rince Fari -  Cry Tuff Dub Encounter chapter I (ROIR cass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ceteria CD), II (Virgin/Caroline reissue) III (Daddy Kool) IV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oj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oice Moses heard on the mountain must have been similar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ate Prince Fari's.  His dub albums rumble and boom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fine is I where he hooks up with English dubmeister Ad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w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B40 - Present Arms in Dub (Vi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ore UB40 sold its soul for mass pop-reggae stardom, they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Arms, a great album.  In Dub is even better.  Distinguis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re use of traditional dub effects (like echo), it combines a heav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line with crisp drums and UB40's best asset - their hor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ailers - Tribute to Carly Barrett (At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l Island relents in its pigheadedness and releases Den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pson's dub mixes of the Marley catalog, check the Wai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tligh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late drummer.  Carlton Barrett, wiped from creation in 1987,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drum style which is mixed upfront on this dub of Horace 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ston Jarrett tracks.  Great supporting work from Tyrone Downi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bby Ellis's ho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swad - New Chapter of Dub (Man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Mikey) Dread at the Controls serving up a spacey dub of Aswa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ish import New Chapter LP.  Includes stellar horn work by Micha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Bammie' Rose and Vin Gor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unny Wailer - Dub D'sco Vol. I and II (Solomon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like his partners, Bob and Peter, Bunny has released two super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b albums.  Vol. I features his vocals mixed high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ed/pu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 of dub echo.  Vol. II is a more traditional dub alb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Ras Michael and the Sons of Negus - Rastafari Dub (ROIR cass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codisc 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yabinghi dub.  Robbie Shakespeare's bass leads the way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ete, funde and repeater drums complement him against Earl 'Chinna'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nge guitar.  Any extremely rare dub album reissued featuring P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lavi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reasure Isle Dub Vol. I and II (Treasure Is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assic rock steady and early reggae tracks given the d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ment; like John Holt's 'Ali Baba', Alton Ellis's 'Cry Tough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odians 'Come on Little Girl'. A good companion to Heartbeat's Du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sure Chest of '92.  Check several of Studio One's dub album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Dr. Alimontado - Love Is (Key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ke Bunny Wailer's, this is more a vocalized dub album of track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reggae's most underrated toasters.  A perfect example of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ej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llowed U Roy's example in incorporating d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lpha and Omega - Watch and Pray (A &amp; O, Greenslee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b's new wave: borrowing a little from Jah Shaka and ON U sou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rican Headcharge, Alpha and Omega combine haunting female voc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b effects, bonecrushing bass and salutations to Jah for an ethe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n acquired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:  Kings of Reggae featuring Chris Hinze (Key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of an instrumental album.  Some cheezy flute play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land (Hinze) goes down a yard and teams up with the b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aic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 men: Sly and Robbie, Mikey Chung, Sticky.  While the prem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nds horrofic, the result is a masterpiece: Sly and Robbie r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known female backups sound great and as a bonus Peter To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b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uple of tracks.  One more reason reggae music will supri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the finest single dub album I own is a double LP on Troj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ng Tubby Special."  It consists, of course, of classic tr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bed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 himself.  Kicks butt bi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there is a Prince Far I CD available from Trojan called "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," and it's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an eye out for the Bunny Lee reissues coming out on RA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a very nice U-Roy disc ("Rock with I", RASCD 3219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Roy toasting over gutbusting dub tracks, and also a great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al tracks by the Aggrovators which isn't strictly dub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ny's dubwise production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Nelson (rnelson@alexandria.lib.uta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e Fari has always been one of my all time favorites. His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he used to drink Drano :-). He chanted my all time favo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ga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yric, "The humble cow gives the most milk." I probably feel sad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death than Marley's ove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y Tuff album that was produced by Adrian Sherwood wa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ff Dub Encounter. It came out in 1978 on the Hitrun lab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bs as the musicians. (In actuality I think the Arabs were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dicate).  ROIR has released this on cassette and Danceteria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 great dub album, with lots of special effects. Lions ro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thing; great for your answering machine messag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gin/Caroline compilation called "Dubwize" has 4 un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&amp; Cry Tuff Chap II. There are 8 songs listed for II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o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ssues were notorious for leaving various tracks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bums off of the CD reissues. Does anyone out there have Cry Tuff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yl? Did they leave off any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Prince Fari discography: *Cd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 Tuff Dub Ch. 1 (Roir/Danceteria)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 Tuff Dub Ch. 3 (Daddy K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 Tuff Dub Ch. 4 (Troj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wize (Virgin/Caroline)*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of Thunder (Trojan)*</w:t>
      </w:r>
    </w:p>
    <w:p>
      <w:pPr>
        <w:pStyle w:val="PreformattedText"/>
        <w:bidi w:val="0"/>
        <w:spacing w:before="0" w:after="0"/>
        <w:jc w:val="left"/>
        <w:rPr/>
      </w:pPr>
      <w:r>
        <w:rPr/>
        <w:t>Umkhonto we Sizwe - Spear of the Nation (Wambesi)*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Revue (ROIR/Danceteria)* - live with the Suns of Ar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Man Land (Virgin/Caroline)* - tracks from Message from the 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Heavy Manners (Joe Gi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s For I (Carib Gems) - Bible verses chanted over reggae b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aican Heroes (Troj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rom Sin (Troj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History (Troj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some more I only know about, (if anyone has these and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trade swap, please mail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the King (Vi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ife (Vi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ty (P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rs in a Suitcase (P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i also did stellar work with Sherwood's Singers and P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n Greats (ON U)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of Words (ON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gering Heights (ON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there is a nice Prince Fari love song where he sings and a D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a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HIM on the ON U release Reggae Archives Vo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've left anything out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pandit@news.delphi.com (PANDIT@DELPHI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ub Reggae Recco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where do we start?  I guess I'll limit this too stuff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b Syndicate/African Headcharge/SIngers and Players  --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iest and furthest out dub, produced by Brit A. Sherwo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import from UK on On-U-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 Professor - DUb me Crazy Series, esp. 2, 4, 5, and 6.  W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full, slightly more electro dub from UK. Available dome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ning Spear - Living Dub I and II.  REmixes are not as goo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are you going to do?  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 - whatever is available.  It's all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e Jammy - likewise - except for the electro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nis Bovell - some great stuff, some not so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 Perry - Blood Vapour, Blackboard Jungle Dub, SUper 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jan Box Sets.  One of the founding fa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e Far-I - I don't know what's in print, b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 titles are 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probably about it.  Unfortunatley, most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is long out of print, available only on small J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K labels on LP, and all us collectors beat you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andit@news.delphi.com (PANDIT@DELPHI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ould I forget?  Black Uhuru's Dub Factor and SLy and RObbi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gae Gr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y@monkfish.nosc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Years of Dub on the Go, 2 CD set from Rhino. King Tubby, 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 and The Mad Prof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What's your favorite DUB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o agree, Mad Professor's dubs are among the VERY best.  I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zy Part 2 (Beyond the Realms of Dub) as his best album by a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ven't heard many of the later o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that, most Scientist is great (especially Dub Landing)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ah Shaka'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On And In Dub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&gt; -Echomania is the most recent Dub Syndicate album. Mos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&gt; On-U Sound label is worthwhile and they're now re-releasing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&gt; quite a clip. The Dub Syndicate Classic Selections and African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Vintage Selections are goo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&gt; -One very fine NEW DUB compilation is Time Warp Dub Clash (Is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&gt; The first half is old Sly &amp; Robbie Dubs, but the latter par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&gt; fine new tracks from Jah Shaka,Manasseh, etc. Also check out Ja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Dub Symphony (Man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&gt;  In terms of classics, my favourite dub album of all time is John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Echo Chamber by the Aggrovators (trojan Records), produced by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&gt; Tubby.Also look for Lee Perry, Scientist (his 'Tribute to 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by'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&gt; ROIR Records in New York is cool - it got me thru a seven-h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trying to get to Glastonbury o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&gt; If it's dubwise but not strictly dub yer after, try anything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Which is ambient dub, but hey, let's not get into that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m@dcs.gla.ac.uk (Steve McGowa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U.K. Reggae Top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|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|&gt; &gt;1  Various - 30 Years Of Dub Music On The Go (2 CD) (Rhino 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|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, I've seen a lot of requests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ub CD - maybe the track listing ought to go in the FAQ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Title: "30 years of dub music on the go" - various art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: Bunny L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at various studios in Jama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: Rhino Records (RNCD 204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T=King Tubby, KJ=King Jammy, CMP=Crazy Mad Professor, S=Scient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1                                     CD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on gate dub - KT                      Natural dub - K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dub - KT                          Hard core dub -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home dub - KJ                   Pretty dub -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n my mind dub - S            Slow motion dub - KJ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ow dub - CMP                        Jump song dub - KJ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to one dub - KJ                     Good dub - 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 tidings dub - KT                   Baltimore dub - K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dub - S                           Reggaematic dub - K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on dub - CMP                       Confusion dub - K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us dub - KT                         Dark destroyer dub - K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st of the fittest dub - KJ         Penetrating dub -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star dub - S                      Time dub -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ful dub - KT                       Just say who dub - 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yle dub - KJ                Impulsive dub - K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danza dub -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Can anyone recommend some books on regga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tch a Fire - The Life of Bob Marley. Timothy White. Ho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eh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ton.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Reggae Bloodlines - In Search of the Music and Culture of Jamai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s and Peter Simon. Heinemann Educational Books Ltd.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Reggae International. Stephen Davis and Peter Simon. Rogner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hard GM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Co.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Harder They Come - Michael Thel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"Bob Marley" by Stephen Davis, published by Schenkman Book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BN: 0-87047-045-0, 087047-044-2 (pb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good biography about Bob's life, mentions all the album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ncerts, Bob made. A must for the real Marley-f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Derek Bishton  "Blackheart 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Leonard Barrett     "The Rastafaria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Adrian Boo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Thomas "Jamaica: Babylon on a Thin Wi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Adrian Boo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Thomas "Jah Revenge: Jamaica Revisi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Howard Johnson/ "Reggae: Deep Roots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im P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Malika Lee Whitney/ "Bob Marley: Reggae King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mott Hus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Dick Hebdige "Cut n M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ublished 1987 by Methuen &amp; 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29 West 35th St., NY, NY 1000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BN: 0906890993 (paperback) and 185178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b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back cover:  "This is a book about the music of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aribbean--from calypso and ska thr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ga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aribbean club cul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 Rebekah M. Mulvaney "Rastafari and Reggae: A Dictionary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b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Joseph Owens "Dread: The Rastafarians of Jama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Lee O'Ne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&gt; I also thought that while I'm at it, I should post a regga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bliograph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&gt; These are the books that I know about that pertain to Jama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&gt; There are many other useful books that deal with Jamaic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afar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&gt; are a bit outside the self-imposed limits of this compilat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has any additions, please let me know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&gt; Boot, Adrian &amp; Thomas, Michael BABYLON ON A THIN WIRE (Schock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&gt; Boot, Adrian &amp; Goldman, Vivien BOB MARLEY: SOUL REBEL-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     (St.Martin's Press, 1982)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Clarke, Sebastian JAH MUSIC (Heinemann, 19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Chapman, Rob NEVER GROW OLD 2ed. (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&gt; Davis, Stephen BOB MARLEY (Doubleday, 1985) (reissued Schenkman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&gt; Davis, Stephen &amp; Simon, Peter REGGAE INTERNATIONAL (Random H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2)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Davis, Stephen &amp; Simon, Peter REGGAE BLOODLINES (Doubleday, 1977)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(re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     DaCapo,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Hebdige, Dick CUT 'N' MIX (Comedia, 19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Jahn, Brian &amp; Weber, Tom REGGAE ISLAND (Kingston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Johnson, Howard, &amp; Pines, Jim REGGAE (Proteus, 19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&gt; Kaski, Tero &amp; Vuorinen, Pekka REGGAE INNA DANCE HALL STYLE (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1984)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Larkin, Colin, ed. GUINNESS WHO'S WHO OF REGGAE (Guinness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Marre, Jeremy BEATS OF THE HEART (Pantheon, 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&gt; McCann, Ian COMPLETE GUIDE TO THE MUSIC OF BOB MARLEY (Omnib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Mulvaney, Rebekah Michele RASTAFARI &amp; REGGAE (Greenwood,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&gt; Observer Station BOB MARLEY: THE ILLUSTRATED DISCO/BIOGRAPH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mnib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     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Scrivener, Jean RHYTHM WISE (Black 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Scrivener, Jean RHYTHM WISE 2 (Black Star,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Scrivener, Jean RHYTHM WISE 3 (Black Star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Thelwell, Michael HARDER THEY COME (Grove, 19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&gt; Waters, Anita M. RACE, CLASS &amp; POLITICAL SYMBOLS: RASTARARI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GA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     JAMAICAN POLITICS (Transaction , 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White, Timothy CATCH A FIRE (Henry Holt, 1983, revised 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&gt; Whitney, Malika &amp; Hussey, Dermott BOB MARLEY: REGGAE K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     (Dutton, 19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Richard W Anglin &lt;anglin@acsu.buffalo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TA AND RESISTANCE by Horrace Campbell, published by The Af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a history and the situations that led up to and caused to bi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g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ness Who's Who of Reg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Gu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85112-734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h, Chris BOB M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1-85868-057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gae Magaz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s &amp;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Impac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0 N. Military Trail #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 Beach Gardens, FL 3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-624-3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407-624-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b Mi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677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ando, FL 32867-7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/FAX 407-381-99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go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65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, CA 90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ga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andale, FL 33008-2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-933-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305-933-1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74467.30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gae Trad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a Bruce G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tenham, London  N17 6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081) 808-4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. What is "Dub" music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at the B-sides of Jamaican 45s beginning with rock stead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notice many of them say "Version". This is "dub",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x of the A-side that may also include a few scraps of the voc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ers are "dubbed out", but in most other respects the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-side. Begun as a test for sound levels during the re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, version later became vogue. The Jamaican public develop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te for version, and the scat-singing sound-system deejays too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master-of-ceremonies raps over the hit-backing rhy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ggae International", Davis and Si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8, X-Ray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 Can anyone recommend some roots regga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lways recommend the samplers, that way you can choose what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 and branch out from there. I highly recomm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slee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beat, RAS, and Mango samplers, although there are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 Noh,  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t@csa.bu.edu (borja larrumb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music.reg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ew Groups, Any ide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Steel Pulse you will definitely enjoy Aswad. The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ke, especially in albums like Aswad(live, Hulet,...).Try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 stuff and check first its old albums. If  you hear Bob Mar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check Peter Tosh(Wanted Dread  or Alive,...). Other  groups  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would be Black Uhuru, Alpha Blondy(It been consid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nds of Bob Marley. Although that's a matter of opinion).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 Burning Spear(live in Paris, Mek We Dweet,...)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st too long. I hope this hel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ng live regga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fiddick@condor.ucsb.edu (Laurence Fiddick;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music.reg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on studio one buy it. in particular you might look for b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r's 'studio one presents' and 'rocking time', the heptones' '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lton and the shoes' lp--generally you can't go wr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on studio one, look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us pablo 'original rock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us pablo 'king tubby meets rockers upt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us pablo 'east of the river n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 'two sevens clash'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 'harder than the r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 'cumbolo'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uhuru '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uhuru 'showcase/guess who's coming to dinn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ton kwesi johnson 'dread, beat an blood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ton kwesi johnson 'making his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brown 'vis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marley 'rasta revolu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marley 'african herbs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ossie and the mystic revelation of rastafari 'groun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spear 'marcus garvey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spear 'social liv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h mundell 'africa must be free by 1983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'wiser drea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others can add mor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music.reg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elf-respecting reggae fan should be without a few Lee 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ums (either ones that he's produced or recorded - or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ones inclu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rt of the Ark (Vols I and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aton Dub (Vols I and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of the Super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alibu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rge Faith - 'To be a Lover' (Lee Perry Produced)**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 the Ark 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the Gate -|--- All three are three-album boxe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setters 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here's lots more, but these are the ones that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especially the George Faith album. I do think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bum is now deleted [at least on vinyl], so the only pla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ome across it are in 2nd-hand record shops or record fares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's a classic album which you *must* try and listen to. I go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record fare a few years ago - for a paltry 3 pou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rnelson@alexandria.lib.utah.edu (Robert Nel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ew Groups, Any ide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a list of 10 albums that will give anyone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reggae music. (These are all readily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stores/chains). I'll assume that you'll want to pick up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ley catalog, especially since most of the titles cost about $8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urning Spear -  Marcus Garvey/Garvey's Ghost (on CD) (Mango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unny Wailer -  Blackheart Man (Mango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lack Uhuru - Guess Who's Coming to Dinner (Heartb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eter Tosh - Legalize It (C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swad - To the Top (Mango or Simba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teel Pulse - True Democracy (Elekt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ek a Mouse - Wa Do Dem (Shan. or Greenslee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lpha Blondy - Jerusalem (Sha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Gregory Isaacs - Night Nurse (Mang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Judy Mowatt - Black Woman (Sha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ly scratches the surface, each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sts has many more killer titles all reggae lo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er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2domer@dtek.chalmers.se (Erik Domst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lture-   'Culture in Cult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y Diamonds-  'The Real Enemy'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Uhuru-      'Anthem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ny Wailer-     'Liber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Spear-    'Resistan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 Vibration- 'Prais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ling Souls-    'Fire house rock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Kamoze-       'Pir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jahman-          'Haile I hym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tst+@pitt.edu (Isaac Thompson)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(reggae) life has taught me, I would like to share with you.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asie.  The following are reggae artists I think true, dyed-in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gae heads must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utabaruka (Ja.--roots poetry, plenty of brain foo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Linton Kwesi Johnson (Ja.--ditto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uky Dube (South Afr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Evi Edna (Nigeria--female, terrific voice, great voice, down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dentity (US--group of West India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idre Negra (Brazil--def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andee (Jap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heck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hoffman@spot.Colorado.EDU (David Hoff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let this one go without adding my essent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ior Murvin - the record with "Police and Thiev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Isaacs, esp. early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Min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Uhuru - check out "Sinsemilla"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y Mow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Lo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few 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linden@fanout.et.tudelft.nl (Hans van der Lin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his style: IJahMan Levi's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him?  It's said that Chris Blackwell decided for him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 of Bob Marley ("sign me your publishings and I mak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lthy man").... yet IJahman did go his own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of similar musical and lyric-wise level and similar s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/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say: A lot of Pablo Moses' (esp. older: Revolutionary Dre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(also still around and hot), also Sugar Minott's work on stu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ior Byles (Jordan), Lee Scratch Perry's Heart of the 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bby You's One Love, One Heart (also GREAT), side A of Sin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' Leaps and Bounds, Israel Vibration, Wiss, and su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ums and tapes I have, so I can tell about (not in specific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Are We A Warrior?' 1979 (still Island:-) [title song esp.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7:33min)]</w:t>
      </w:r>
    </w:p>
    <w:p>
      <w:pPr>
        <w:pStyle w:val="PreformattedText"/>
        <w:bidi w:val="0"/>
        <w:spacing w:before="0" w:after="0"/>
        <w:jc w:val="left"/>
        <w:rPr/>
      </w:pPr>
      <w:r>
        <w:rPr/>
        <w:t>`Haile I Hymn (chapter 1)' (ALL 4 NUMBERS PERFECT) (yet still Is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p. numbers: `Jah Heavy Load' and `Jah Is No Secret'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+</w:t>
      </w:r>
    </w:p>
    <w:p>
      <w:pPr>
        <w:pStyle w:val="PreformattedText"/>
        <w:bidi w:val="0"/>
        <w:spacing w:before="0" w:after="0"/>
        <w:jc w:val="left"/>
        <w:rPr/>
      </w:pPr>
      <w:r>
        <w:rPr/>
        <w:t>`Tell It To The Children' (again very gr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Levi Inside Out' (very great again, incl. 2 love songs, and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Jah Heavy Load')        JMI 1100 (Tree Roots prod. 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Lilly Of My Valley' (lot of love songs, yet VERY good) JMI 500 (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'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IJahman &amp; Friends' (VERY VERY good, esp. most numbers:-) (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ack Uhuru and His Majesterian appear) JMI 900, Tree Ro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'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Africa' (to bore you all...again ALL BRILLIANT, great blazin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I 400, Tree Roots '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y recently (dedicated to 100th Anniversary of Haile Sellasi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g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ve me the album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KingFari', I love side A, side B (love songs) I like.(JMI 1400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Oh yes, I recorded [from radio!] `Live in Paradiso '87, gu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found worldwide though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Richard W Anglin &lt;anglin@acsu.buffalo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t the top of my list is BURNING SPEAR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f Burning Spear up to the late 1980's.  Especiall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L H.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LTURE also primo... newly released BABYLON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TON KWESI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LA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BYSINIANS....check out their compilation on the HEART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.SATTA MASSAGNA it is now considered to be a colector'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DIT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RIGINAL WAILERS.... BOB MARLEY and the WAILERS when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-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OB MILLER... an unsung HER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 KAMOSI.... "BEFORE he went to j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 I recommend all roots reggae before the mid to late 1980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Live reggae recording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geofh@meibm4.cen.uiuc.edu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ecommendations for LIVE regga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f's favorite live disc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Uhuru  "Tear It Up- Live"  on Mango &lt;-- An incredibl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ing my favorite BU lineup (Michael Rose, Ducky Simp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ma) with Sly and Robbie rhythm section.  Classic roc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us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ing Spear  "Live in Paris '88"  on Slash/Blue Moon  &lt;---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alk of this album on the net before.  Whichev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nd up with is a kill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ts and the Maytals  "Live (at the Hammersmith Palace)"  &lt;---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great crowd interaction?  Check out the 11 (?)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54-46 That's my Number"  These guys have got sou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have recommendation is a given for all of these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er To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ured Live"  on ??? (this is all from the top of my 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  Killer.  Relatively easy to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ny Wailer  "Live" on Solomonic  &lt;---  I've only seen this on v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pretty low sound quality.  Includes stuff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lackheart Man" and "Rootsman Skank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rry) and an "I'm the Toughest" cover.  Anyone seen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?  It's definitely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W "Live"  &lt;---  The prototype live reggae alb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bbe001@acad.drak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I'm mostly roots myself, but just by chance I was listeni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cehall record tonight- Charlie Chaplin's "Take Two." I know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the new NEW dancehall you're talking about, i.e. Ninja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bb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Chaplin's the MAN and he's backed by Roots Radics here. I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ve"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live in the studio, but he's got plenty of people whistl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ke Two" is 1990 on R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ood live stuff would of course be any of the Sunsplashes!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k-A-Mouse w/ Michigan and Smiley from the '84 Sunsplas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ma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83. They both slam but try to get the Eek-A-Mouse disc if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I can think of for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oweng@aston.ac.uk (Gareth Ow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ecommendations for LIVE regga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ty In Roots - Live at the Counter Eurovision '78 (on People Un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udley@treefort.Corp.Sun.COM (Dudley Ga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have Marley's _Talkin' Blues_.  If not, you must g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Spear's _Live in Paris_ is very good.  My favorite live reg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m is _Gregory Issacs Live_ from the Reggae Greats collec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leased 8 or 10 years ago, but I still listen to it when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e of Gregory at hi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d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rnelson@alexandria.lib.utah.edu (Robert Nel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ecommendations for LIVE regga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got a 2 album bootleg of Peter Tosh  called "Deal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ytstem".  With a wicked version of Babylon Quee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other Marley bootlegs in circulation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on'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ling For the 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 don't feel too bad about picking up bootlegs, since Is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t of the rarities on Songs For Freedom; dem maga dog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@jammin.nosc.mil (mike pawk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ecommendations for LIVE regga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favorite "live" CD is Mighty Diamonds "Live In Tokyo"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ck in finding it. It's a Japanese Import, I found it at Tow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$22.50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, grabbed it and haven't seen a copy since. I think the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barstow@cv.hp.com (Art Barst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ecommendations for LIVE regga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f my favorites that have not been mentio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Bob Marley and the Wailers: Babylon By 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Lucky Dube: Captured L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Pato Banton:  I think it is 'American Revolution' or 'Regga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recorded in San Fran. and has a good version of "Nicen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Don't Sniff 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coker@artiste.sitka.s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once again to address real reggae, lovers rock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eh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th Anniversary Album from Alton Ellis is an all-time favorite 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linden@fanout.et.tudelft.nl (Hans van der Li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ecommendations for LIVE regga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most of my favourites have yet been mentioned, still miss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:   Chalice - Live at Reggae Sunsplash 1982  (VSLP 8902, Vi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,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Who was Marcus Garv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rpted from "Reggae International", Stephen Davis and Peter Si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iopianism includes the appreciation of Ethiopia's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 as well as its role in the Bible. To blacks,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changeable with Ethiopia) became a glorious, Biblical h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equated with Zion. The recognition of African roo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for repatriation has been a central theme in New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religion before and since emancipation. Ethiopianism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black religious reaction to pro-slavey propagand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us Garvey's "Back to Africa" movement developed the spir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iopianism to its fullest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since the white people have seen their God through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acles, we have only now started out (late though it b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ur God through our own spectacles. Tbe God of Isaa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of Jacob let him exist for the race that believe in the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aac and the God of Jacob. We Negroes believe in the G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iopia, the everlasting God--God the Son, God the Holy G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be one God of all ages. That is the God in whom we belie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ball worship him througb the spectacles of Ethiop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J. Garvey, The Philosophy and Opinions of Marcus Ga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vey's words planted the seeds for most "Black Cod"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 and Caribbean. Stressing the superiority of the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ns and the dignity of the black race, he inspir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nationaiist movements and numerous African l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Kenyatta to Nyer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us Mosiah Garvey was born in St. Ann, Jamaica, in 1887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ed from the fiercely proud Maroons. He foun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 The Negro World, which took as its mot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ist cry,  "One God, One Aim, One Destiny." In 1917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ed UNIA (Universal Negro Improvement  Association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lem. Its aims were described in a speech delivered by Ga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24 at Madison Square Garden, New Y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Improvement Association represents the ho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rations of tbe awakened Negro. Our desire is for a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e world, not to disturb the tranquility of other men,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down our burden and rest our weary backs and fe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 of the Niger and sing our songs and chant our hym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of Ethiop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vey's goal of repatriation was expressed in his famous sl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frica for the Africans." His well-known Black Sta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mship company was established to trade and eventually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orld blacks to Africa. This prophet of African red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always successfull in his countless business ven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y the 1920s Garvey was the most powerful leader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masses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16, before he left for his US campaign, Garvey's fare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Jamaicans included the words "Look to Afric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ning of a Black king; he shall be the Redeem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. Can you recommend some Danceh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's "Dancehall Stylee" Volumes I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P's "Strictly The Best"  Volumes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o's "Ram Danceh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ott Cairns            |   email: scairns@fsg.com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own current dancehall faves, if yuh inter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al Wine" - Chakademus / 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ar Yuh Size" - Lt. Stit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ypocrites" - Michael Prophet / Daddy Fr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ling Cowboy" - Cocoa Tea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sh Vegetable" - Tony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ve Fever" - Co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ndaleros" - Pin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mp Up" - Admiral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lk Tough" - Bobo General / Culture Lind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J Scotty Ranks         |   email: scairns@fsg.com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how respect to the broad field of dancehall stylees I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`Big' DJ/dancehall names (over the years, I guess somewhat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an and man have settled their names in many ppl's memor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more than a couple of albums. I added one of my favourite albu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m. I must have missed great ones by lots and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i-optimal albums for many of them, so lets grow this list p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of more temporary starts have made HOT ridims and lyric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(Ashanti Waugh, Peter Culture, Scion Sashay Success, Tapper Zuk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) would make this list en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oy -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 roy - Natty Rebel (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a/General Echo - 12" of Pleasure (man died too young, hear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 Eastwoord &amp; General Saint - Two Bad DJ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 &amp; Smiley -   Down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llowman &amp; Fathead - I Cant take it (if live was a thing money coul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man &amp; Home-T4 - Mr.Consular    (this one and previous are 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ngton Levi - Here I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y Dread - World Wa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Minott - Time Longer Than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Youth - Dread Locks 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 Thomas - Dance Hal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 Woosh - Chalis bl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John - True Con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Romeo - Holding Out My Love To You (maybe not everyone fin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eh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ton Reedy - Cross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e Priest (slightly disco-ish) - You'r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. Alimentado (not really dancehall)  - Best Dressed Chicken In T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Eek-A-Mouse (singing DJ) (some like it some hate it)) - Skid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llinger - (SORT of, various experiments) I did like CB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cas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very many names over the years samplers are especial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your taste here.  Nice samplers, i.e. `Super Fresh', `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nice live samplers: a series called: `Live Dance Hall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...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... is `Aces International' or `Lees Unlimited'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Sons of Thunder is better, yet less dancehall-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 didn't purchase much dancehall the last few years, I mis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names. Also some stuff lost some actuality. All titles abov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at least) timeless anyway. Oh yes, now we're on it. On MTV I sa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bb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ow, and Shaggy on 3, 2, 1 in English chart as well. In Holl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in top 5, accompanied by Dr.Alban (reggae from sweden [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mark?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W, wouldn't someone be able and willing to post a Jamaican char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sometimes? Even with some delay it might keep us inform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in Jamaica much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sorry for the length of this, Greetings, Hans (flashback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diet for some days, and they are already doing so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, it's one of the dusty, sleepy nyah mon making a dance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ation: Check out the ROIR/RAS CD, "Nice Up Dancee" fea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che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urgon, Little Lenny, Johnny P., Tiger, Tippa Lee &amp; Rappa Rob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Kirk, Paul Blake &amp; Bloodfire Posse, Super Glen, and 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wo Tough Record's "Dancehall Boomsho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 Noh,  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music.reg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ance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rticle &lt;1993Jun7.012035.27087@uvm.edu&gt;, walker@uvm.edu (Sherrett 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&gt; Can someone send me email on the newest and classic dance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s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Thanks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always difficult to determine what is the "latest" dancehall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depends on how soon you were able to get to the local regga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hipment done!!  Any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"Oh Carolina," Various Artists, King Jammy's version (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different from the Signet (Sting Int'l)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"Ghetto Vibes" Various Artists, also of Jammy's.  Features D. Br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ody/Risto Benjy, Bounty Kille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ound Boy Burial - Trouble, Tan Ya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Welfare/Good Enough - Blacka Ranks/ the late great Alton Black, T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ople - Gen. Degree, Pent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Creator - Tony Rebel, Pent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Operation Ardent = Buju, Pent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You a lead/??? - Nardo/Galaxy P, Pent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ve will lead you back - Wayne Wonder, Pent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cellence - Louie Culture, Mad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check on some new stuff that I just got in the last mon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.  Also let me know how far back you mean (1993 stuff,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classic favorites - I'll just name some of m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re I come" - Dennis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mpkin Belly," "Ring the Alarm" - Tenor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am Bam" - Muma (then Sister) Nancy, Techniques (Winston Riley'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rhythm as Tenor Saw's Ring the alarm and more recently Buju's "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'm".  Big Beat recently rereleased it with a *Phizattt* hip-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iginal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rderer," "Under me Sensi" - Barrington L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"Night Nurse," "Mr. Brown" - Gregory Isa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ving Pauper" - Dobby Do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,no,no" (You don't love me and I know) - Ken Boo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etings" "Level the vibes" - Half 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bo Dread," "Leggo me hand" - Josey W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nman Connection," "Suzy Q" - Nicode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umerable Yelloeman, especially with Fat head (e.g BAM B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ry fi the Youth", "Mud up," "Sweet for my sweet," "Under Pressure,"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thersizer voice" - Pampid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i me punany," "Think me did done" (part II), "Big Belly Man" - Ad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g Batty Gal," "Jump Spread out" - Flour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am Dancehall," "Boombastic," "No wanga gut," "Mi lover mi lover"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re-Atlantic record of Lieutenant Stitchie After: "Father Bea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,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ssion, All nations, Wear yu 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tty Looks done" - Major Macke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ver Me" - Ninja Man/Tinga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Dudu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ac999a11@umbc2.umb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ance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more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on in a vision - Garnet Sil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of a lifetime -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how de gal dem flex - Buj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ever fall in love again (cover) - Pin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so much gun and ammunition - Tony Re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not brand new, but are among some of the better '93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s for classic favorites - I'll just name some of m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o add her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Up - 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lon Boops - Lovind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urial -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- Foxy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the life you live - Colonel Mite and Fr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Talk - Tony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y My Baby (Original Version) - Super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ff - Shelly 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a Trickster -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the Ghetto Youth - Admiral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Lover - J.C. L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lood -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elector Dudu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uff That Came out in 92 that may be classic so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g-a-ling - Sha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m Bye Bye - Buj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 She Wrote - Shaka Demus and 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, Me Can't Take it No More - General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ny - ??? (Same Version as that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in Love All Over Again - Beres Ham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Up Big Up -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ation - Cap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A Bleach - Nardo R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This Year -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is Guaranteed - Reggie Ste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Th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999a11@umbc2.umb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you'd asked about updating the dancehall FAQ recently. I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ors like Mr. Black are most qualified to do so, but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94 anyhow, the new Pepperseed Riddim should get some m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ss                 Michigan and Sm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le Her Body        Baja Je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Speech             Frisco K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e                  Dugsey R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ppa                  Donovan Steele, Daddy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Thing a Gwan   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ch, #2              Terror Fabul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SUBJECT:rec.music.reggae Frequently Asked Questions (2/3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PACKOUT:12-03-94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bkrfs$90p@pandora.sds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ns.channel1.com!wizard.pn.com!sundog.tiac.net!news.ke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host.marcam.com!charnel.ecst.csuchico.edu!n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.CSU.net!newshub.sd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fish.nosc.mil!mi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y@monkfish.nosc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music.reggae,rec.answers,news.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c.music.reggae Frequently Asked Questions (2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-To: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 Dec 1994 15:52:28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an Diego State University, College of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mikey@monkfish.nosc.mil (EZ Noh Mi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: news-answers-request@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: Sun, 1 Jan 1995 00:00:0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bkrfs$90p@pandora.sds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mikey@monkfish.nosc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monkfish.nosc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: This posting contains a list of Frequently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and their answers about reggae music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read by anyone who wishes to po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.music.regga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f: ns.channel1.com rec.music.reggae:9888 rec.answers:8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answers:324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-name: music/reggae/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-Frequency: month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]. Is there a newsgroup that caters to those of us who enjoy so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u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sa, or mereng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ec.music.afro-la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. Books on Rastafarianis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tle says it all. I currently have Leonard E. Barrett's b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of other reputable tit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"richard paul" &lt;richard.paul@canre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Steve... it's been a while since I have been up on the topic...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Toronto Canada after working in Jamaica in 1979-80)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check out Joseph Owens, DREAD: The Rastafarians of Jamai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Sangsters (Jamaica) in 19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 Nettleford also has some interesting things to say in his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ibbean Cultural Identity: The Case of Jamaica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ssay in Cultural Dynamics (1978) Institute of Jama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eem to recall a professor at York University in Toronto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ol Yawney  I beleive working on her PhD. dissertation on th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ccess to interlibrary loan, you may be able to get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bb@generali.harvard.edu (Brent B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Mcgowan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.... I currently have Leonard E. Barrett'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yone know of other reputable tit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for:  "Rasta and Resistance" (From Marcus Garvey to Wa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n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:  Horace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Africa World Pres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 Box 1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enton, NJ 08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: (609) 695-3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86543-035-7  (paper, 234 pg, $12.)  c1987;  3rd printing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ck co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asta and Resistance" is a study of the Rastafarian Mov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s manifestations, from its evolution in the hills of Jama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ts present manifestations in the streets of Birmingh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shamane Settlement of Ethiopia.  It traces the cultu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tical and spiritual sources of this movement of res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ing the quest for change among an oppressed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ook serves to break the intellectual tradi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the stamp of millenarianism on Ra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lose of Chapter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symbols of the flag, the lion, the drum, the chalice, th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he distinctive language were reflections of a sty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asta were neither crazy nor millenarian, for they were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erers who were making their own protest against the sick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nial soc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readlocks of the hills were making their imprin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ou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poor and it is to the evolution of the movement which w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astafari were creating the musical forms to streng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eet the violence and thuggery of neo-colonialis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ear fellow internet_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  I am an anthropology student in Fredericton, Canada and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rying to obtain information about Rastafarianism. I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f this movement is a millinerian movement or if millinerian i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generalized title of the movement. I would appreciate any comm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formation pertaining to this deb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book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Barrett Leonard E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he Rastaf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INT: Kingston, Jamaica Sangster's Book Stores Ltd London Hein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ucational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 DESCRIPTION: 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as Tafari movem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MARK: Theology AF 430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ed and Updated Edition, 1988, Beacon Press (Boston) BP7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BN 0-0870-1026-X ; ISBN 0-8070-1027-8 (pap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Cashmore  Er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Rastaman the Rastafarian movement in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INT: London Allen &amp; Unwin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as Tafari movement England * West Indians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MARK: Theology AF430 CAS * Adam Smith Lib 2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book goes into this subject in reasonable depth,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able pointers to other sources. I've just started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omments to give for that particular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should include this book in the arch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Cashmore  Er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Rastaman the Rastafarian movement in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INT: London Allen &amp; Unwin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as Tafari movement England * West Indians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MARK: Theology AF430 CAS * Adam Smith Lib 2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t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 Several books to look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  ITATIONS OF JAMAICA AND I RASTAFARI (First I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        ISBN: 0-9512222-0-1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        AUTHOR: Mihlawhdh Faristzad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&gt;  A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&gt;   ITATIONS OF JAMAICA AND I RASTAFARI (Second Itatio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&gt;         ISBN: 1-962-3333-1-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        AUTHOR: Mihlawhdh Faristzad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&gt;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  Both books explore and celebrate Rastafari culture in Jamaic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  elsewhere with poetry, psalms, praises and wonderful photo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  including many from Ethiopia.  These books are perfect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&gt;   pieces to Norman's insightful posts, which by the way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  as positive contributions to r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  The books are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        JUDAH ANB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        P.O. BOX 160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        MIAMI, FLORIDA 33116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&gt; Here are a few more that I found helpful and/or inter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Title:Rastafari: The Healing of the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Author: Dennis Forsy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Date: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Publisher: Ziaka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    Box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    Constant Springs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           Kingston, Jama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&gt; /// I doubt if the address is still valid but I purchased it in J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summer so, who knows.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Title:  Roots of Rastaf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Author: Virgia Lee Jac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Date:  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Publisher:  Avant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            Slawson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     3719 Six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     San Diego, CA 92103-4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IBSN: 0-932238-25-4 (pb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Title: Race, Class, and Political Symbols: Rastafari and Regga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Jamaican Poli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Author: Anita M. W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Date: 1985; paperback edition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Publisher: Transaction 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    New Brunswick, NJ 08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IBSN: 0-88738-632-6 (pbk) and 0-88738-024-7 (not pb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&gt; ///This is a scholarly work--almost a textbook--thats appear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&gt; off of a PhD disertation.  Nonetheless, there is a whole hea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information and EXTENSIVE 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I hope all of this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     --Papa Pilg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     Reggae Ambassadors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     jjk1054@u.cc.uta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] What are the different reggae sty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pharvey@quack.kfu.com (Paul Harv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eggae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rticle &lt;Mar08.171038.66404@yuma.ACNS.ColoState.EDU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jn163051@longs.LANCE.ColoState.Edu (Joel Nevison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e thing I am a bit fuzzy on is the defining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various styles of reggae; dancehall, rock steady, etc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have a grip on the difference between ska and dub, bu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re pretty obvbious.  Could some of the experts here give an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f the musical characteristics of the various styles?   Also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ould be a short list of titles that are good examples of or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 particular style.   I've been listening to reggae for so lo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inly break it down into two groups; love it, and okay.  Seem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ught to maybe think about it a little mor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start but, it's not easy to do in writing. And I c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some education myself, any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a - 50-60's, pioneered by the Skatalites? There is a thing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a beat, which I don't really know how to describe, maybe you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t and make it triplet with the two outer notes played by a gui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r horn and the center note a drum hit. Anyway, much sk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merican pop of the 50-60's with a ska beat, but ther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f also and there were certainly a lot of variations in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b - is just dubing something, usually vocals, onto an instru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often a B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 Steady was late 60's and was a slowed down version of ska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ock f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s was sort of a cross between American Rock and Ska/Rock-St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lers being the equivalent of the Bea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cehall seems to be the catchall for 80's and 90's Jamaican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varied as American Modern Rock/Pop music. Shabba Rank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name here, but there are of course many others. There are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for sub-types of Danceh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ld21@cunixf.cc.columbia.edu (Lee Di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eggae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rticle &lt;f0lZvYp@quack.kfu.com&gt; pharvey@quack.kfu.com (Paul Harvey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n article &lt;Mar08.171038.66404@yuma.ACNS.ColoState.EDU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n163051@longs.LANCE.ColoState.Edu (Joel Nevison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One thing I am a bit fuzzy on is the defining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he various styles of reggae; dancehall, rock steady, et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ka - 50-60's, pioneered by the Skatali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not sure anyone can say exactly who pioneered ska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atal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definitely right there at the beginning...and are still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ub - is just dubing something, usually vocals, onto an instru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version, often a B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ar as I know, Dub should probably come in later down in this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 mino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Rock Steady was late 60's and was a slowed down version of ska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f a rock f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you could safely say early 60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Roots was sort of a cross between American Rock and Ska/Rock-St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ilers being the equivalent of the Bea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call.  Fitting in after Roots (chronologically) would be Lov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man Gregory Isaacs, along with many other smooth sing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we jump on to dancehall, I think you should mentio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Toasting and DJ.  At least I would say these are the precurs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o dancehall before it was called dancehall. Toasting: U-R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be one of the grand-daddys of this musical form (Big Yout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?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the sound systems and chanting and toasting over dub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r tunes of their day.  Then, that was followed by the DJ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rized by The King (in his day) Yellowman; this style gl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Dancehall as we know it today.  At least, this is my tak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.  I'm more a roots man myself, so I'm not exactly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ancehall seems to be the catchall for 80's and 90's Jamaican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s a varied as American Modern Rock/Pop music. Shabba Rank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big name here, but there are of course many others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f terms for sub-types of Danceh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this idea of drawing up catageories and writing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artists which define the style is a good idea which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d by all who wish to contribute.  This could develop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saving.  Let's keep filling in the blank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bbe001@acad.drak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eggae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1993Mar10.153518.4235@news.columbia.ed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ld21@cunixf.cc.columbia.edu (Lee Dirks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In article &lt;f0lZvYp@quack.kfu.com&gt; pharvey@quack.kfu.com (Pa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In article &lt;Mar08.171038.66404@yuma.ACNS.ColoState.EDU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jn163051@longs.LANCE.ColoState.Edu (Joel Nevison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One thing I am a bit fuzzy on is the defining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the various styles of reggae; dancehall, rock steady, etc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ka - 50-60's, pioneered by the Skatali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I'm not sure anyone can say exactly who pioneered ska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atal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were definitely right there at the beginning...and are still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eople contribute it to Laurel Atikan (I know I spell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Dub - is just dubing something, usually vocals, onto an instru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version, often a B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 but so much more brah. It started out with people like King Tub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gustus Pablo taking the instrumental tracks from the A-sid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s, using delay (like an echo) effects on the instru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 a snatch of vocals for the B-sides. If it was just strip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f, then it's just a "version" record. This is why some song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s. But then, they just started having studio musicians prov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with the new techno-dub, for lack of a better word, the d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s are doing a lot of it- like Jah Shaka and King (us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my's newe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As far as I know, Dub should probably come in later down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at is a minor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Rock Steady was late 60's and was a slowed down version of ska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of a rock f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think you could safely say early 60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Roots was sort of a cross between American Rock and Ska/Rock-St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Wailers being the equivalent of the Bea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Good call.  Fitting in after Roots (chronologically)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r's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and the man Gregory Isaacs, along with many other smooth sing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Before we jump on to dancehall, I think you should mentio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being Toasting and DJ.  At least I would say thes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given to dancehall before it was called dancehall. Toasting: U-R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probably be one of the grand-daddys of this musical form (Big Yo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?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working the sound systems and chanting and toasting over d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popular tunes of their day.  Then, that was followed by the DJ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popularized by The King (in his day) Yellowman; this style gl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into Dancehall as we know it today.  At least, this is my tak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situation.  I'm more a roots man myself, so I'm not exactly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iel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Dancehall seems to be the catchall for 80's and 90's Jamaican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is a varied as American Modern Rock/Pop music. Shabba Rank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the big name here, but there are of course many others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of terms for sub-types of Danceh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ately true- about the deejay style of the 80's before dance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k-A-Mouse, Michigan and Smiley, and King Yello. For those o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ONSCIOUS DANCEHALL- check out Charlie Chaplin -"Take Two,"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I think this idea of drawing up catageories and writing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listing artists which define the style is a good idea which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continued by all who wish to contribute.  This could develop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orth saving.  Let's keep filling in the blank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meber reading about all these wierd names like "sleng-teng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remember. I think sleng-teng was real techno-synth stuff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know what "inna yard style" is! Yeah yard is your hous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 actual artist in the yardee styl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mcbean@vax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egga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3 Mar 93 07:29:05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rticle &lt;C3pyGB.sq@dcs.glasgow.ac.uk&gt;, stevem@dcs.glasgow.ac.uk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owan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d21@cunixf.cc.columbia.edu (Lee Dirks)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In article &lt;f0lZvYp@quack.kfu.com&gt; pharvey@quack.kfu.com (Pa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&gt;In article &lt;Mar08.171038.66404@yuma.ACNS.ColoState.EDU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jn163051@longs.LANCE.ColoState.Edu (Joel Nevison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One thing I am a bit fuzzy on is the defining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the various styles of reggae; dancehall, rock steady, etc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I posted a very similar question a couple of months ago, but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no replies.  I asked if anyone knew how/where the music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known as Mento fitted in with the development of reg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think Mento may have been more blues oriented than reggae (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know it today), but not so distant that reggae could not e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yone shed some l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understanding of mento was that it is more like calypso (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yp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ed to soca).  It certainly sounds like it, more rhythm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all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telling tradition which suggests that it is clos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forms.  Some fuzzy memory tells me I'm on the right track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definitely.  It was probably more influenced by the folk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and &amp; great britain, since it comes from an era where danc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ille were still pre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efinitely predates ska, and if you listen to ska then you can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to influence coming through, and of course reggae comes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Jamaican "musicologist" (whatever that is su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), Derm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ssey, who has published several articles on this.  Unfortun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bylon" at present means I have no way of enlightening you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] CARIBANA 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IBANA '93 - FREQUENTLY ASKED QUESTIONS (FA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1.00 - Last updated July 1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by Steve Frampton &lt;frampton@vicuna.ocunix.on.ca&gt; with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ntributors (listed at the end of this document, section "Q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is copyright 1993 by Steve Frampton (on behalf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sel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tributors) but is freely distributable to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ibana '93 and the West Indian communities in Toront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00. Do you have any legal disclaimers to get out of the way fir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Q-01. What the #&amp;*$! took you so long to release this FAQ!?</w:t>
      </w:r>
    </w:p>
    <w:p>
      <w:pPr>
        <w:pStyle w:val="PreformattedText"/>
        <w:bidi w:val="0"/>
        <w:spacing w:before="0" w:after="0"/>
        <w:jc w:val="left"/>
        <w:rPr/>
      </w:pPr>
      <w:r>
        <w:rPr/>
        <w:t>Q-02. What the heck is "Caribana",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Q-03. When will Caribana '93 take pl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Q-04. What is the schedule of Caribana '93 ev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Q-05. Sounds great, now where can I purchase ticke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Q-06. Can you recommend some nice and affordable accomoda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Q-07. Which forms of transportation should I use to get ar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-08. What kind of musical styles (and who is playing!)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Q-09. Where are some good places to get authentic West Indian food?</w:t>
      </w:r>
    </w:p>
    <w:p>
      <w:pPr>
        <w:pStyle w:val="PreformattedText"/>
        <w:bidi w:val="0"/>
        <w:spacing w:before="0" w:after="0"/>
        <w:jc w:val="left"/>
        <w:rPr/>
      </w:pPr>
      <w:r>
        <w:rPr/>
        <w:t>Q-10. Caribana aside, what are some good Caribbean clubs in the are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-11. Which Caribbean radio stations can I listen to while I'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?</w:t>
      </w:r>
    </w:p>
    <w:p>
      <w:pPr>
        <w:pStyle w:val="PreformattedText"/>
        <w:bidi w:val="0"/>
        <w:spacing w:before="0" w:after="0"/>
        <w:jc w:val="left"/>
        <w:rPr/>
      </w:pPr>
      <w:r>
        <w:rPr/>
        <w:t>Q-12. How can I get more information about this wonderful ev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-13. I'm too far away for Caribana -- do you know of any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Q-14. Any "Quotable Quotes" from past attendees you want to sh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Q-15. Who contributed to this FAQ docu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Q-16. In the perspicacious words of Janet Jackson, "Is that the en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00. Do you have any legal disclaimers to get out of the way fir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myself (Steve Frampton) nor any of the contributors (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is document) shall be held liable for any damage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(or mis-information, as the case may be)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, including but not limited to,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every attempt has been made to ensure a reasonabl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cy is contained herein, this document has been prepared mo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guide and is not intended to be used as a definitive "bib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ents at large.  You are encouraged to contact any of the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under section "Q-12" for more information on Caribana '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ny p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USE THIS INFORMATION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01. What the #&amp;*$! took you so long to release this FAQ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-ever release of the Caribana FAQ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ing took a lot longer than I had expected, due not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Caribana planning seems to be delayed until the last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due to my excessive procrastination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like to take this opportunity to thank everyone who k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with me to get this thing done, and also to apologiz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incessant delays in releasing this FAQ, as well as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ing unavailable for i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information herein will hold true for future Carib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, so I'll be able to release this FAQ in coming year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is one.  In short, we'll get it right for Caribana '94!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patience, and on behalf of myself and al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, good luck and have a blast at this year's Cariban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02. What the heck is "Caribana",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ibana is an annual event, founded 26 years ago by Toronto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nidad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ty as the Northern version of Trinidad's Carnival.  As Carib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 in popularity, other West Indian communities contribu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stivities, and recently the Latin and African communities jo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last two and half decades, Caribana's populari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exponentially.  25 years ago it was a celebration of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thousand.  Last year, Caribana celebrated it's 25th anniversit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ver 2,000,000 people were in attendance to make it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for Caribana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a past member of the Caribana Cultural Committe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d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 in New Orleans had approximately 4,000,000 people attend in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Caribana's current rate of growth, Caribana will surpas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ival within only a couple of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ibana is the success it is because of the people who attend --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from all over the world, often to meet with family who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dance or living in the area.  A publication that was relea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ibana '92 indicated that many people plan family reunions. 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, people made plans to meet at specific street corne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.  In 1991, however, the route was changed to follow the l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re were no specific buildings or corners.  Luckily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noticed that each lamp post had unique cod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word went out that this would be an ideal method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03. When will Caribana '93 take pl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ibana is a two week period of events beginning in the latter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ly, ending with a major blowout on the long weekend (Canadian Civ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) at the beginning of Aug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people believe that Caribana is only a single wee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the parade on Saturday and the island picnics on Sun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ctually two weeks in length!  There are many ev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during this period, including the Junior Carnival, and the K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's Pageant to name only a cou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04. What is the schedule of Caribana '93 ev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ll kinds of parties and activities at Caribana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all around Toronto.  Here is the schedule and pri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DAY, JULY 19, 12:00 PM - 2:00 PM:  OFFICIAL FESTIVAL LA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han Phillips Square, City Hall / Cost =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will include "Massive Chandelier", "Lady Pearl", "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Steelband", as well as "The Scarborough Caribbean Youth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em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DAY, JULY 23, 7:30 PM - 11:30 PM:  WARM-UP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han Phillips Square, City Hall / Cost =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tainment includes "Massive Chandelier", "Moss International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rl", "Elsworth James", "The Caribbean Folk Performers", "Metrot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band", "Brother Resistance", and the Rap and Step Dance w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evious CCC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DAY, JULY 25, 2:00 PM - 8:00 PM:  JUNIOR CARN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ort Stadium, 1155 King Street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= $12.00 adults, $5.00 seniors &amp;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etition of children's carnival costu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tainment includes "Tropical Youth Dancers", "Panatics St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-Off 1st runner-up, step dance, and D.J. Frankie, D.J. 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DAY-FRIDAY, JULY 26-30, 7:30 PM - 11:30 PM:  SUNSET CRU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llium / Cost = $25.00 adults (excluding bar &amp; me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uise on Lake Ontario while you dance as the sun sets.  Boar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foot of Bay Street.  Featuring Caribbean cuisine and a c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varies depending on evening:  Monday is "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delier" and "D.J. Lee", Tuesday "Pelham Goddard &amp; Charlies Roo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D.J. Bad Lad", Wednesday "Atlantik" and "D.J. Bad Lad",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rribbean Traffic Jam" and "D.J. Frankie", and Friday is "M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" and "D.J. L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DNESDAY-FRIDAY, JULY 28-30, 12:00 PM - 4:00 AM:  CASINO CARIB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l Constellation Hotel, 900 Dixon Road / Cost =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 gambling; $10.00 maximum bets (Rapid Blackjack up to $100),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as style rules, professional dea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RSDAY, JULY 29, 8:30 PM - 1:00 AM:  KING AND QUEEN OF THE 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ort Stadium, 1155 King Street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= $15.00 adults, $5.00 seniors &amp;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etition for the King, Queen &amp; Individual of the bands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acular display of costumes, Caribbean cui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includes "Silhouettes Steelband", and "D.J. Bad L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DAY, JULY 30, 8:30 PM - 2:00 AM:  CARNIVAL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 Airport Hilton, 5875 Airport Road / Cost = $25.00 adul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e all night long to the music of "Pelham Goddard &amp; Charles Roo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ass Trazx", "D.J. Bad La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win family accomodation for 4 nights at Caribana '94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 Airport Hilton (winner to be announced night of this ev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, JULY 31, 10:00 AM - 6:00 PM:  CARIBANA PA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ion Stadium, Lakeshore Blvd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= $10.00 adults, $5.00 seniors &amp; children, $26.00 family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well-known event of Caribana.  Thousands of masquerad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ful costumes parade before panel of judges.  D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ibbean's pulsating music, as the bands play west al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s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ksid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, JULY 31, 8:30 PM - 2:00 AM:  CARIBANA 'LAS' LAP'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Toronto Airport, 801 Dixon Road / Cost = $15.00 adul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arade dance to the rhythms of "Shandu", and "D.J. L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DAY, AUGUST 1, 8:00 PM - 2:00 AM:  KAISO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line Hotel, 655 Dixon Road / Cost = $15.00 adul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ing local Calypsonians, cash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DAY-MONDAY, AUGUST 1-2, 12:00 PM - 8:00 PM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LYMPIC ISLAND CARIBBEAN MUSIC FESTI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ferry at the foot of Bay Street to Olympic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each day = $15.00 adults, $5.00 seniors &amp;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2 day festival featuring Caribbean music, dances, 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ions, and Caribbean cuisine, as well as a beer ga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varies depending on day; on Sunday: "Atlantik", "Pel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dard &amp; Charles Roots", "Sparrow", "David Rudder", "United Sister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wer George", "Anslem Douglas", "Show-Do-Man", "Triveni Brass", "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", "Jayson", "Jones &amp; Jones", "Jackie James", "Chester Mill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s Karachis", "Tommy Joseph", "Ballet Creole", "Afro Pa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tector".  On Monday: "Atlantik", "Second Imij", "Sparrow", "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dder", "United Sisters", "Rikki Jai", "Anslem Douglas", "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Elsworth James", "Tabaruk", "Devon Irie", "Inspector Lenny", "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ibe", "Pan Fantasy", "Ramabai Espinet &amp; Sudharshan", "Tom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tector", "Jones &amp; Jones", "Military Force", "Simply Majestic"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Rap-off winner from a previous CCC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05. Sounds great, now where can I purchase ticke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ets for any of the events can be purchased in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ronto Central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ibana Carnival Shop                 Pizzazz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Main Ticket Outlet                   1266 Danforth Ave. (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Park, 444 Yonge St.            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College Subway)                    (416) 465-6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 977-8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Caribana Store #1         The Bay, Quee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Park, 444 Yonge St.            401 Ba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ide mall)                          Toronto, Ontario  M5H 2Y4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 977-8337                         (416) 861-9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Caribana Store #2         Rock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Yonge St. @ Dundas St.             301 Yong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Ontario                       Toronto, Ontario  M5B 1R2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 974-9888                         (416) 974-9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rth Central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xx Hair Design &amp; Esth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44A Yong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block north of Shepp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York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 222-0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es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ax Records Promotions              Mr. J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&amp; 10 MacDonnell Ave.                 1552 Eglington Ave. W. @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ff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een &amp; Lansdowne)                    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Ontario                       (416) 783-1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 588-53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ma's Spice Corner                    Napp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Dundas St. West, Unit 4A           267 Queen St.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ker Hill Centre)                   Bramp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 277-0557                         (416) 453-3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 II Black                          Napp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all Level                        20 Dundas St.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King St. East                      Mississaug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, Ontario                      (416) 949-6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 527-3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Lights Records Tapes &amp;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3-1750 The Queensway, Suite 1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Etobicoke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 674-38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as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lo Music                            Network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 Square Plaza                   2918 Sheppard Ave.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8 Eglington Ave. East               (at Victoria Park A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borough, Ontario                   North York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 757-7812                         (416) 489-09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J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0 Don Mill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York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 491-35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06. Can you recommend some nice and affordable accomod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odation can be tight, with most hotels usually being fully bo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the final weekend.  Because of this, it is very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hotel reservations *well in advanc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not be stressed enough:  MAKE RESERVATIONS WELL IN ADVANCE!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you make reservations as much as 2 months in adv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stay.  (You'll of course be able to do this for Caribana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FAQ is released a *lot*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thing to consider is that generally accomodation rates ra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ent.  Accomodation rates right in the downtown area can g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140 CDN per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good ideas to help keep accomodation costs down are to make pl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y with friends or relatives if possible, or perhaps find oth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 join you in sharing the cost of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way to keep costs down is to stay in a hotel near the air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stay in Mississauga, Brampton, Oshawa, or any other of the c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of Toronto.  This could save you plenty; and most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reasonably efficient public transportation to take you b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rib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oney isn't a big concern with you, then staying in downt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bably the best bet, as you would be within walking dist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a few places you may wish to consider for your accomo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.  Prices should not be taken as absolute; they are mor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ices you can expect.  You are recommended to contact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ctual prices.  Don't forget to inquire about weekend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s and phone numbers subject to change without notic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 in this FAQ document, please e-mail the correc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Q maintainer.  In addition, if you can find it the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ticular hotel (if available) I would appreciate it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information on so it can be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ronto Downtow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WESTERN PRIMROSE HOTEL - (416) 977-8000 or FAX (416) 977-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Carlton Street          - Single $ 99-$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                     - Double $109-$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D PLACE HOTEL            - (416) 360-6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Dundas Street East       - Single $ 59-$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                     - Double $ 69-$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TON INN                 - (416) 977-6655 or FAX (416) 977-0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Carlton Street           - Double $ 69-$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ont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IDAY INN ON KING         - (416) 599-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King Street West        - $ 70-$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EL IBIS                  - (416) 593-9400 or FAX (416) 593-8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Javis Street            - Single $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                     - Double $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EL VICTORIA              - (416) 363-1666 or FAX (416) 363-7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Yonge Street             - Single $ 99-$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                     - Double $114-$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HCONA HOTEL            - (416) 363-3321 or FAX (416) 363-4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York Street              - Single $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                     - Double $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ronto Airpor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tels Around Vicinit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NSTONE HOTEL            - (800) 263-8967, (416) 924-7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Charles Street East      - Single $ 90-$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rkville                   - Double $100-$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EL SELBY                 - (416) 921-3142 or FAX (416) 923-3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592 Sherbourne Street       - Single $ 45-$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                     - Double $ 55-$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EY'S END               - (416) 968-0010 or FAX (416) 968-7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Bloor Street West       - Single $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ville                   - Double $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TURE INN                 - (416) 964-1220 or FAX (416) 964-8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89 Avenue Road              - Single $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ville                   - Double $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ronto North Vicinit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EHAMPTON HOTEL            - (416) 487-5101 or FAX (416) 487-5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 Mount Pleasant Road     - Single $ 85-$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                     - Double $ 85-$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ast North Vicinit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RATON TORONTO EAST   - (416) 299-1500 or FAX (416) 299-8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Kennedy Road           - Single $ 89-$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borough                 - Double $ 85-$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ickering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sissauga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shawa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07. Which forms of transportation should I use to get ar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ibana events are held in locations all around Metro Toronto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m, transport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day, you are strongly urged to take public transpor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rom the various events.  Toronto is quite convenient as f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ation is concerned, offering subway, bus, and streetc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here you want to go.  GO trains are also available to trans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me of the more distance areas (for example if you hav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odations in Oshawa).  All parking at GO stations is free, 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might be to drive to a GO station and take the trai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tro Toronto, the subway system runs until ??:?? am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until ??:?? am.  This is pretty convenient, but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ind your waist well into the night, a car will probab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the Toronto Transit Commission (TTC) at (416) 393-INFO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Caribana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d to the wise:  Do NOT drive a car on the final week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tur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parade).  There will be *lots* of people in Toron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, and it is pretty sure that driving will be a head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g will be a nightm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08. What kind of musical styles (and what bands!) will be featu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has any relevance to the Caribbean, it will be featu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yp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, reggae, soca, even some dancehall will all be offered, whe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bana or at any other of the great Caribbean clubs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far, the best deal is to go to Nathan Phillips Square.  Every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perform, and it only costs about $15.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r any other musical event, see question "Q-04", schedu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09. Where are some good places to get authentic West Indian foo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news!  West Indian food is in abundance at any time of the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but even more so when Caribana comes to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ind good West Indian restaurants with great foo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s.  Toronto is an expensive city though, so the finer restaur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 back a bit.  There are also many street vendors providing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delicacies at Caribana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onto is the city and Caribana is the event where you can ac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linary fantasies!  Imagine if you will, curry goat with f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lings.  How about some spicy beef roti, or perhaps some je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t fire in your eyes.  All the good restaurants and night clu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ed in a relatively small area, so they are all easy to g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ibbean Restaurants/Caf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l Jerk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i Pa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hurst Street, about a block south of "Honest Ed'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reme Restaurant &amp; Tavern          Michidean's Tak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59 Eglinton Avenue West            758 Dovercour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ronto                              Toron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(416) 782-1470                (416) 531-14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i's West Indian Roti 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46 Quee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16) 532-7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ibbean Grocery/Specialty St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. $aver - Signature Plaza          Wire's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66 Weston Road                     753 Dovercour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onto                             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16) 241-9470                       (416) 531-2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forth Variety/Fruit Market        Tower Fresh Fruit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42 Danforth Avenue                 10-12 Tow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onto                              Scarb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16) 690-5579                       (416) 750-85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ibbean Corner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32 Brock Street, Un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16) 430-62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10. Caribana aside, what are some good Caribbean clubs in the are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able to get names of the nicer clubs but unfortunately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for the majority of them.  Look them up in the phone book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atronize them, hopefully I'll be able to includ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x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ifornia Dreams, downtown Toronto, near Yonge &amp; B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ckit, downtown Toronto, near Yonge &amp; B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aguar (Fridays &amp; Sundays), downtown Toronto, near Yonge &amp; B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tigo, near Dufferin &amp; F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utty's Hideaway in Scarborough, 538 Danforth Avenue, w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ystal Palace, north-end of Toro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ub Trinidad, downtown Toronto, around Church Avenue.  A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gout of many Torontonians, this 2-floor establishment seem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eaturing well-known calypso art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-11. Which Caribbean radio stations can I listen to while I'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nadian Radio Television Commission (CRTC) has not ye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ment of a dance/black radio station in Toronto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ice is an American station (WBLK 93.7 FM) in Buffalo,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good choice would be a station based in St. Cather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107.9 on your FM dial.  They offer a reggae/calypso show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no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student-run radio station (CKNL 88.1 FM) based at Ry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technical Institute.  They are mandated to follow an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o they do cater to a variety of different cul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another station of unknown origin has been discovered (105.?? </w:t>
      </w:r>
    </w:p>
    <w:p>
      <w:pPr>
        <w:pStyle w:val="PreformattedText"/>
        <w:bidi w:val="0"/>
        <w:spacing w:before="0" w:after="0"/>
        <w:jc w:val="left"/>
        <w:rPr/>
      </w:pPr>
      <w:r>
        <w:rPr/>
        <w:t>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lso caters to a variety of musical tastes.  They off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ga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ypso program, usually on Sunday evenings.  The signal is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12. How can I get more information about this wonderful ev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uggest, when you get to Toronto, pick up a copy of "Share"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available.  Share is a West Indian community newspaper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 and is available many places throughout Me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Cont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ibbean Cultural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1 Carlton Street, Suit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onto, Ontario M5A 2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16) 925-5435    FAX (416) 925-1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eel free to contact an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onto Tourist Bureau/Board of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ddress unkn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16) 366-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ro-Caribbean Students'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St. Georg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5S 2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o-Caribbean Students'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ity of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Hart Hous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5S 1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ibbean Student Associations (e-mail contac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@biology.watstar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dra M. &lt;sosc1055@reader.yorku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ore of these would be appreciat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-13. I'm too far away for Caribana -- do you know of any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famous event that is similar to Caribana (and in f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b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*based* on this event) is called "Carnival" and is held ann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idad, around the time of Ash Wednes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real has an event called "Carifete" which is similar to Cariban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ld in the month of June(?), and ... [further informa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uld benefit from some further information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14. Any "Quotable Quotes" from past attendees you want to sh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or anyone stuck in Canada and unable to get any `regular' cul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f, (as compared to New York City, for example),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wilde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ne can have." - Gerry Ge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ust-see include the Brazillian float - Oh Gawd!!!!" - [ Unknown :-( 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ast year's Caribana was almost Trini style, of course there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conservatism and no whining and GRINDING." - Ian Mu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etween the various concerts, picnics, dances and parades ther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." - &lt;richards@sco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something to say about Caribana send it to the FAQ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urrently &lt;frampton@vicuna.ocunix.on.ca&gt;) and it will b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15. Who contributed to this FAQ docu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ould not have been possible without the gener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ve contributions made by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vin Henry-Cotnam &lt;cal@ee.ryerson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cia "Trish-E" Graham &lt;TRISHE@vms.cis.pit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lyn Walker &lt;ewalker@magnus.acs.ohio-state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Chow &lt;george@ucs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an Murray &lt;murrayian@phibr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s@sc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rry George &lt;ggeorge@acs.bu.edu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rice A. Simon &lt;simon@acsu.buffalo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apologies to anyone I forgot to men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. Henry-Cotnam stands out among the others, because not only did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n enormous amount of information for this document, h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d on the Caribana Cultural Committee in past years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nte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his time, helping to make Caribana a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. Graham also holds an honoured place in the above list, because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a great deal of first-hand experience about Caribana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many notable West Indian establishme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Ms. Walker must be thanked for doing the legwork of f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ion information in Toronto and surrounding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16. In the perspicacious words of Janet Jackson, "Is that the en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it is.  Thank you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] Can anyone give me some info on the rasta cul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taf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rah-stuh-far'-ee-uhn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stafarians are members of a Jamaican messianic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1930s; in 1974 they were estimated to number 20,000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a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rding to Rastafarian belief the only true God is the 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iop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mperor HAILE SELASSIE (originally known as Ras Tafari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iopi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rue Zion. Rastafarians claim that white Christian preac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ssionaries have perverted the Scriptures to conceal the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Jesus were black. Their rituals include the use of mariju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ting of revivalist hymns. REGGAE music is the popular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ment. The Rastafarians, who stress black separatism,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olitical influence in Jama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bliograph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rrett, Leonard E., The Rastafarians: Sounds of Cul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977); Sparrow, Bill, and Nicholas, Tracy, Rastafari: A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7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In the beginning Jah created heaven and eart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what the the Bible says. Jah is the creator, Jah is G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ova, Jehova, Jahve are just different spelling of the name of G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eginning of this century, a man called Marcus Mosiah Ga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Jamaica said "Look to Africa, where a black king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ned"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after that, Ras Tafari Makonnen was crowned, and beca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e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thiopa, His Imperial Majesty Haile Selassie I, King of Kings, 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s, conquering Lion of the tribe of Judah, Elect of G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rcus Garvey started an organization with the aim to help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abylon (the West World) cross river Jordan (the Atlantic Ocea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Zion (which is not Israel, but all of Africa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iopia). People in Jamaica followed Marcus the prophet. This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Rasta movement. Rasta is of course short for 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ar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Haile Selas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more to say, and I'm sure many others will add t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h L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SUBJECT:rec.music.reggae Frequently Asked Questions (3/3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PACKOUT:12-03-94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bkri6$90p@pandora.sds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ns.channel1.com!wizard.pn.com!sundog.tiac.net!news.ke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mathworks.com!newshost.marcam.com!charnel.ecst.csuchic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-nac.CSU.net!newshub.sdsu.edu!monkfish.nosc.mil!mi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y@monkfish.nosc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music.reggae,rec.answers,news.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c.music.reggae Frequently Asked Questions (3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-To: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 Dec 1994 15:53:42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an Diego State University, College of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mikey@monkfish.nosc.mil (EZ Noh Mi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: news-answers-request@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: Sun, 1 Jan 1995 00:00:0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bkri6$90p@pandora.sds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mikey@monkfish.nosc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monkfish.nosc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: This posting contains a list of Frequently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and their answers about reggae music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read by anyone who wishes to po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.music.regga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f: ns.channel1.com rec.music.reggae:9889 rec.answers:8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answers:324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-name: music/reggae/part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-Frequency: month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] Could anyone out there suggest to me any albums which comb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ga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jazz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udley@treefort.Corp.Sun.COM (dudl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every jazz/hip-hop fusion album has a couple of reg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Check out Us3, Arrested Development, or Dream Warri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 aren't into get-down funky groovin' dance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won't like the rest of the stuff on the alb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y@monkfish.nosc.mil (Mikey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suggest some Dean Fraser, in particular "Taking Chanc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ong these lines, there is an interesting snippet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at about a sax player named Arturo Tappin and an albu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ri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 Jazz".  Anybody heard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 Noh,  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ckhan@bbn.com (Chico Kh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recommend Jamaican pianist Monty Alexander.  Check out his Chesk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"Caribbean Circ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Kofi Apeagyei-Wiredu &lt;ka27+@andrew.cm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P. Stevenson@cor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rico rodrigu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ibsenj@govonca.gov.on.ca (Jeff Ibs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a big fan of a hitherto neglected sub-genre of regga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ll "instrumental reggae" This type of reggae generally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n-heavy and contains lots of solos. It is frequently also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bbed, and often the 'straight' and dubbed versions of so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included on the same album. Some examples of albums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 to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rovators Meet Revolutionaries: Side 1 is straight instru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, lots of horn solos, side 2 has dub versions of the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i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man Riddim Section Meets Downtown Horns: A great albu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gae versions of some well-known jazz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kers Speak To Their Slave Masters With STRIKE!: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um title (and cover) in the known universe. I've never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copy of this one but it has great tunes, with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'Better Working Conditions for Workers' and 'Mor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orkers' Children'! A Studio 16/Winston Edwards 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racks played by the 'Well-Pack Band' Some tunes are du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Ossie -:Tales of Mozambique: Not strictly instrum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lotsa horns and good sol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re is tons of early instrumental ska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soloing - anything by the Skatalites - Tommy McC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 Drummond, Roland Alphonso et. al. The jazz pianist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aring considered the late Don Drummond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mbonists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eff Ibs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] Caribbean Clubs 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IBBEAN CLUBS - FREQUENTLY ASKED QUESTIONS (FA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1.01 - Last updated March 2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by Steve Frampton &lt;frampton@vicuna.ocunix.on.ca&gt; with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ntributors (listed at the end of this document, section "S-</w:t>
      </w:r>
    </w:p>
    <w:p>
      <w:pPr>
        <w:pStyle w:val="PreformattedText"/>
        <w:bidi w:val="0"/>
        <w:spacing w:before="0" w:after="0"/>
        <w:jc w:val="left"/>
        <w:rPr/>
      </w:pPr>
      <w:r>
        <w:rPr/>
        <w:t>06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is copyright 1994 by Steve Frampton (on behalf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sel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tributors) but is freely distributable to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rs of Caribbean culture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00. Legal disclaimers and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-01. Caribbean restaurants in the United States and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-02. Caribbean restaurants in other part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-03. Caribbean (music) clubs in the United States and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-04. Caribbean (music) clubs in other part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-05. Notable future (next 6 months) live performances in clubs wor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-06. List of contributers to this FAQ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-07. Where to send your club FAQ submission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-08. And so endeth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00. Legal disclaimers and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myself (Steve Frampton) nor any of the contributors (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is document) shall be held liable for any damage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(or mis-information, as the case may be)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, including but not limited to,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not be possible to guarantee a 100% degree of accurac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ments listed herein.  These clubs and restaurants are 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, shut down, change prices or hours, etc. without notic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call made first before paying a visit may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ce and aggra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USE THIS INFORMATION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01. Caribbean restaurants in the United States and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includes full restaurants which MAY or MAY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ribee Dance Center"  14th &amp; Webster Streets, Oakland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510) 835-4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 Small cafe-type operation with all cooking done off-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Wed-Sat nights with limited menu (curry goat, jerk chick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ov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, and Veggie Curry, etc.)  Club open Wednesday to Saturd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on Sunday 9:00pm-1:00am, with reggae, dancehall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sa/latin night.  Live bands occasionally.  Alcohol availabl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ally friendly towards non-drinkers with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lcoholic bever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: $5 Wed, $5-$8 Thu-S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ribbean Experience"   2897 Bailey Avenue, Buffalo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716) 838-5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Great food, bar, dance floor,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r Bird Inc"           842 Delevan Avenue, Buffalo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716) 892-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Food, groceries (ie, not a clu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gasaki's Restaurant &amp; Nightclub"     276 Fulton Ave., Hempstead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516) 292-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: Restaurant daily, featuring West Indian and Asian dis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priced, good eating atmosphere.  Weekends club 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ancehall, reggae and soca, with some r&amp;b, hip-hop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Cover - Friday:   men free before 9pm, ladies free b/f 1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5 until 12am, $10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aturday: $5 b/f midnight, $15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02. Caribbean restaurants in other part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includes full restaurants which MAY or MAY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s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03. Caribbean (music) clubs in the United States and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ncludes full dance clubs, which MAY or MAY NOT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foo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berto's"             736 W. Dana Street, Mountain View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415) 968-3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: Dance club specializing in live dance music of all typ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Reggae, Latin, Brazilian, Soca, Calypso, Tango, Cajun.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ree dance les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: from $4 to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stern Front"        Western Ave. &amp; Putnam St., Cambridge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: Styles include reggae, calypso, soca, etc.  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nights - gets both local talent, regional bands, and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usicians like Eeek-a-Mouse and Mutaburuka.  Friendly, laid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: from $10 to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lub Eclipse"          247 Fabyan Place, Newark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201) 923-5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reggae, dancehall, a small amount of soc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lub Illusion"         103 Empire Boulevard, Brooklyn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718) 941-7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: mostly Jamaican music, dancehall, reggae, etc.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ilden Hall"           Tilden Avenue, Brooklyn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a variety of DJ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llalloo II"          ** address unknown **, Brooklyn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lots of Trinidadians, food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arlight Ballroom"    4016 Church Avenue, Brooklyn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: Nightclub weekends, featuring dancehall, reggae and so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&amp;b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-hop, house, etc.  Performers &amp; sound systems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lub SOB's"            Varick &amp; Houston, Manhattan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: always have live music, sometimes Caribbean performer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y Sparrow or reggae music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: depending on performance, $12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hina Club"            Broadway, between 74th &amp; 75th, Manhattan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212) 877-1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: Nightclub, Wednesday thru Sunday with dancehall, regga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&amp;b, hip-hop, house, etc.  Performers frequently; local radio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WRKS or WBLS) broadcast from the club wee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days: Sheek Sundays - "for mature reggae crowds" (23 &amp; over)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$5 b/f midnight, $10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Arena"             24th Street between 5th &amp; 6th Ave., Manhatt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: Nightclub weekends, two floors of music:  1st floo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ypso &amp; so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floor - dancehall &amp; reggae, Fridays for the afterwork cro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entley's"             40th Street &amp; Madison Avenue, Manhattan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: Nightclub Friday &amp; Saturday, two floors of music - 1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r: r&amp;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p-hop, house, etc.  2nd floor: reggae, soca, dancehall, etc. 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 WBLS broadcasts from here every Saturday.  Perfor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: from $10 to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lub Harambe"          127 W. 43rd Street., Manhattan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212) 819-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: Nightclub weekends, featuring dancehall, reggae and so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&amp;b, hip-hop, hous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lub S.I.B.'s"         92-32 Union Hall St., Queens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718) 291-2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: Nightclub weekends, featuring dancehall, reggae and so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&amp;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p-hop, house, et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: from $5 to $15; After work Wednesdays -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rystal's"             Hillside &amp; Merrick Avenues, Queens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: Nightclub weekends, featuring dancehall, reggae and so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r&amp;b, hip-hop, house, etc.  Performers frequently;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ing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: from $10 to $15 Friday &amp; Saturday, $1 Sunday (yes, $1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ue (Q?) Club"         93-37 150 Street, Queens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: Nightclub weekends, featuring dancehall, reggae and so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&amp;b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-hop, etc.  Performers frequently; sound systems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: Ladies $1 b/f midnight, $10 - $15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finity"              3878 Bay Boulevard, Queens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718) 631-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: Nightclub Friday &amp; Saturday, featuring dancehall, regga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&amp;b, hip-hop, etc.  Local radio broadcasts from here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rafalgar Square"      91-12 144th Place Archer Ave., Queens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718) 291-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: Nightclub Wednesdays, featuring mostly dancehall, regga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a, in the V.I.P. Louge, and on most weekends featuring danceh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ca, r&amp;b, hip-hop, house, etc.  Performers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ockit"                120 Church Street, Toronto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416) 947-9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ing: Dancehall music, dr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pera House"           735 Queen Street East, Toronto, Ontar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416) 466-0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ing: Dancehall music, dr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. Lawrence Market"   92 Front Street East, Toronto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416) 781-1695 or (416) 286-0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ing: Dancehall music, dr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wilight Zone"         491 College Street, Toronto,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ing: Dancehall music, dr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hoenix"               Sherbourne &amp; Carlton Ave., Toronto, Ontar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ing: Dancehall music, dr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imelight"             250 Adelaide Avenue, Toronto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ing: Dancehall music, dr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ropicana"             686 Princess Street, Kingston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613) 542-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ing: Mostly soca, latin, some dancehall.  Sometimes live calyp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rom Toronto.  Some light, simple food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04. Caribbean (music) clubs in other part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ncludes full dance clubs, which MAY or MAY NOT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foo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astatoo"              La Gasca 120, Madrid,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: Roots and some Dancehall style, reggae videos from 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charge: Usually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05. Notable future (next 6 months) live performances in clubs wor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NOTABLE (ie. big-name) live performances in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-wide for the period from March 1, 1994 until August 31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s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06. List of contributers to this FAQ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ould not have been possible if the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n't taken the time to submit club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vin and Donnia Henry-Cotnam &lt;cal@ee.ryerson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cia "Trish-E" Graham &lt;TRISHE@vms.cis.pit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lyn Walker &lt;ewalker@magnus.acs.ohio-state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Chow &lt;george@ucs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an Murray &lt;murrayian@phibr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ertos &lt;albertos@sunpath.Stanford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ichards@sco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un Kupiec  &lt;rkupiec@athena.m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bara Caramba-Coker &lt;Barbara.Carambacoker@Eng.Su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rry George &lt;ggeorge@acs.bu.edu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rice A. Simon &lt;simon@acsu.buffalo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rey R. Meade &lt;meade@acsu.buffalo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ja Larrumbide Martinez &lt;mart@cs.b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dley Gaman &lt;Dudley.Gaman@Corp.Su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Elkins &lt;elkins@remus.rutgers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apologies to anyone I forgot to men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07. Where to send your club FAQ submission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 club information you would like to se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, you may send your submission to:  &lt;CLUB-FAQ@vicuna.ocunix.on.c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try and stick to the format used in this FAQ, it mak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.  Too much information, and you risk being severely ed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ittle and you aren't helping us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08. And so endeth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n some club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Frampton        E-mail: &lt;frampton@vicuna.ocunix.on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.] What is the significance of the "Two Sevens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what the liner notes for the album has to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ne day Joseph Hill had a vision, while riding a bus, of 1977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gement -- when two sevens clash -- when past injustice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yrics and melodies came into his head as he rode and thus was bo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wo Sevens Clash" which became a massive hit in reggae circles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a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broad. The prophecies noted by the lyrics so profoundly cap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ation of the people that on July 7, 1977 - the day when sev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hed (seventh day, seventh month, seventy-seventh year) a h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gston; many people did not go outdoors, shops closed, an ai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b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ctation filled the ci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redingtn@athena.mit.edu (Norman H Reding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wo Sevens C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i know prophet Marcus Garvey prophecI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. Jago de la Vega and Kingston is gonna m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 can see with mine own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only a housing scheme that div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 liv on bamba yay when the Two Sevens cl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us Garvey was insi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nish Town District Pr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en they were about to take hi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prophecied and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 have passed through this 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other prisoner shall enter and ge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it is until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te has been locked. So w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 liv on bamba yay when the Two Sevens clash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Cul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rpts from a very interesting article by Beverly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une '91 _Jamaica Journal_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..One version of the prophecy claimed that Garvey sai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evere hardships, doom, and destruction 'wh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s meet'. Another was that Garvey said that if black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pass through the seventies, they could pass through any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claimed that Garvey said that the black man would ri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wo sevens met. This prophecy received official sa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r. Edward Seaga, the then-Leader of the Opposi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sociologist, referred to it in his New Year's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gained further currency through the music of some reggae art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Cul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 1977 I interviewed two Garvey elders about the prophecy. Z. Monr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rlett said quite clearly he had never heard Garvey m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bout two sevens. What he remembered him saying wa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people could pass through the seventies they could overcom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difficulties. The other, Van Riel, a BITU veteran, explain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m (Garvey) say 1977 will be a hard year. Yu see already. Th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ter say yu belt tight.' ... Two months later, Jamaica w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Monetary Fund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..One must remember that this period followed the 1976 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violent in Jamaica up to that time. As 1977 progressed,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were added to the prophecy...finally it was a special 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, 1977, when the 'four sevens' met. One even heard that bloo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low and that Manley's head would roll. A report in the _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ane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July 7, 1977 [says]:'...The Combined Security Forces have been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alert so as to be prepared [for] possible trouble when th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7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 today (the 7th of the 7th month of '77), Minister of 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n told the _Gleaner_ yesterday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re was a further official response. That day was used to laun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al reform programme...with the Prime Minister schedu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at 7 p.m. -- when the 'five sevens' m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..Other Garvey prophecies are about Jamaica...Garvey is cr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icting the twinning of Spanish Town, the capital of St. Cather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ingston, the present capital of Jamaica. In the late six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seventies, a massive housing development scheme kn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rried out in southern St. Catherine. A causeway was buil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gston Harbour to link this development with Kingston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vey's prophec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..Another prophecy relating to Garvey's stay in Spanish Town p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he is supposed to have put a seal on the prison do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e left. Many claim that this door has been fastened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s in the Spanish Town Penitentiary still tell of being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 on which Garvey was supposed to have put this curs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rom "The Legendary Marcus Garvey", by Beverly Hamilton, _Jama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_</w:t>
      </w:r>
    </w:p>
    <w:p>
      <w:pPr>
        <w:pStyle w:val="PreformattedText"/>
        <w:bidi w:val="0"/>
        <w:spacing w:before="0" w:after="0"/>
        <w:jc w:val="left"/>
        <w:rPr/>
      </w:pPr>
      <w:r>
        <w:rPr/>
        <w:t>24(1)54, June 1991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I used to think that the Two Sevens was a classic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prophecy. However several explanations have been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o knows what happened that day which didn't get noti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? Maybe someone was born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mid Seventies were the high water mark of the Soviet Emp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gulfed Ethiopia a little earlier and was on the mo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bbean along with its CIA mirror-image. In late 1976, an Ortho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k named Seraphim Rose (who was almost certainly unawa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cy) had a vision on the Day of the Seven Sleepers in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a vast multitude singing the Easter Psalm ("Let God arise, le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ies be scattered, as smoke vanishes so let them vanish, as w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ts before the fire!"). It was explained in the vision that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emy - the Soviet Empire - this would "now" be fulfi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vanish. In 1977, people doubted this prophecy, to s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As Bop pointed out in his post, two sevens clash in Pharaoh's d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sis. The clash reflects conflict and opportunity, as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Garvey's prophecy. The clashing sevens saved Isra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eph by correctly interpreting the dream went from being a sl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of that, in jail and presumed dead by his relatives!) to Pr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gypt, able to save his people. But the Israelite migra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 mixed blessing; they would end up as slaves and it would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m back to Zion. All this is connected to the Garv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een in this light is very much deeper than it appear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] What's all this about Sound Systems, Clashes and Dubplate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umb question...but here g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at is a sound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ope this does not destroy my credability has a true reg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usic love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und system, well consider it to be a glorified stereo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sually lots of base boxes lots of mid-range boxes and lo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 ( what I mean by boxes is large speaker cabinets).  All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lots of amps to make it so loud that the base makes the hai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o the beat.  You really haven't experienced true dancehall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to a true yard dance like Stone Love at House of Leo (Kings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rticle &lt;2qp6iv$s1k@bruce.uncg.edu&gt; pennyr@hamlet.uncg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nald Pen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sou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pennyr@hamlet.uncg.edu (Reginald Pen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10 May 1994 23:49:51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oes anyone have a list (brief or massive) of what people are in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ound system?  Also what are the top 5 largest sound sytem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r JA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BTW - what exactly is meant by a clash?  Is it when more than one 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w thats a tough question as to the top five.  It would fall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. " Stone Love" is one of the best; the selectors are Rorey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p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r.  "Bodygaurd" is another top sound, their main selec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n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bringing in a few more. " Metromedia" is a more clas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or is Skyjuice who is a performer in his own right -- you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 metro until you've seen Skyjuice take his shirt off. "Jamrock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big sound, I don't remember who the seletor is. 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ta NYC "Addis" with selector Baby Face; they were up in the top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cup.  Innercity, with selectors  Mark, Danny and Wally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up there.  There are tons of sound systems and I could go 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ar as a "clash"  there can be at least two sounds clashing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wo, a clash is like a strategic chess game.  When sounds c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ut do each other, who can play the best "Garnett Silk" dub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get the crowd to respond more.   You try to play what the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 and the trick is to do it better than who you are clash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explain what a dub plate is.   A dub plate, aka "a special"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take a tune and ask the artist to customize it for you,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Buju Banton to do a version of Boom Bye Bye, but,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m Bye Bye in a sound boy's head.  In other words they custom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yr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re songs to put either the sound systems name in it or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re clashing's name in it.  None of this is free -- it c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l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have connections but it still costs doll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this all makes some sense and that I havn't totally conf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quetions post them and I will try ro answ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] Is there a World Wide Web Server for Regga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, there are several Home Pag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ammin.nosc.mil/jammi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nyx10.cs.du.edu:8001/~damjohns/regga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sogata.cc.u-tokai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biologie.uni-freiburg.de/data/reggae/regga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] Is there a Gopher Server for Regga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 Jammin Reggae Archvies features such a server, gop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min.nosc.mil (128.49.28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] What is RAW (Reggae Ambassadors Worldwid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gae Ambassadors Worldwide began with a seed planted in 1990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 guitarist Roger Lewis. In a casual conversation he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 they performed they met a "Papa Pilgrim," that is,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 with local runnings and committed to the growth of Regga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suggested that we begin linking up and do some serious networ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suing years Roger would again mention networking each tim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during the summer of '92 I had a chance contact with Rasta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rand Rapids, Michigan. As we chatted I mentioned Rog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e's response was "Let's do it." When I put him off because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y," he countered with "When I want to get something done I gi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siest person." How could I refuse? Grand Rapids was selec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place because of Nane's certainty that that city's Regg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ty would endorse such a gathering. Encouraged by Na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usi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, and confidence, letters were written, phone calls ma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ent. As Nane said, "Even if there are only two of us, that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December 11-13, 1992 more than fifty conferees represen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s of Reggae met in Grand Rapids to forge the beginning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direction for popularizing Reggae music. This meeting, which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known as Conference '92, represented the fruition of that s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oger Lewis. Our combined vision was that Reggae music,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t so richly deserves, would become as mainstream as r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"Top 100" genres. Further, we wanted to actively con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ing the public's awareness of Reggae artists living both 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Jamaica and to provide increased opportunities for un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owing the concept from Third World's hit of the same name, Regg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assadors Worldwide was "born." Performing artists, deej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owners, writers, label representatives and others met and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 networking system aimed at having Reggae music achieve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y with other genres. With so many facets of the busin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together, we realized we were doing something right and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it with a sense of purpose, commitment, optimism, and unity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 for each participant seemed to be to "Forward the Regg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be�Everytime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'93 was again held in Grand Rapids August 13-15.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dred Ambassadors and other conferees shared visions, created ide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ed. Foundations were laid for an album release and t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c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artists. Committees were formed to assist with various t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made to seek non-profit incorporation. Our Missio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"Reggae Ambassadors Worldwide is an international net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tted Reggae Enthusiasts who have joined forces to sp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e of Reggae music.  Daily we will move forward educating human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our music, always  remembering the vision of One Love!"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primary reference for the Regga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1993 Reggae Ambassadors Worldwide members represent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including 28 American states and the District of Colomb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 membership fees range from $15 to $50 depending upon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in conversations with Ambassadors from around the world,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beginning to sense that the growth potential of Reg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assadors Worldwide is limitless. We are growing becau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s. So, let us know of your creative endeavors and rem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gae Vibe�Every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 (8/29/94) RAW membership represents 20 Countries and 34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and the District of Colombia.  This includes 122 Pefo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deejays, 10 writers, and 34 Committed Reggae F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more information about Reggae Ambassadors Worldwide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jjk1054@u.cc.utah.edu&gt; your postal 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he Reggae Vibe...Every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apa Pilg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gae Ambassadors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] Why do purists look down on UB4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tomdp@selway.umt.edu (Thomas D Potter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B40 has consistently released albums with intelligent lyr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Ali Campbell's enunciation is not that great!  My ques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so many "reggae purists" consider the UB's contribu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inimal at best?  Their lyrics speak about individual pow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stice, and are backed by a solid reggae beat.  Is it becaus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dom refer to Ja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hbowser@bianca.amd.com (Horace Bow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UB40: concious regg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h, homey... It's the sound... the sound... the One Drop, Heartb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dd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Ya!  No doubt, lyrics are important and, from what you say, thei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n the one.  But it's about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walkup@phyast.nhn.uoknor.edu (John Wal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UB40: concious regg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UB40 "reggaefies" mainstream songs annoys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y@monkfish.nosc.mil (EZ Noh Mi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UB40: concious regg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 it's how lame their new stuff sounds compared with their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ies tunes like "Madame Medusa", "Tyler", "Burden of Sham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 Noh,  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bobko@nunki.usc.edu (Ryan Bobk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UB40: concious regg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not too sure, but I'm almost certain Elvis wasn't writing {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B4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remake} in the mindset of a poor Jamaican fighting oppress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land.  Not that much oppression of Jamaica in Tennes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TIMRAS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have more to do with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bell is white.  I think they have had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in popularizing the genre/music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releases (pre Rat in the Kitchen) were repres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hole Steel Pulse/Naturlites UK roots-dub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lyrics, horns, bass heavy dub mix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jo and Phang and their dancehall style was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amaica. When UB40 got more "pop"ular in their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Got You Babe" - "Red Red Wine", which was arou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ixer/producer Pablo Falconer? , the bass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, died (in a car crash?), they lost all alot of their old f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ncluded. I still think they are great for what they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"Signing Off" thru "UB44" were genius, and the 12"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s from that time are really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ly race and success may have been their un-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yes of the so called reggae "pur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 the best reggae is often the most un-p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Everly Brother covers and harmonica and banj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s to keep the sound the mix of influences th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me on to that funky music from Jam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kmayall@cousteau.uwaterloo.ca.uwaterloo.ca (Kevin May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walkup.780270352@phyas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Walkup &lt;walkup@phyast.nhn.uoknor.edu&gt;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way UB40 "reggaefies" mainstream songs annoys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UB40/35 "mainstreams" reggae songs annoys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tafari@netcom.com (Ras Mikael Eno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UB40: concious regg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B35:  Manipulative opportunists who have been push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est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white controlled music industry - with need fo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s/bands/with token black backdrops.  And in thei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, they now vilify RasTafarians in the sce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luence it has in reggae.  They are Pomie Ras C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all - what other mind set would you expec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nch of shaved faced, baldhead poms - that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ud to be citizens of England?  We are all happy for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ir preferential treatment that they hav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sounds like an inside job to th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a pomie creation, invention, outward push to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we know about all of the shunned Jamdown artist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eplaced with phoney chart pushed of Snow, Vanilla 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B35, Ace of Base, New Kidsionne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ti-Jah, Anti Ras Tafarians - that is UB35.  Their v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 against such, will always be their downfa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ut a constant pagenote on the Internet - so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 know, of the eradicated truly Jamaican style, fash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s Mikael En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apalee@aol.com (Papa L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UB40: concious regg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't resist responding to this question.  I think that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reasons as to why UB40 has is so disrespected by reg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ris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re are also a couple of serious reasons that many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want to deal wi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the easy stuff (1) They did their most serious work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best work before A&amp;M picked them up so many of their be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cious songs were not heard until the poppier material gav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 (2) They really haven't done much interesting songwr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seven or eight years.  (3) They don't sing about Rasta the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use Rasta iconology (4) They don't connect in any wa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a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There is a natural inclination among purists of all genr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achieve success on a more universal level (George Ben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?) (6) There is also a fundamental distrust of any act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s on a global level.  Although I believe Third World's last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records among their best and some of Steel Pulse's flir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rn R&amp;B to be exciting, there are too many people who pine aw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old days when they were on Mango.  UB40, on A&amp;M and Virg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ff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attitude (7) They emerged at the same time that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was peaking and to many are indelibly linked to Madn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s and that ilk.  The relationship of those acts to "real" sk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uous at best but it can influence the perception of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UB40 and "real" regg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deeper level, I believe that there is a certain amount of ra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 here and I also believe that many people come to regga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pecific cultural perspective that is not entirely mus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ssue of racism, I've seen this over and over ag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m and literature of different musics that were inve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out of various black communities.  Jazz, soul and blu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passionate arguments over the issue of white musician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res and while it is undoubtedly true that jazz is fundament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musical style, that doesn't mean that Bill Evans, Stan Getz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per aren't creative, innovative and exciting musicians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have raged over Stevie Ray Vaughn, Paul Butterfield and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cker and they are equally pointless there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regards UB40, I have to believe that at least in their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ng Off to Labour of Love (and Rat in the Kitchen as well)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fact that they are (predominantly) white works agains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gae community.  One other band that I think suffered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acism was the Blue Riddim Band, a truly excellent American b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rly 1980s that never quite got the recognition they d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emendous talent and devotion to classic regga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I believe that there are distinctions to be mad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g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asta and reggae and Jamaica.  The three are not identical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keep their identities somewhat separate.  Regga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musical* form that was born out of commercial necessity and grew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ve, commercial environment.  It has consistently ada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luences from all over the place and had grown tremendous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opularity.  The fact that many international liste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cov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gae in an era in which most musicians were dedicated to Ra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ame to find the music through Bob Marley has caused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usic with that specific culture.   That's a mistake.  Regga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ader than the music of Bob Marley would indicate jus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ader than reggae.  Yet because UB40 exists completely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 defined by Bob Marley they are dismissed by those wh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gae by Marley's standards.  That's unfortunate because UB4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musicians who are often capable of powerful song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last three records have left me pretty col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o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 O'Ne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3 Sep 1994 19:40:03 -0700 (P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llen Kaatz &lt;highnote@eskimo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ikey@monkfish.nosc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Re: UB40: concious regga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UB40 has consistently released albums with intelligent lyr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ometimes Ali Campbell's enunciation is not that great!  My ques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o so many "reggae purists" consider the UB's contribu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s minimal at best?  Their lyrics speak about individual pow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njustice, and are backed by a solid reggae beat.  Is it becaus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ldom refer to Ja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like UB40, myself, but the only record I own by them is a sing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d Red Wine", which I knew would be a hit the first time I heard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they did a great job with that song.  A long of reggae f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 more rootsy Jamaican reggae, I guess.  I don't know why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te so much energy putting them down... maybe it's easi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positive for some people.  I think UB40's record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of younger people get turned on to reggae in general, whic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.  The band themselves are always very honest about their roo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recorded two albums worth of older Jamaican songs (Labou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e).  I think that UB40 are just another facet of the modern regga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, they love the music, and have as much right to play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 As far as the rastafarian aspect, there are plenty of non-r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aican artists who get respect in Jamaica.  Reggae is a mu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 religion, and although the rastafarian movement has had ob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luences on reggae music, it is far from the only influen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a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.  American rhythm &amp; blues, mento, calypso, etc. are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heard musicians in Jamaica mention UB40 with resp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eem to be accepted there, if not a favorite.  Many Jamaic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recording artists, seem to be proud that musicia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ountries are interested in their music.  Another poi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40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 is that when they record material by Jamaican artists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their way to made sure that the original writer gets pa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thing does not go un-noticed by musicians &amp; artis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gs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llen Kaatz* &lt;highnote@eskimo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pj@de-montfort.ac.uk Fri Sep 30 09:39:48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ikey@monkfish.nosc.mil (EZ Noh Mi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 question, this. At a guess I would say that UB40 are l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ed in roughly equal proportions! I think it is not really UB40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ived as the problem, but they do tend to get a lot of flak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more general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lear that UB40 have achieved a level of success excee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ies as a reggae band. I have nothing against them mus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that they are very ord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ilar case can be made concerning ex-Simply Red's Mick Huckn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a good voice, but not the best, and his style is basic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imitation of other people's music. Also Lisa Stansfield (s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nglish examples), the soul singer- good singer, but not *that*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goes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ut the old Macka-B song that says something like, "UB40 a-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millions." In there, I don't think he's criticis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ing them as an example of something more general a lot of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sts have been complaining about for years. Their argument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they produce is marginalised and marketed as something alie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replaced in the mainstream by weak imitations by white ar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t least partly white, in UB40'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this is indeed the case (I would tend to agree) I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consumers' and not just the marketers of the music must shou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esponsibility for this phenomenon. Most people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ndsight, must include myself among them at some times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n't aware of this bias for whatever reasons. They genuinely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a, Mick, Ali or whoever are the better art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opinion of this purist, any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wishes,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(tpj@uk.ac.dm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] Can anyone recommend good female reggae vocalists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ehall).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iend turned me on to Annette Brissett and the Taxi Ga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nette."  He's crazy about her and since he's got a birthday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 was wondering if any kind souls could offer suggestions?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vance for th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y@monkfish.nosc.mil (EZ Noh Mi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 out Sophia George, either the "For Everyone" or "Latest Sla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"Black Woman" by Judy Mow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 Noh,  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sppcarso@ultrix.uor.edu (Bush Dok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one of my faves... Kofi  Her first cd is great, I believ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with sugar".  Try Ernie Bsssssss, he ha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H DOKTOR  sppcarso@ultrix.uor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een@primenet.com (Deen Ipay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dy Mowatt's "Look At Love" CD is a recent favo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ia Griffith's "Naturally" is a mellow clas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ta Marley's "Who Feels It" LP with "One Draw" track is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tha Velez's "Escape From Babylon"--Produced by Bob M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f you can find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YOUR PICK... I'm sure there are lots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papalee@aol.com (Papa L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ia Griffiths is an amazingly talented singer and almost an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's ever made is worthwhile.  Judy Mowatt (Griffiths, Mowat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ley were members of the I-Threes, the harmony singers for Bob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l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od songwriter and singer and her Black Woman album 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of all time.  Hortense Ellis is another great female s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finding her records is getting to be very difficul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also recommend Doreen Shaffer and Dawn Penn unequivocally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e JC Lodge and Carlene Davis, although both have a tendency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awkish.  And before I forget, there's Sandra Cross, Janet 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oll Thompson and Susan Cadogan from Engl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y hun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 O'Ne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highnote@eskimo.com (Allen Kaat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cia Griffith's Studio One LP is a classic... I think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although the music is older sty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2domer@dtek.chalmers.se (Erik Domst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would recommend Aisha, either "High Priestess" or "Daught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roots style, Mad Professor at the control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