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efferson Starship The Next Generation Tour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20/95  Eureka Spg. (AR)       Eureka Music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21/95  Jackson (MS)           Jubilee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24/95  Richmond (VA)          Innsbrook Pavi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03/95  Sonora (CA)            Mother Lode Fair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11/95  San Francisco (CA)     Haight St.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24/95  Spokane (WA)           Playfair Race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01/95  Lisle (IL)             Lisl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04/95  Atlanta (GA)           Underground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04/95  Keeting (OH)           Keeting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08/95  Milwaukee (WI)         Summer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15/95  Clarkston (MI)         Pine Knob Music Thea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16/95  Hershey (PA)           Hersheypark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21/95  Burgettstown (PA)      Star Lake Amphithea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22/95  Devon (PA)             Valley Forge Music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23/95  Westbury (NY)          Westbury Music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25/95  Beverly (MA)           No. Shore Music Thea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26/95  Oakdale (CT)           Oakdale Thea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28/95  Hyannis (MA)           Cape Cod Melody 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29/95  Warwick (RI)           Warwick Festival 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30/95  Cohasset (MA)          So. Shore Music Ci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/04/95  Honolulu (HI)          Kanohe Fest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/05/95  Honolulu (HI)          Kanohe Fest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/07/95  Kona (HI)              Kona Surf Ball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/09/95  Kauai (HI)             Hilton Ball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/27/95  De Kalb (IL)           Dekalb Corn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06/95  Suffolk (VA)           Peanut Festiv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