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K MUSIC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:   What is folk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:   What folk music information sources are available via Us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:   What other network resources, including musical FTP si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,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:   What are the best sources for discograph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:   Where can I find lyrics/guitar chords/tablature for so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:   What mailing lists are available for folk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:   What computer bulletin boards contain useful folk &amp;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:   What is _Rise Up Singing_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:   What other print sources have usefu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:  Where can I find places to play / see live folk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:  Where can I find artists' sche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:  What are some good, award-winning or recommended artists or albu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:  Where can I find information about an art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14:  What's all this about Stan Rogers, then?</w:t>
      </w:r>
    </w:p>
    <w:p>
      <w:pPr>
        <w:pStyle w:val="PreformattedText"/>
        <w:bidi w:val="0"/>
        <w:jc w:val="left"/>
        <w:rPr/>
      </w:pPr>
      <w:r>
        <w:rPr/>
        <w:t>Q15:  Why worry about copyright?  This is folk music.</w:t>
      </w:r>
    </w:p>
    <w:p>
      <w:pPr>
        <w:pStyle w:val="PreformattedText"/>
        <w:bidi w:val="0"/>
        <w:jc w:val="left"/>
        <w:rPr/>
      </w:pPr>
      <w:r>
        <w:rPr/>
        <w:t>Q16:  What are some good mail order sources for recor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books, or musical instruments?</w:t>
      </w:r>
    </w:p>
    <w:p>
      <w:pPr>
        <w:pStyle w:val="PreformattedText"/>
        <w:bidi w:val="0"/>
        <w:jc w:val="left"/>
        <w:rPr/>
      </w:pPr>
      <w:r>
        <w:rPr/>
        <w:t>Q17:  What's that music in the Volkswagen commercial?</w:t>
      </w:r>
    </w:p>
    <w:p>
      <w:pPr>
        <w:pStyle w:val="PreformattedText"/>
        <w:bidi w:val="0"/>
        <w:jc w:val="left"/>
        <w:rPr/>
      </w:pPr>
      <w:r>
        <w:rPr/>
        <w:t>Q18:  What is "The Digital Tradition?"</w:t>
      </w:r>
    </w:p>
    <w:p>
      <w:pPr>
        <w:pStyle w:val="PreformattedText"/>
        <w:bidi w:val="0"/>
        <w:jc w:val="left"/>
        <w:rPr/>
      </w:pPr>
      <w:r>
        <w:rPr/>
        <w:t>Q19:  What's that song "Willy McBride", or "No Man's Lan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en Fields of France"?</w:t>
      </w:r>
    </w:p>
    <w:p>
      <w:pPr>
        <w:pStyle w:val="PreformattedText"/>
        <w:bidi w:val="0"/>
        <w:jc w:val="left"/>
        <w:rPr/>
      </w:pPr>
      <w:r>
        <w:rPr/>
        <w:t>Q20:  What is Sacred Harp singing?</w:t>
      </w:r>
    </w:p>
    <w:p>
      <w:pPr>
        <w:pStyle w:val="PreformattedText"/>
        <w:bidi w:val="0"/>
        <w:jc w:val="left"/>
        <w:rPr/>
      </w:pPr>
      <w:r>
        <w:rPr/>
        <w:t>Q21:  What is filk music?</w:t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:  What is folk mus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:  It's what I mean when I point to it and say "that's it".  _D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n_ magazine ads answer this with "Who cares?"  Big Bill Broon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aid "all songs is folk songs".  Schooner Fare sai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Folk music is the music you can't keep yourself from sing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sgroup tends to be inclusive, accepting, an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minded on the subject, at least for purposes for discu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ne single, objective and comprehensive univers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definition.  With that caveat, folk music is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from an oral rather than written tradition, plus modern mu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coustic, in the same spirit as the traditional.  Folk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popular music of the common people, *usually* not requ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ity, amplification, or large numbers of people.  Folk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itself (though not exclusively) with common ca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, frequently through stortyte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 music is real, not artificial.  It matters les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abel is and what the instumentation is, than it mat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gs and sounds speak tru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2: What folk music information sources are available via Usene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2: This question is answered in detail as part of the regular pos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.music.info and news.answers.  Brief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folk                 - the main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bluenote             - related i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dy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cel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country.wes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guitar.tab                 - other good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music.bela-fl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music.fi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arts.wobe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makers.guitar.acou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music.makers.guitar.tabl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meant to be exclusive: interested persons should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 the rec.music. hierarchy and such portions of the a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y as are relevant to personal tas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riodic or FAQ articles are available for anonymous ft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site rtfm.mit.edu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/usenet/news.answers.  Selected files from the many useful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rec.music.info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Internet Musical FTP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Internet Musical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Usenet Musical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 guidelines for rec.music.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rec.music.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se in news.answers and rec.music.info a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Usenet music re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3:  What other network resources, including musical FTP sit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, are availab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3:  Most of the online information is stored at a few sites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via ftp, telnet or gopher.  An exception is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 database of songs.  This is accessible via World-Wide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earchable via hypertext searching software.  Te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cern.ch, see also Q1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musical ftp sites is periodically po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.music.info and news.answers.  Those listed here are a folk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of tha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wide-ranging are at NYSERNET in New York and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consin-Park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bah.acns.nwu.edu  [129.105.113.5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 /pub/acoustic-guitar for issues of Acoustic Guitar Dig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by Joe Germuska (j-germuska@nwu.ed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tic.stanford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eltic music information and discographies via anonymous ft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iastate.edu [129.186.150.15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mirror site for ftp.uwp.ed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maths.tcd.ie [134.226.81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/music/, maintained by John McDonagh (morpheus@maths.tcd.ie),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small archive site with some lyrics and guitar TABs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s big as Nevada, and has only a few lyric files but is mor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for those who like 'Gothic' or alternative mu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nevada.edu  [131.216.1.1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tar tablature, chords and lyrics to many songs for a wid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sical tastes.  Submissions copied from books are not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/pub/guitar and /pub/bass, maintained by James 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amesb@nevada.ed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uwp.edu [131.210.1.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/pub/music is maintained by David Dat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atta@cs.uwp.edu) and contains many useful information, not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lk music.  The site is gopher-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ub/music/lists contains information on mailing lists etc.,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ny artists, some not part of the Musical List of Lists (see Q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/pub/music/folk/folk.music has an index to all the Fo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, Bluegrass, Old-Time Music, Country Blues and Finger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ustic Guitarist files.  Available via anonymous ftp or gop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graphies, bibliographies, lyrics, guitar chords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vast.unsw.edu.au [149.171.224.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ub/guitar-lessons -  archive for the guitar lessons mailing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by Kevin Elphinstone &lt;kevine@vast.unsw.edu.au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ysernet.org [192.77.173.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via anonymous ftp, gopher, and telnet (by connec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sernet.org and typing "nysernet" as a login name, no passw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).  Area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y_l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r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graph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st_c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clu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contained within the directory /folk_music. Che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/folk_music/dirty_linen for the huge monthly tour calend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ASCII version of their excellent Guide to Folk/Roots/Acou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Publications (GUIDE2.TX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ory.lcs.mit.edu [18.52.0.9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/wald/concert-calendar, maintained by David Wa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ald@theory.lcs.mit.edu), is an online calendar of (mos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k music concert listings in New England, also availa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send email with the line "send wald concert-calend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rchive-server@theory.lcs.mit.ed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4:  What are the best sources for discographi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4:  In addition to the ftp/gopher sites listed above in Q3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Phonolog Reports_, available in larger record stores and librar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titles currently available.  Mailing lists devot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 are an excellent source as well (see Q6).  The boo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s listed below provide good, but often outdated, 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5:  Where can I find lyrics/guitar chords/tablature for song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5:  The ftp/gopher sites listed above in Q3.  The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guitar.tab and rec.music.makers.guitar.tablat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ood sources.  See also the print sources in Q8 &amp; Q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6:  What mailing lists are available for folk mus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6:  There is no single source listing all the relevant list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uwp.edu ftp site in the directory /pub/music/lists and th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al List of Lists-presented and updated by The Cleveland Free-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SIG. Send corrections to mlol@wariat.org.  For the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L mail mlol-request@wariat.org.  For any problems, or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made, mail  mlol-owner@wariat.org.  Entries are four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name or topic of the list; 2) the address for reque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a list; 3) address of the list manager (only mail th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blems); 4) comments or special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resting aspect of the lists is encountering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ing musicians who participate.  Some of the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xamples include: Christine Lavin, Bob Franke, And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hin, and Peter Berryman.  A few selected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GRASS-L "Bluegrass and Old-Time Music Discuss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serv@ukcc.uky.edu (where else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UKAO16@UKCC.UKY.EDU: Frank Godb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ues News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johand@shell.portal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iled in L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[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onard Co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cohen-admin@unix.sri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b Dy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way61-Request@fuggles.acc.Virginia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y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ya-request@boulder.colorado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tim@boulder.colorado.edu : Tim H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k and celtic h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[?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KDJ-L "Folk and Bluegrass DJ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istserv@psuvm.psu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TMH1@PSUVM.PSU.EDU: Tina H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k_music@nysernet.org  (New American Folk Music discussion Li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k_music is a moderated discussion list dealing with the music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wave of american singer/songwriters. List traffic consis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r schedules, reviews, album release info and othe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sts like Shawn Colvin, Mary-Chapin Carpenter, David Wilcox, Nan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ffith, Darden Smith, Cheryl Wheeler, John Gorka, Ani DiFranc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To subscribe, mail this request to &lt;listserv@nysernet.org&gt;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 FOLK_MUSIC Your Full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requests for information, etc., should be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or Alan Rowoth &lt;alanr@nysernet.org&gt;. Submissions are accep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 &lt;folk_music@nysernet.org&gt; or by fax at 315.474.276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k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istserver@leo.vsla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shammer@leo.vsla.edu : Scott H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erated discussion of topics of interest.  More op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heeling than the moderated folk_music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uitar les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uitar-lessons-request@vast.unsw.edu.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Kevin Elphinstone &lt;kevine@vast.unsw.edu.a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 guitar les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rmonica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serv@wkuvx1.wku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 harp-l &lt;your real 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n H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ramirez@sedona.intel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sramirez@sedona.intel.com : Steve Rami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n Dan Hicks (Hot Licks,Acoustic Warriors), past &amp;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digo Gir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igo-girls-request@cgrg.ohio-state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spencer@cgrg.ohio-state.edu : Stephen Spe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Indigo Girls and related artists' music, tour info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and "digest" (compiled once every 24 hours) formats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"regular" or "digest" in subscription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RTRAD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 (the electronic Irish Traditional Music Newsletter) is prepa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sic Dept. of University College, Cork, Ireland by Paul McGettr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AR6013@IRUCCVAX &amp; Hammy Hamilton ARMU6001@IRUCCVAX.  Monthly di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RTRAD-L.  To receive IRTRAD: send the mesasage "SUBSCRIBE IRTRAD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ull name" to LISTSERV@IRLEARN.UCD.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RTRAD-L  (Irish Traditional Music Li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bscribe, send to LISTSERV@IRLEARN.BITNET  Please not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must NOT be sent to the listaddress IRTRAD-L@IRLEARN.BI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t a message, send to: IRTRAD-L@IRLEARN.UCD.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ute-request@cs.dartmouth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wbc@everest.cs.dartmouth.edu : Wayne Cri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and lute tablature are available via FTP at cs.dartmouth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"/pub/lut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n Mor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n-request@death.corp.sun.com (subscription reques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zen@death.corp.sun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yster 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ysters-request@blowfish.taligen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gr: Christophe Pettus  cep@blowfish.taligen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ing address: oysters@blowfish.taligen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cred Harp Si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ped_note-request@tahiti.umhc.umn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devoted to sacred harp singing and related traditions (see Q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ichard Thom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server@listserver.njit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r: Brian White brw@hertz.njit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ing address is: r-thompson@hertz.njit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7:  What computer bulletin boards contain useful folk &amp; music trade inf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7:  BBS's of interest to musicians and the music tra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bration Station   207/374-5161   tour info for P,P &amp;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Hills, Maine  207/374-2303   (sysop: Noel Paul Stook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k Musician BBS 716/467-2422   extensive gig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venues and cont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Grass City BBS     301/414-2358   up to 14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1/414-2383   up to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line files and n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            215/635-4830   subscription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y Area Musician's   510/524-3106   All musicians, all instr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                            all styles, all genres welco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8:  What is _Rise Up Singing_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8:  A songbook of 1200 songs, published by Sing Out, an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ics, chords, and sources.  It's fun to browse, topically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nderfully useful; accessible via six indices (or a half do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).  The songs are excellent selections and the book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part of a folkie's library.  Occasionally controvers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people treat it as gospel (hey, remember the "fo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"?) or make it the central organizing principl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or get-togethers, to the  dismay of some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9:  What other print sources have useful informa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9:  There are a number of good print sources offering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Unfortunately, there is not a good, up to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, biographical and bibliographic guide to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icians.  Titles below are a semi-arbitary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GUIDE2.TXT, available from the NYSERNET ftp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ysernet.org) in the directory /folk_music/dirty_linen is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 30 pages) and lists many useful periodicals, gener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, with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las H. Henkle (henkle@vaxa.cis.uwosh.edu) of the Univ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- Oshkosh, has contributed much scholarship. The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tp.uwp.edu are gopher accessible and include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of sources, file /pub/music/folk/bibli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gelar, Kristin and Donald Milton, _Folk Music: More Than a Song_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well, 1976. Alphabetical list of singers, musicians, festiv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s, publications, and instruments.  Encyclopedic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entries, but 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, Francis James, _The English and Scottish popular ballads_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82-1898, republished by Dover, 1965, 5 vols.  THE basic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ditional ball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nson, Bertrand Harris, _The Traditional Tunes of the Ch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ads; with their texts, according to the extant recor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 Britain and America_.  Princeton, N.J., Princeton Univers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1959-1972, 4 vols. including mu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lksongs of Britain and Ireland_ Schirmer Books, 197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mmoth compilation (824 pp.) of traditional songs.  Each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gland, Scotland, Wales, Ireland) contains an introd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to pronunciation, extensive notes, and a bibliograph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 Guinness Encyclopedia of Popular Music_ New England P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, 1992.  4 vols.  Includes bibliographical re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graphies, and indexes.  Not strictly folk, bu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for many major folk art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Craig, _The New Folk Music_, White Cliffs Media, 199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nearly 100 performers with photos and in-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iews. [not seen but reviewed in the folk_music l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ton, Sarah, _The Listener's Guide to Folk Music_, Quarto/Fac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1983.  Out of date, incomplete and too short, still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single sources available.  Divided by nationalit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essays on types of music and instrumen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artists and discograph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max, Alan, _The Folk Songs of North America, in the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_, Doubleday, 1960.  Mammoth and substantial (656 pp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more than 300 songs with words, music and ext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 Includes bibliography, guitar guide, discograph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ise Up Singing_ [see Q8 above, address below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berg, Larry &amp; Dick Weissman, _The Folk Music Sourcebook_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pf, 1976.  Topical book in four sections: "Listening"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recordings in discographies by topic and artist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s; "Learning" is books, including collections, songbook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laying" has information about many instruments (banjo emphasis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ging Out" lists organizations, festivals, archives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notes and essays.  Outdated but goo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ber, Irwin, _Folksinger's Wordbook_ (2d ed.) 19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complement to _Rise Up Singing_, contains many lyr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ty Linen_, bi-monthly covering "Folk, Electric Folk, Tra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orld Music".  No doubt, this is the "big tent" of fo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.  Several indepth articles on artists each issue,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age of festivals, LOTS of album reviews.  Includes 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s. Slight emphasis on celtic music.  Subscriptions $20/y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ty L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66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timore, MD 21239-6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020.4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ast Folk_  It's a magazine!  It's a CD!  It's both...back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-$20 each plus P &amp;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Folk Musical Magaz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9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llage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, NY 100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lk Roots_, monthly.  Similar to U.S. Magazine _Sing Out_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coverage of revival and traditional music, bu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ing songs and with greater coverage of European and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.  Subscriptions: 31 pounds (foreig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thern Rag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3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don N4 1TW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 Living Tradition_, a new magazine from the UK, cov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and "new traditional" folk music, including Brit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eltic.  For free preview issue wri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1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marnock, Ayrshire KA2 0LG   U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'll appreciate it if you include an International Reply Co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vailable from post offices for about $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 New England Folk Almanac_ is a bi-monthly, 24 pg news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publication edited by Scott Alarik.  Lots of inf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rs, reviews, &amp; extensive NE Calendar.  $15/yr (6 issu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A.N.-Folk Alman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3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bridge, MA 021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Old-Time Herald_, quarterly covering "old-time" music, tra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folk and bluegrass.  Good serious treatment. $18/y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-Time Hera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518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ham, NC 277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ing Out!_ a quarterly, includes songs published in each iss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-ranging and interesting with many reviews and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erable and very worthwhile.  Publishes other useful info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_Rise Up Singing_, maintains research center.  $18/y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52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hlehem, PA 18015-0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N (Zassafras Music News)_ is a quarterly publication from &amp;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witers and performers. Memberships/Subscriptions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/yr or $12/2 yrs.  "Sounding board" membership $35/y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ssafras Music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ette, Arkansas 72736-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*many* other specialized magazines for special inte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ruments.  Ads in the general interest magazines ar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identify these, beyond the aforementioned GUIDE2.T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0: Where can I find places to play / see live folk mus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0: [?] This question works on several levels: personal, lo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clubs, coffeehouses, bars, festival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aces to play and see folk mu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ersonal level, look for others in your area.  Music sto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or information &amp; referral centers might ref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olk group.  Colleges or churches may operate coffee ho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people, you may have a ready source,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organize activities like song circles or house conce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adio stations are often good sources.  Check for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broadcasts.  Some states may offer toll-free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ffeehouse and concert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st of "Open musical jam sessions" regularly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.music.folk. The list is copyright by Rich Kulawiec, 1992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k Musician BBS 716/467-2422  maintains extensive list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ues that hire musicians (and much other useful info)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ing Out!_ magazine in the U.S. does a good job of noting  up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tivals, with an extensive listing for three months.  The _Di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n_ calendar has an "Events" section and lists selected festiv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nths in advance.  The big festivals are often discussed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vance on the net, so be watchful.[?]  See also the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Q3 &amp; Q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1: Where can I find artists' schedul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1: There are several pla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 New England Folk Almanac_, bi-monthly, includes an ext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Calendar (see Q9).  NE calendar also from ftp site (see Q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e Folk Musician's BBS (see Q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ty Linen_ magazine, bi-monthly, has an extensive U.S.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. in print or in ASCII via anonymous FTP from nysernet.o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directory /folk_music/dirty_linen the for the huge mon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 calendars.  Also available on Compuserve (GO POINT), GEn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135 in the Music  Roundtable), and on the New Grass Cit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1/414-2358), which contains other information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's a World-Wide Web hypertext version of the Dirty Lin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pubweb.parc.xerox.com/hypertext/music/AboutDirtyLinen.ht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k_music mailing list concerns itself heavily with art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frequently has posted sche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2: What are some good, award-winning or recommended artists or album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2: This is very much a matter of taste and subjective, but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ources worth looking at.  For American traditional mu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klife Center at the Library of Congress has compil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listing of the best traditional music recordings of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 traditional American folk and blues and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mited-release small labels.  Copies of the list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or from the Library of Con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Grammy Awards given annually for traditional an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olk.  The following list does not include all folk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n Grammy awards, but only that which won those a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folk or folk-related music.  An interesting shif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mmy awards occured in the late 60s when more of the "p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s were won by folk-pop or folk-rock artists, such as Sim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funkle, the Mamas and Papas, etc.  Then the "folk" a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nd was replaced by an "ethnic or traditional awar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usually given to blues artists until the early 1980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blues categories were established.  Related awards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s, bluegrass, and world music, are not listed 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959-Best Performance, Folk: Kingston Trio _The Kingston Trio at Large_   </w:t>
      </w:r>
    </w:p>
    <w:p>
      <w:pPr>
        <w:pStyle w:val="PreformattedText"/>
        <w:bidi w:val="0"/>
        <w:jc w:val="left"/>
        <w:rPr/>
      </w:pPr>
      <w:r>
        <w:rPr/>
        <w:t>1960-Best Performance, Folk: Harry Belafonte _Swing Dat Hammer_</w:t>
      </w:r>
    </w:p>
    <w:p>
      <w:pPr>
        <w:pStyle w:val="PreformattedText"/>
        <w:bidi w:val="0"/>
        <w:jc w:val="left"/>
        <w:rPr/>
      </w:pPr>
      <w:r>
        <w:rPr/>
        <w:t>1961-Best Folk Recording: Belafonte Folk Singers _Belafonte Fo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ers at Home and Abroad_</w:t>
      </w:r>
    </w:p>
    <w:p>
      <w:pPr>
        <w:pStyle w:val="PreformattedText"/>
        <w:bidi w:val="0"/>
        <w:jc w:val="left"/>
        <w:rPr/>
      </w:pPr>
      <w:r>
        <w:rPr/>
        <w:t>1962-Best Folk Recording: Peter, Paul &amp; Mary "If I Had a Hammer"</w:t>
      </w:r>
    </w:p>
    <w:p>
      <w:pPr>
        <w:pStyle w:val="PreformattedText"/>
        <w:bidi w:val="0"/>
        <w:jc w:val="left"/>
        <w:rPr/>
      </w:pPr>
      <w:r>
        <w:rPr/>
        <w:t>1963-Best Folk Recording: Peter, Paul &amp; Mary "Blowin' in the Wind"</w:t>
      </w:r>
    </w:p>
    <w:p>
      <w:pPr>
        <w:pStyle w:val="PreformattedText"/>
        <w:bidi w:val="0"/>
        <w:jc w:val="left"/>
        <w:rPr/>
      </w:pPr>
      <w:r>
        <w:rPr/>
        <w:t>1964-Best Folk Recording: Gale Garnett _We'll Sing in the Sunshine_</w:t>
      </w:r>
    </w:p>
    <w:p>
      <w:pPr>
        <w:pStyle w:val="PreformattedText"/>
        <w:bidi w:val="0"/>
        <w:jc w:val="left"/>
        <w:rPr/>
      </w:pPr>
      <w:r>
        <w:rPr/>
        <w:t>1965-Best Folk Recording: Harry Belafonte, Miriam Makeb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An Evening with Belafonte / Makeba_</w:t>
      </w:r>
    </w:p>
    <w:p>
      <w:pPr>
        <w:pStyle w:val="PreformattedText"/>
        <w:bidi w:val="0"/>
        <w:jc w:val="left"/>
        <w:rPr/>
      </w:pPr>
      <w:r>
        <w:rPr/>
        <w:t>1966-Best Folk Recording: Cortelia Clark _Blues in the Street_</w:t>
      </w:r>
    </w:p>
    <w:p>
      <w:pPr>
        <w:pStyle w:val="PreformattedText"/>
        <w:bidi w:val="0"/>
        <w:jc w:val="left"/>
        <w:rPr/>
      </w:pPr>
      <w:r>
        <w:rPr/>
        <w:t>1967-Best Folk Performance: John Hartford "Gentle on My Mind"</w:t>
      </w:r>
    </w:p>
    <w:p>
      <w:pPr>
        <w:pStyle w:val="PreformattedText"/>
        <w:bidi w:val="0"/>
        <w:jc w:val="left"/>
        <w:rPr/>
      </w:pPr>
      <w:r>
        <w:rPr/>
        <w:t>1968-Best Folk Performance: Judy Collins "Both Sides Now"</w:t>
      </w:r>
    </w:p>
    <w:p>
      <w:pPr>
        <w:pStyle w:val="PreformattedText"/>
        <w:bidi w:val="0"/>
        <w:jc w:val="left"/>
        <w:rPr/>
      </w:pPr>
      <w:r>
        <w:rPr/>
        <w:t>1969-Best Folk Performance: Joni Mitchell _Clouds_</w:t>
      </w:r>
    </w:p>
    <w:p>
      <w:pPr>
        <w:pStyle w:val="PreformattedText"/>
        <w:bidi w:val="0"/>
        <w:jc w:val="left"/>
        <w:rPr/>
      </w:pPr>
      <w:r>
        <w:rPr/>
        <w:t>1970-Best Ethnic or Traditional Recording (including Traditional Blue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-Bone Walker "Good Feelin'"</w:t>
      </w:r>
    </w:p>
    <w:p>
      <w:pPr>
        <w:pStyle w:val="PreformattedText"/>
        <w:bidi w:val="0"/>
        <w:jc w:val="left"/>
        <w:rPr/>
      </w:pPr>
      <w:r>
        <w:rPr/>
        <w:t>1971-Best Ethnic or Traditional Recording (including Traditional Blu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ddy Waters _They Call Me Muddy Waters_</w:t>
      </w:r>
    </w:p>
    <w:p>
      <w:pPr>
        <w:pStyle w:val="PreformattedText"/>
        <w:bidi w:val="0"/>
        <w:jc w:val="left"/>
        <w:rPr/>
      </w:pPr>
      <w:r>
        <w:rPr/>
        <w:t>1972-Best Ethnic or Traditional Recording (including Traditional Blu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ddy Waters _The London Muddy Waters Session_</w:t>
      </w:r>
    </w:p>
    <w:p>
      <w:pPr>
        <w:pStyle w:val="PreformattedText"/>
        <w:bidi w:val="0"/>
        <w:jc w:val="left"/>
        <w:rPr/>
      </w:pPr>
      <w:r>
        <w:rPr/>
        <w:t>1973-Best Ethnic or Traditional Recording: Doc Watson _Then and Now_</w:t>
      </w:r>
    </w:p>
    <w:p>
      <w:pPr>
        <w:pStyle w:val="PreformattedText"/>
        <w:bidi w:val="0"/>
        <w:jc w:val="left"/>
        <w:rPr/>
      </w:pPr>
      <w:r>
        <w:rPr/>
        <w:t>1974-Best Ethnic or Traditional Recording (including Traditional B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re Folk):  Doc &amp; Merle Watson _Two Days in November_</w:t>
      </w:r>
    </w:p>
    <w:p>
      <w:pPr>
        <w:pStyle w:val="PreformattedText"/>
        <w:bidi w:val="0"/>
        <w:jc w:val="left"/>
        <w:rPr/>
      </w:pPr>
      <w:r>
        <w:rPr/>
        <w:t>1975-Ethnic or Traditional Recording (including Traditional B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re Folk): Muddy Waters _The Muddy Waters Woodstock Album_</w:t>
      </w:r>
    </w:p>
    <w:p>
      <w:pPr>
        <w:pStyle w:val="PreformattedText"/>
        <w:bidi w:val="0"/>
        <w:jc w:val="left"/>
        <w:rPr/>
      </w:pPr>
      <w:r>
        <w:rPr/>
        <w:t>1976-Best Ethnic or Traditional Recording: John Hartford _Mark Twang_</w:t>
      </w:r>
    </w:p>
    <w:p>
      <w:pPr>
        <w:pStyle w:val="PreformattedText"/>
        <w:bidi w:val="0"/>
        <w:jc w:val="left"/>
        <w:rPr/>
      </w:pPr>
      <w:r>
        <w:rPr/>
        <w:t>1977-Best Ethnic or Traditional Recording: Muddy Waters _Hard Again_</w:t>
      </w:r>
    </w:p>
    <w:p>
      <w:pPr>
        <w:pStyle w:val="PreformattedText"/>
        <w:bidi w:val="0"/>
        <w:jc w:val="left"/>
        <w:rPr/>
      </w:pPr>
      <w:r>
        <w:rPr/>
        <w:t>1978-Best Ethnic or Traditional Recording: Muddy Waters _I'm Ready_</w:t>
      </w:r>
    </w:p>
    <w:p>
      <w:pPr>
        <w:pStyle w:val="PreformattedText"/>
        <w:bidi w:val="0"/>
        <w:jc w:val="left"/>
        <w:rPr/>
      </w:pPr>
      <w:r>
        <w:rPr/>
        <w:t>1979-Best Ethnic or Traditional Recording: Muddy Waters _Mud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sissippi" Waters Live_</w:t>
      </w:r>
    </w:p>
    <w:p>
      <w:pPr>
        <w:pStyle w:val="PreformattedText"/>
        <w:bidi w:val="0"/>
        <w:jc w:val="left"/>
        <w:rPr/>
      </w:pPr>
      <w:r>
        <w:rPr/>
        <w:t>1980-Best Ethnic or Traditional Recording: Various artists _Rare Blues_</w:t>
      </w:r>
    </w:p>
    <w:p>
      <w:pPr>
        <w:pStyle w:val="PreformattedText"/>
        <w:bidi w:val="0"/>
        <w:jc w:val="left"/>
        <w:rPr/>
      </w:pPr>
      <w:r>
        <w:rPr/>
        <w:t>1981-Best Ethnic or Traditional Recording: B.B. King _The M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World Somewhere_</w:t>
      </w:r>
    </w:p>
    <w:p>
      <w:pPr>
        <w:pStyle w:val="PreformattedText"/>
        <w:bidi w:val="0"/>
        <w:jc w:val="left"/>
        <w:rPr/>
      </w:pPr>
      <w:r>
        <w:rPr/>
        <w:t>1982-Best Ethnic or Traditional Folk Recording: Queen Ida _Queen I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Bon Temps Zydeco Band on Tour_</w:t>
      </w:r>
    </w:p>
    <w:p>
      <w:pPr>
        <w:pStyle w:val="PreformattedText"/>
        <w:bidi w:val="0"/>
        <w:jc w:val="left"/>
        <w:rPr/>
      </w:pPr>
      <w:r>
        <w:rPr/>
        <w:t>1983-Best Ethnic or Traditional Folk Recording: Clifton Chenier &amp;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Hot Louisiana Band _I'm Here_</w:t>
      </w:r>
    </w:p>
    <w:p>
      <w:pPr>
        <w:pStyle w:val="PreformattedText"/>
        <w:bidi w:val="0"/>
        <w:jc w:val="left"/>
        <w:rPr/>
      </w:pPr>
      <w:r>
        <w:rPr/>
        <w:t>1984-Best Ethnic or Traditional Folk Recording: Elizabeth Co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lizabeth Cotten Live!_</w:t>
      </w:r>
    </w:p>
    <w:p>
      <w:pPr>
        <w:pStyle w:val="PreformattedText"/>
        <w:bidi w:val="0"/>
        <w:jc w:val="left"/>
        <w:rPr/>
      </w:pPr>
      <w:r>
        <w:rPr/>
        <w:t>1985-Best Ethnic or Traditional Folk Recording: Rockin' Sid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 Toot Toot"</w:t>
      </w:r>
    </w:p>
    <w:p>
      <w:pPr>
        <w:pStyle w:val="PreformattedText"/>
        <w:bidi w:val="0"/>
        <w:jc w:val="left"/>
        <w:rPr/>
      </w:pPr>
      <w:r>
        <w:rPr/>
        <w:t>1986-Best Traditional Folk Recording: Doc Watsdon _Riding the Midn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Contemporary Folk Recording: Various artists _Trib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 Goodman_</w:t>
      </w:r>
    </w:p>
    <w:p>
      <w:pPr>
        <w:pStyle w:val="PreformattedText"/>
        <w:bidi w:val="0"/>
        <w:jc w:val="left"/>
        <w:rPr/>
      </w:pPr>
      <w:r>
        <w:rPr/>
        <w:t>1987-Best Traditional Folk Recording: Ladysmith Black Mambaz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haka Zulu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Contemporary Folk Recording: Steve Goodman _Un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_</w:t>
      </w:r>
    </w:p>
    <w:p>
      <w:pPr>
        <w:pStyle w:val="PreformattedText"/>
        <w:bidi w:val="0"/>
        <w:jc w:val="left"/>
        <w:rPr/>
      </w:pPr>
      <w:r>
        <w:rPr/>
        <w:t>1988-Best Traditional Folk Recording: Various artists _Folkways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Shared--a Tribute to Woody Guthrie and Leadbell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Contemporary Folk Recording: Tracy Chapman _Tracy Chapman_</w:t>
      </w:r>
    </w:p>
    <w:p>
      <w:pPr>
        <w:pStyle w:val="PreformattedText"/>
        <w:bidi w:val="0"/>
        <w:jc w:val="left"/>
        <w:rPr/>
      </w:pPr>
      <w:r>
        <w:rPr/>
        <w:t>1989-Best Traditional Folk Recording: Bulgarian State Radio &amp; Tel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male Choir: _Le Mystere Des Voix Bulgare, Volume II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Contemporary Folk Recording: Indigo Girls _Indigo Girls_</w:t>
      </w:r>
    </w:p>
    <w:p>
      <w:pPr>
        <w:pStyle w:val="PreformattedText"/>
        <w:bidi w:val="0"/>
        <w:jc w:val="left"/>
        <w:rPr/>
      </w:pPr>
      <w:r>
        <w:rPr/>
        <w:t>1990-Best Traditional Folk Recording: Doc Watson _On Praying Ground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Contemporary Folk Recording: Shawn Colvin _Steady On_</w:t>
      </w:r>
    </w:p>
    <w:p>
      <w:pPr>
        <w:pStyle w:val="PreformattedText"/>
        <w:bidi w:val="0"/>
        <w:jc w:val="left"/>
        <w:rPr/>
      </w:pPr>
      <w:r>
        <w:rPr/>
        <w:t>1991-Best Traditional Folk Recording: Various artists _The Civil 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iginal Soundtrack Recording)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Contemporary Folk Recording: John Prine _The Missing Years_</w:t>
      </w:r>
    </w:p>
    <w:p>
      <w:pPr>
        <w:pStyle w:val="PreformattedText"/>
        <w:bidi w:val="0"/>
        <w:jc w:val="left"/>
        <w:rPr/>
      </w:pPr>
      <w:r>
        <w:rPr/>
        <w:t>1992-Best Traditional Folk Recording: The Chieftains _One Irish Evening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Contemporary Folk Recording: The Chieftains _Another Country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Josenhans (krj@netsun.cl.msu.edu) of Michigan Stat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ducted an annual poll in rec.music.folk each Januar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, asking for favorite albums of the year; he has generally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statistical tabulation of the poll results.  He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results but has not, to date, archived them any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informal poll in 1992, asking r.m.f readers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op ten albums of all time.  Dozens of art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of albums were mentioned; the following wer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named artis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times- Fairport Conven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times- Bob Dylan          Pete Seeger            Dick Gaug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imes- John Gorka         Joni Mitchell          Stan Rog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ll Staines       Mississippi John Hu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imes- Nanci Griffith     Bok, Trickett &amp; Muir   Judy Coll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, Paul &amp;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imes- Bothy Band         Tom Paxton             Bill Morriss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g Brown         Tom Rush               Kate Wol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b Franke         Steeleye Span          Bert Jans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an &amp; Sylvia       Richard (&amp; Linda) Thomps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ill the Circle Be Unbroke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dern U.S. singer-songwriters, the compilations by Chris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vin provide a good introduction.  These include: "On A W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", "When October Goes" and "Big Times In A Small Tow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3: Where can I find information about an artis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3: There's no good single source of artist information.  Ask: 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one here who knows the answer.  Join the folk_music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where a lot of artist info is exchanged.  Some artis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or discographies available: see Q4, Q6, Q9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rthdays" file at uwp.edu indexes biographical informatio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print 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4: What's all this about Stan Rogers, the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4: There are a number of artists mentioned here frequently, but S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gers seems to be a special case.  For a long time it seemed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ittle or no information available about him, beyond the l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his albums and his comments in his songbook _Song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garty's Cove_. The release of a new album and a biography (_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nished Conversation_ by Chris Gudgeon) in 1993 have reki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and supplied more public knowl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never heard any of Stan's music, find some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 fuss.  Stan was a Canadian singer-songwrit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six albums and was beginning to attain wide popular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died in an airplane fire in 1983.  His powerful so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mely death have given him a larger than life stat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ique: "Saint Stan" to s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 is survived by his wife Ariel and children, his m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erie, who has continued to market his records, and his br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net, who accompanied Stan, but has emerged as a strong art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r in his own right.  Garnet has reacted negative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dgeon book's portrayal of St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for Valerie, source for Stan's and Garnet's records,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erie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R.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non,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R 1P0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imary source for Stan's music (and the publisher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) is Ariel Rogers,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arty's Cove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Hillside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das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L9H 4H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5) 627-98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5: This is "folk" music.  Why worry about copyrigh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5: The following remarks pertain only to the U.S.A. since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gnorant of copyright laws in other cou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 music which is truly traditional is in the public dom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longs equally to everyone.  Some arrangements of old s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opyrighted by performers or arrangers.  Songs 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orary composers are intellectual property and brea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ths of the writers.  Giving away what does not belong to you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, selling it (via recording or paid performance) is a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and real theft of intellectual property UNLESS roy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perly paid, under U.S. copyright l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vary from country to country and worse,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.  In the U.S. you can legally copyright someth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 printed statement of copyright on physical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 may be registered with the Copyright Off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f Congress for increased legal protection.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s can obtain rights to perform a song through this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.  Public performances for money generally require pay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ich represent artists,  such as ASCAP and B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 organizes performances (not the performers)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see that any necessary payments ar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reaction is somewhat mixed toward the posting of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, such as song lyrics.  While this may be tech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it does not involve any cash and might be construed 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ing to the  composers.  Certainly many song lyrics and ch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FTP sites and are thus widely available, desp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pyright problems.[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look for the six-part copyright FAQ,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in the misc.legal, misc.legal.computing, misc.int-proper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patents, misc.answers, comp.answers, and news.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.  This FAQ is (c) 1993 Terry Carroll and is availabl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from charon.amdahl.com [129.212.33.1]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/pub/misc.legal/Copyright-FAQ, filenames part.1 - part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6: What are some good mail order or online sources for record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books, or musical instrumen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6: Elderly Instruments            Andy's Front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0 N. Washington             PO Box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4210                   Vorheesville, NY 12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sing, MI 48901              518/765-4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7/372-7890 orders            MC/Visa $15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s separate cat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oustic instruments,      Ladys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 instruments, books    PO Box 3124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ordings, has news-      Durham, NC 277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n used instruments     800/634-6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ings by w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azar                        some gif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4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Main St.                 White Swan Music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bury, VT 05676-0429       1705 14th Street Box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/541-9904                   Boulder, Co 80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0/825-8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Records Mai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, Mount Pleas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ker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rset  TA18 7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ource for British Isles folk releases; payment with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currency hass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cord sto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Disk Connection (CD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more than 75,000 CDs, searchable by artist,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 title, performer, category; many with ra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es.  Telnet to holonet.net, enter CDC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Disk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ver 100,000 imports from Europe and Japan. 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8/730-8138 up to 9600 bps 8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7: What's that music in the Volkswagen commercial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7: It's "Harry's Game" by the Irish family group Clannad.  Eny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er to some of the band members &amp; appeared on the "Fuaim" alb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18: What is "The Digital Tradition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8: The October 1993 release of "The Digital Tradition",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Dick Greenhaus, contains 4000 folk songs and 1700 tu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only extensive, but it comes with powerful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An exciting, commendable project.  It will also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, but this is easier on your own PC.  From the DT blurb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a simple matter to sift through our ever-growing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00+ songs as of October 1993) and extract any song with,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Mary in it. Or all (or any) of the more than 220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ads we have. Or songs by your favorite composer. Or,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any bawdy Scots parodies dealing with computers ---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n have one of those ... We're not sure exactl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Tradition will wind up, except that it will always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we can come up with to disseminate folk song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be supplied at no charge to anyone who wants it.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added a UNIX version, and a Macintosh edition ha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leased. Internet users can get copies directly over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agic of FTP; mere mortals can mail us blank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use the Post Office's snail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currently adding about 300 songs (mostly with tu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ix months...If you wish to give a copy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feel free. The Digital Tradition is copy-encourag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-Wide Web server is at: http://web2.xerox.com/digitr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get your own copy of the PC, Mac, or ASCII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, see one of the FTP sites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parcftp.xerox.com/pub/music/digital_tradition/curren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ftp.uwp.edu/pub/music/folk/digital.tradition/curren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(PC version only) send three formatted HD disks (5.2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) and a STAMPED, SELF-ADDRESSED mailer to Dick Greenhaus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ital Tra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Powell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, CT 068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203/531-73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digitrad@world.st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19: What's that song "Willy McBride", or "No Man's Land" or "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France"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19: The song is "No Man's Land" by Scottish-Australian singer-song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Bogle.  The lyrics and chords are in _Rise Up Singing_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 has been frequently recorded by Bogle and others.  The lyr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somewhat "folk-processed", but the chorus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understood.  The last two lines refer to songs tradit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 soldiers' funera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the bugles play "The Last Post" in choru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the pipes play "The Flowers o' the Forest"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20: What is Sacred Harp sing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20: Sacred Harp singing is a form of traditional community music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in colonial New England, it made its way south and 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s preserved in the Deep South, where it takes place at all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ings in rural churches, schools and courthouses.  It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vived all over the cou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ed Harp singing is music in four vocal parts with no inst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Singers sit by part facing each other in a hollow squ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sing from a large, oblong singing book (usually _The Sac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p_) containing songs by the first American composers.  The l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a group of songs (a lesson) and stands in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, beating time with the hand; all singers take tur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.  The music is printed in four shaped notes, with the mel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nor part; the singing is uninhibited and infect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groups outside the south may omit some of thes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s, the best way to learn about it is to tr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seven-shape notation, used in tuneb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hristian Harmony_, in a few church hymnnals, and 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back songbooks for singings and conventions (convention mu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ttle-book" singing, "shape-note gospel" singing)  Seven-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may share in some of the traditional practic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ed Harp singings, or they may be more like performance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, or something in between.  The music is likely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dern style.  See Q6 for info on the shaped-note mailing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21: What is filk mus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21: Briefly, it's science fiction folk music.  Filk singing aro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iction and fantasy conventions and frequently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odies using melodies of popular and folk songs with SF lyr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recent thread in alt.music.filk included Star 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mas ca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or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o Breebaart         rec-music-info@cp.tn.tudelft.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rea Crain          s976378@Umslvma.umsl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 Henkle           HENKLE@vaxa.cis.uwosh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Josenhans         13020KRJ@msu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 Landauer         Doug.Landauer@Eng.Sun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Putz            putz@parc.xerox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Rowoth           alanr@nyser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y M. Schlesinger  BSCHLESINGER@NSSDCA.GSFC.NASA.G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en Steel          mudws@sunvis1.vislab.olemiss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Wald            wald@theory.lcs.mit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