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cs="바탕체" w:eastAsia="바탕체"/>
          <w:b/>
          <w:bCs/>
          <w:sz w:val="36"/>
          <w:szCs w:val="36"/>
          <w:lang w:eastAsia="ko-KR"/>
        </w:rPr>
        <w:t xml:space="preserve">평생의 꿈이 실현되다 </w:t>
      </w:r>
    </w:p>
    <w:p>
      <w:pPr>
        <w:pStyle w:val="Style15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cs="바탕체" w:eastAsia="바탕체"/>
          <w:b/>
          <w:bCs/>
          <w:sz w:val="24"/>
          <w:szCs w:val="24"/>
          <w:lang w:eastAsia="ko-KR"/>
        </w:rPr>
        <w:t xml:space="preserve">뮤지션 성공 체험담 </w:t>
      </w:r>
      <w:r>
        <w:rPr>
          <w:rFonts w:eastAsia="바탕체" w:cs="바탕체" w:ascii="바탕체" w:hAnsi="바탕체"/>
          <w:b/>
          <w:bCs/>
          <w:sz w:val="24"/>
          <w:szCs w:val="24"/>
          <w:lang w:eastAsia="ko-KR"/>
        </w:rPr>
        <w:t xml:space="preserve">- </w:t>
      </w:r>
      <w:r>
        <w:rPr>
          <w:rFonts w:ascii="바탕체" w:hAnsi="바탕체" w:cs="바탕체" w:eastAsia="바탕체"/>
          <w:b/>
          <w:bCs/>
          <w:sz w:val="24"/>
          <w:szCs w:val="24"/>
          <w:lang w:eastAsia="ko-KR"/>
        </w:rPr>
        <w:t xml:space="preserve">바비 잔켈 </w:t>
      </w:r>
      <w:r>
        <w:rPr>
          <w:rFonts w:eastAsia="바탕체" w:cs="바탕체" w:ascii="바탕체" w:hAnsi="바탕체"/>
          <w:b/>
          <w:bCs/>
          <w:sz w:val="24"/>
          <w:szCs w:val="24"/>
          <w:lang w:eastAsia="ko-KR"/>
        </w:rPr>
        <w:t>(Bobby Zankel)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당시에는 사회복지기금의 원조를 받아서 생계를 이어가고 있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음악을 연주하는 것으로는 돈을 한 푼도 벌지 못했기에 아무런 자신감이 없었음에도 불구하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>, 1973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에 첫 학회 모임에 참석하고 돌아오는 길에 제가 사람들에게 했던 말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겐 아무런 걱정거리가 없어요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였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당시의 제 상황을 요약하자면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음악 뿐 아니라 다른 무엇 하나도 끝까지 지속하지 못하는 모양새로 흐지부지하게 살아가고 있었는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작곡이나 편곡 기술도 습득하지 못한 채로 다니던 음악 학교를 그만두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>, 5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간의 약물 중독으로 심신이 약해져 있었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 부모님들이나 전처와의 관계가 엉망으로 꼬여 있는 상태였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럼에도 불구하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제 행복을 진심으로 바라며 불도수행에 입신을 권하는 분들에게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'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나는 아무런 문제가 없으니 걱정말라</w:t>
      </w:r>
      <w:r>
        <w:rPr>
          <w:rFonts w:eastAsia="바탕체" w:cs="바탕체" w:ascii="바탕체" w:hAnsi="바탕체"/>
          <w:sz w:val="24"/>
          <w:szCs w:val="24"/>
          <w:lang w:eastAsia="ko-KR"/>
        </w:rPr>
        <w:t>'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며 잘난 체 했던 것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혼신을 다한 노력으로써 청중들이 열광적으로 반응할 수 있는 음악을 창조해내겠다는 포부를 지니고 있었던 저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스스로를 과대평가하면서 실패한 인생을 살아가는 사람들의 대부분이 그러하듯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제 인생의 불행의 원인을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'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예술인들을 홀대하는 사회</w:t>
      </w:r>
      <w:r>
        <w:rPr>
          <w:rFonts w:eastAsia="바탕체" w:cs="바탕체" w:ascii="바탕체" w:hAnsi="바탕체"/>
          <w:sz w:val="24"/>
          <w:szCs w:val="24"/>
          <w:lang w:eastAsia="ko-KR"/>
        </w:rPr>
        <w:t>'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의 탓으로 돌리고 있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제목을 부르기 시작하자마자 제 생명이 정화되는 것이 느껴졌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행복감과 환희가 내면에서 솟아올랐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 때 제가 기원했던 여러 가지의 목표 중에서 안정적인 직업을 갖게 되는 것이 첫 번째였는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것은 뉴욕에 있는 수많은 젊은 예술인들의 공통된 꿈이기도 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러던 어느 날 제가 섹스폰을 연습하고 있는데 누군가가 창문을 두드렸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신의 밴드에서 일해 달라고 요청해왔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의 밴드는 정기적인 공연 무대가 있는 전문 음악인 그룹이었으므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가 기원했던 첫 번째의 목표가 이루어진 것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!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곧 이어서 유명한 재즈 뮤지션인 세실 테일러의 무대에서 솔로이스트로 연주할 기회가 생겼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제목을 부르기 시작한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개월도 되지 않아서 제가 존경하는 음악인들과 함께 카네기 홀의 무대에 서는 영광이 주어졌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살고 있던 원룸에서 이사도 하게 되었는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집 안에 피아노도 있고 창 밖에는 사과나무와 배나무가 그늘을 만들어주는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방이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개나 있는 아파트였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때부터 난생 처음으로 작곡에 몰두할 수 있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 음악들을 함께 연주해 줄 재능 있는 음악인들과 조우하여 직접 공연 무대들을 조직하게 되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목을 부르면 새로운 곡에 대한 구상들도 샘솟듯 떠올랐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당시에는 제목을 많이 불렀음에도 불구하고 사람들에게 이 불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佛法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에 대해 말을 꺼내거나 학회 활동들에 자발적으로 참여하기가 힘이 들었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 자만심과 불확신 때문에 다른 회원들과의 진심어린 소통이 불가능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러나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75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부터는 삶에 획기적인 변화를 만들기 위해 필라델피아 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SGI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조직에 적극적으로 참여하기로 결심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브래스 밴드 활동과 좌담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정 방문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회관 내부수리 공사에 이르기까지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할 수 있는 일이라면 무엇이든 자원하면서 매일같이 조직 활동의 최전방에 뛰어들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타인들에게 정법을 소개하고 다른 회원들을 격려하는 동안에 제 생명 속에서 환희와 확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진지한 사명감이 일깨워지기 시작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 험난한 현실 사회에서 음악인으로서 생존할 수 있을지에 대해 늘 느껴오던 불안감이 점차 사라졌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 무렵부터 제 음악적인 경력에 다양한 변화들이 펼쳐지기 시작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바리톤 섹소폰이 거의 공짜로 생겼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라틴 밴드와 대규모 밴드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리고 리듬 앤드 블루스 보컬 그룹에서 연주할 기회가 주어졌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독자적인 작곡 체계를 개발함으로써 창작곡들로 가득한 노트도 만들기 시작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로서는 가장 경험이 풍부한 음악 쟝르인 모던 재즈를 연주하는 음악인들이 음악계에 별로 없었기 때문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다른 유명 음악인들과 함께 공연하기 위해서는 다양한 쟝르에 어울릴 수 있는 유연성을 터득해야 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1977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월에 저는 지구장으로 임명되는 동시에 지부 청년부장의 역직도 겸하게 되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때까지도 뭐가 뭔지 잘 모르는 상태였지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회원들을 결속시키고 제목을 가장 풍성하게 부르며 가장 열심히 일하는 사람이 되고자 꾸준히 노력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예술성의 측면에서 정체된 지점에 다다른 느낌이었기에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음악계의 거장</w:t>
      </w:r>
      <w:r>
        <w:rPr>
          <w:rFonts w:eastAsia="바탕체" w:cs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이 되려는 목표를 놓고 매일 열심히 기원했더니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죤 콜트래인의 스승인 데니스 샌돌에게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78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부터 고급 수준의 작곡기법과 즉흥연주기법을 사사 받는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간의 수학 과정을 시작하게 되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오로지 여러 해 동안 학회 활동에서 쌓아 올린 수련 덕분으로 그 긴 수학 기간을 견뎌낼 수 있었을 만큼 그는 까다로운 스승이었지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덕분에 제 작곡과 편곡 기술은 놀라울 만큼 성장하여 다른 예술인들과 함께 유럽에서 공연도 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순회 공연을 하면서 돈을 버는 음악인이 되려던 오랜 꿈이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8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에 막상 눈앞의 현실로 가능해진 순간에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진실로 행복해지는 길은 오로지 성실한 불도 수행에 있음을 저는 문득 깨달았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제 생명 속에 내재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반드시 극복해내야 하는 문제점들과 약점들을 직시하게 됨으로써 더욱 성실한 불도수행을 통해 꿈을 실현하리라고 마음 먹는 순간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는 훌륭한 지도자가 될 것을 난생 처음으로 결의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로부터 제가 맡은 지구는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 이내에 필라델피아에서 최고의 지구가 되었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, 2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 후에는 두 개의 지구로 나뉘어질 정도로 성장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직업적인 경력도 그 기간에 꽃을 피우게 되어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제가 조직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2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명으로 구성된 밴드를 이끌고 제 창작곡들을 연주하게 되었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행크 모블리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지미 메리트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에드가 베이트맨 등의 베테랑 음악인들과 함께 공연도 함으로써 필라델피아 지역에서 최고의 바리톤 섹소폰 연주자에게 수여하는 트로피도 받았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그러나 예술인으로서의 경력이 성공 가도를 달리고 있었슴에도 불구하고 저는 여전히 심각한 빈곤에 시달리고 있었기 때문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종종 무대가 아닌 길거리에서 공연도 하고 몇 주 동안 밥 외에는 아무 것도 먹지 못할 때도 있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성공적인 미래에 이르는 길은 까마득해 보였지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는 광선유포를 위한 학회 활동을 게을리 하지 않겠다는 것과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극소수의 성공적인 전문 예술인의 대열에 올라서는 꿈을 절대로 포기하지 않겠다는 결심을 굳게 다졌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1984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에 이사한 집에서는 제 침실 겸 거실이었던 공간을 아침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점심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녁에 있는 학회의 모임들을 위한 장소로 제공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간부님들에게서 광포 운동의 리더로서의 자격을 갖추는 동시에 인생을 승리로 이끌기 위한 지도를 받은 얼마 후부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성공적인 직업 경력이 눈덩이처럼 점점 불어나기 시작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>. 1985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에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펜실베니아 예술협회로부터 재즈발레 작품인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생명의 순환</w:t>
      </w:r>
      <w:r>
        <w:rPr>
          <w:rFonts w:eastAsia="바탕체" w:cs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을 창조하기 위한 막대한 지원금을 받았고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 완성된 작품의 공연이 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USA Today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신문사의 데빈 레오나드를 비롯한 저명한 재즈 잡지들로부터 열띤 호평을 받았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 작품을 담당하는 동안에 현재의 아내도 만나게 되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리고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86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년에 펜실베니아의 예술교육 프로그램으로부터 중요한 상을 수상함으로써 두 곳의 주립교도소들에서도 제게 일을 맡겼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성대하게 치러진 올해의 학회 총회인 뉴욕 컨벤션에서 제 아내는 댄스 공연을 했고 저는 장년부 밴드와 오케스트라에서 공연했는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저희들이 집으로 돌아온 직후인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7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월에 음악</w:t>
      </w:r>
      <w:r>
        <w:rPr>
          <w:rFonts w:eastAsia="바탕체" w:cs="바탕체" w:ascii="바탕체" w:hAnsi="바탕체"/>
          <w:sz w:val="24"/>
          <w:szCs w:val="24"/>
          <w:lang w:eastAsia="ko-KR"/>
        </w:rPr>
        <w:t>/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댄스 작품들을 위한 합작 기금으로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만불을 지원 받았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   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전곡이 제 창작곡들로 구성된 첫 앨범도 현재 제작 중이지만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저는 어본존님의 위대한 불력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佛力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을 절대적으로 확신하는 책임감 있는 지부장으로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맡은 바 과제들에 생명을 바쳐 도전하면서 최후까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SGI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가족들과 함께 할 것을 최우선의 목표로 삼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>감사합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※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바비 젠켈은 미국 음악계에서 섹소폰 연주자로서 명성을 쌓고 있으며 창작곡들이 실린 앨범을 현재까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5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장 발표한 전문 음악인입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이 체험담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73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에 불도수행에 입신한 그가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1987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년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Seikyo Times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에 기고한 글로서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광선유포를 향한 사명감의 자각과 더불어 힘겨운 투쟁을 지속함으로써 삶을 승리로 이끌게 되는 그 당시의 과정을 기록하고 있으며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 xml:space="preserve">그로부터 </w:t>
      </w:r>
      <w:r>
        <w:rPr>
          <w:rFonts w:eastAsia="바탕체" w:cs="바탕체" w:ascii="바탕체" w:hAnsi="바탕체"/>
          <w:sz w:val="24"/>
          <w:szCs w:val="24"/>
          <w:lang w:eastAsia="ko-KR"/>
        </w:rPr>
        <w:t>20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여년이 흐른 지금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그는 미국 음악계에 당당히 이름을 새기고 있습니다</w:t>
      </w: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>&lt;</w:t>
      </w:r>
      <w:r>
        <w:rPr>
          <w:rFonts w:ascii="바탕체" w:hAnsi="바탕체" w:cs="바탕체" w:eastAsia="바탕체"/>
          <w:sz w:val="24"/>
          <w:szCs w:val="24"/>
          <w:lang w:eastAsia="ko-KR"/>
        </w:rPr>
        <w:t>끝</w:t>
      </w:r>
      <w:r>
        <w:rPr>
          <w:rFonts w:eastAsia="바탕체" w:cs="바탕체" w:ascii="바탕체" w:hAnsi="바탕체"/>
          <w:sz w:val="24"/>
          <w:szCs w:val="24"/>
          <w:lang w:eastAsia="ko-KR"/>
        </w:rPr>
        <w:t>&gt;</w:t>
      </w:r>
    </w:p>
    <w:p>
      <w:pPr>
        <w:pStyle w:val="Style15"/>
        <w:bidi w:val="0"/>
        <w:spacing w:lineRule="auto" w:line="360"/>
        <w:ind w:left="0" w:right="0" w:firstLine="240"/>
        <w:rPr>
          <w:rFonts w:ascii="바탕체" w:hAnsi="바탕체" w:eastAsia="바탕체" w:cs="바탕체"/>
          <w:sz w:val="24"/>
          <w:szCs w:val="24"/>
          <w:lang w:eastAsia="ko-KR"/>
        </w:rPr>
      </w:pPr>
      <w:r>
        <w:rPr>
          <w:rFonts w:eastAsia="바탕체" w:cs="바탕체" w:ascii="바탕체" w:hAnsi="바탕체"/>
          <w:sz w:val="24"/>
          <w:szCs w:val="24"/>
          <w:lang w:eastAsia="ko-KR"/>
        </w:rPr>
      </w:r>
    </w:p>
    <w:p>
      <w:pPr>
        <w:pStyle w:val="Style15"/>
        <w:bidi w:val="0"/>
        <w:spacing w:lineRule="auto" w:line="360"/>
        <w:ind w:left="0" w:right="0" w:firstLine="240"/>
        <w:rPr/>
      </w:pPr>
      <w:r>
        <w:rPr>
          <w:rFonts w:eastAsia="바탕체" w:cs="바탕체" w:ascii="바탕체" w:hAnsi="바탕체"/>
          <w:sz w:val="24"/>
          <w:szCs w:val="24"/>
          <w:lang w:eastAsia="ko-KR"/>
        </w:rPr>
        <w:t xml:space="preserve">* 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자료링크</w:t>
      </w:r>
      <w:r>
        <w:rPr>
          <w:rFonts w:eastAsia="바탕체" w:cs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바탕체" w:eastAsia="바탕체"/>
          <w:sz w:val="24"/>
          <w:szCs w:val="24"/>
          <w:lang w:eastAsia="ko-KR"/>
        </w:rPr>
        <w:t>인터뷰</w:t>
      </w:r>
      <w:r>
        <w:rPr>
          <w:rFonts w:eastAsia="바탕체" w:cs="바탕체" w:ascii="바탕체" w:hAnsi="바탕체"/>
          <w:sz w:val="24"/>
          <w:szCs w:val="24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40"/>
        <w:rPr/>
      </w:pPr>
      <w:hyperlink r:id="rId2">
        <w:r>
          <w:rPr>
            <w:rFonts w:eastAsia="바탕체" w:cs="바탕체" w:ascii="바탕체" w:hAnsi="바탕체"/>
            <w:color w:val="800080"/>
            <w:u w:val="single"/>
            <w:lang w:eastAsia="ko-KR"/>
          </w:rPr>
          <w:t>https://youtu.be/ZJQ_F46Q7aA</w:t>
        </w:r>
      </w:hyperlink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바탕체"/>
          <w:lang w:eastAsia="ko-KR"/>
        </w:rPr>
      </w:pPr>
      <w:r>
        <w:rPr>
          <w:rFonts w:eastAsia="바탕체" w:cs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1134" w:footer="0" w:bottom="6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ZJQ_F46Q7a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5</Characters>
  <CharactersWithSpaces>3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3135974</dc:creator>
  <dc:description/>
  <dc:language>en-US</dc:language>
  <cp:lastModifiedBy/>
  <dcterms:modified xsi:type="dcterms:W3CDTF">2019-01-08T06:30:00Z</dcterms:modified>
  <cp:revision>2</cp:revision>
  <dc:subject/>
  <dc:title>뮤지션 성공 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