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cs="a드림고딕5" w:eastAsia="바탕체"/>
          <w:b/>
          <w:bCs/>
          <w:sz w:val="36"/>
          <w:szCs w:val="36"/>
          <w:lang w:eastAsia="ko-KR"/>
        </w:rPr>
        <w:t>춤추는 혼을 간직하며 사는 인생</w:t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ascii="바탕체" w:hAnsi="바탕체" w:eastAsia="바탕체"/>
          <w:sz w:val="24"/>
          <w:szCs w:val="24"/>
          <w:lang w:eastAsia="ko-KR"/>
        </w:rPr>
        <w:t>미국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SGI </w:t>
      </w:r>
      <w:r>
        <w:rPr>
          <w:rFonts w:ascii="바탕체" w:hAnsi="바탕체" w:eastAsia="바탕체"/>
          <w:sz w:val="24"/>
          <w:szCs w:val="24"/>
          <w:lang w:eastAsia="ko-KR"/>
        </w:rPr>
        <w:t>파스쿠알과 안젤라 부부 체험담</w:t>
      </w:r>
    </w:p>
    <w:p>
      <w:pPr>
        <w:pStyle w:val="Style14"/>
        <w:bidi w:val="0"/>
        <w:spacing w:lineRule="auto" w:line="360"/>
        <w:ind w:left="0" w:right="0" w:firstLine="240"/>
        <w:jc w:val="center"/>
        <w:rPr>
          <w:rFonts w:ascii="바탕체" w:hAnsi="바탕체" w:eastAsia="바탕체"/>
          <w:sz w:val="24"/>
          <w:szCs w:val="24"/>
          <w:lang w:eastAsia="ko-KR"/>
        </w:rPr>
      </w:pPr>
      <w:r>
        <w:rPr>
          <w:rFonts w:eastAsia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안젤라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지금은 고인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가 파스쿠알 올리베라를 처음 만났을 때 그녀는 </w:t>
      </w:r>
      <w:r>
        <w:rPr>
          <w:rFonts w:eastAsia="바탕체" w:ascii="바탕체" w:hAnsi="바탕체"/>
          <w:sz w:val="24"/>
          <w:szCs w:val="24"/>
          <w:lang w:eastAsia="ko-KR"/>
        </w:rPr>
        <w:t>20</w:t>
      </w:r>
      <w:r>
        <w:rPr>
          <w:rFonts w:ascii="바탕체" w:hAnsi="바탕체" w:eastAsia="바탕체"/>
          <w:sz w:val="24"/>
          <w:szCs w:val="24"/>
          <w:lang w:eastAsia="ko-KR"/>
        </w:rPr>
        <w:t>대 후반의 이미 스페인 최고의 무용가 중 한명이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때 그녀는 자신의 팀에 있는 동료 무용수가 프리마 발레리나</w:t>
      </w:r>
      <w:r>
        <w:rPr>
          <w:rFonts w:eastAsia="바탕체" w:ascii="바탕체" w:hAnsi="바탕체"/>
          <w:sz w:val="24"/>
          <w:szCs w:val="24"/>
          <w:lang w:eastAsia="ko-KR"/>
        </w:rPr>
        <w:t>(</w:t>
      </w:r>
      <w:r>
        <w:rPr>
          <w:rFonts w:ascii="바탕체" w:hAnsi="바탕체" w:eastAsia="바탕체"/>
          <w:sz w:val="24"/>
          <w:szCs w:val="24"/>
          <w:lang w:eastAsia="ko-KR"/>
        </w:rPr>
        <w:t>최고 무용수</w:t>
      </w:r>
      <w:r>
        <w:rPr>
          <w:rFonts w:eastAsia="바탕체" w:ascii="바탕체" w:hAnsi="바탕체"/>
          <w:sz w:val="24"/>
          <w:szCs w:val="24"/>
          <w:lang w:eastAsia="ko-KR"/>
        </w:rPr>
        <w:t>)</w:t>
      </w:r>
      <w:r>
        <w:rPr>
          <w:rFonts w:ascii="바탕체" w:hAnsi="바탕체" w:eastAsia="바탕체"/>
          <w:sz w:val="24"/>
          <w:szCs w:val="24"/>
          <w:lang w:eastAsia="ko-KR"/>
        </w:rPr>
        <w:t>의 자리를 빼앗으려고 그녀를 힘들게 하고 있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안젤라는 파스쿠알과 이제 겨우 만난 사이였지만 파스쿠알로부터 신심의 환희에 대한 이야기를 들으며 안젤라는 파스쿠알을 신뢰할 수 있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그녀에게 당신은 이 문제에 정면으로 부딪쳐야 하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다시 말해 그 동료의 행복을 기원해 주어야 한다는 그의 말에 안젤라는 그녀의 귀를 의심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런 안젤라는 자신의 일을 망치려고 하는 사람인 라이벌을 위해 기원하고 싶지 않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파스쿠알은 또 “행복한 사람은 다른 사람을 괴롭히려고 하지 않아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 사람의 입장에서 상황을 보려고 노력해 보세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이 바로 당신이 그 사람을 위해 기원해 주어야 하는 이유입니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eastAsia="바탕체"/>
          <w:sz w:val="24"/>
          <w:szCs w:val="24"/>
          <w:lang w:eastAsia="ko-KR"/>
        </w:rPr>
        <w:t>라고 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당신과 그 사람이 친구가 된다면 정말 멋지지 않겠어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? </w:t>
      </w:r>
      <w:r>
        <w:rPr>
          <w:rFonts w:ascii="바탕체" w:hAnsi="바탕체" w:eastAsia="바탕체"/>
          <w:sz w:val="24"/>
          <w:szCs w:val="24"/>
          <w:lang w:eastAsia="ko-KR"/>
        </w:rPr>
        <w:t>파스쿠알은 계속해서 ‘남묘호렌게쿄’라고 부르면 독을 약으로 바꿀 수 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한 번 해보세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면 이것이 사실이라는 것을 알게 될 겁니다</w:t>
      </w:r>
      <w:r>
        <w:rPr>
          <w:rFonts w:eastAsia="바탕체" w:ascii="바탕체" w:hAnsi="바탕체"/>
          <w:sz w:val="24"/>
          <w:szCs w:val="24"/>
          <w:lang w:eastAsia="ko-KR"/>
        </w:rPr>
        <w:t>.”</w:t>
      </w:r>
      <w:r>
        <w:rPr>
          <w:rFonts w:ascii="바탕체" w:hAnsi="바탕체" w:eastAsia="바탕체"/>
          <w:sz w:val="24"/>
          <w:szCs w:val="24"/>
          <w:lang w:eastAsia="ko-KR"/>
        </w:rPr>
        <w:t>라는 말도 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이 이야기를 할 때 안젤라는 그의 초록색 눈 뒤에 빛나고 있는 아름다운 마음과 산속 호수처럼 맑고 순수한 그의 영혼을 보고 있는 것처럼 느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안젤라가 나는 그녀를 좋아해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그녀가 행복해 졌으면 좋겠어라고 제목을 부르자    그 동료 무용수도 안젤라에게 불쾌한 행동을 그만두고 따스하게 대하기 시작했으며 시간이 흐르고 둘은 평생의 친구가 되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eastAsia="바탕체"/>
          <w:sz w:val="24"/>
          <w:szCs w:val="24"/>
          <w:lang w:eastAsia="ko-KR"/>
        </w:rPr>
        <w:t>년 후</w:t>
      </w:r>
      <w:r>
        <w:rPr>
          <w:rFonts w:eastAsia="바탕체" w:ascii="바탕체" w:hAnsi="바탕체"/>
          <w:sz w:val="24"/>
          <w:szCs w:val="24"/>
          <w:lang w:eastAsia="ko-KR"/>
        </w:rPr>
        <w:t>, 1976</w:t>
      </w:r>
      <w:r>
        <w:rPr>
          <w:rFonts w:ascii="바탕체" w:hAnsi="바탕체" w:eastAsia="바탕체"/>
          <w:sz w:val="24"/>
          <w:szCs w:val="24"/>
          <w:lang w:eastAsia="ko-KR"/>
        </w:rPr>
        <w:t>년 안젤라와 파스쿠알은 결혼하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파스쿠알은 자신의 나라인 미국에서 무용수로 활동하고 있었기에 안젤라도 미국에서 무용수로 함께 활동하기로 동의하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얼마 후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그들은 소년원에서 공연하게 되는 기회를 가지게 되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솔직히 안젤라는 그것은 그녀의 수준 아래라고 생각되어 망설였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자신은 열아홉살에 미국에서 케네디 대통령 취임식에 뽑혀 공연하였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런던에서 엘리자베스 여왕 앞에서 공연하고 해외에서도 여러 차례 텔레비전과 영화에도 출연한 그녀였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지금의 공연 초대를 그러한 대단한 행사와 비교하지 않아야 한다는 것을 알면서도 수감자들이 그녀의 예술을 감사하고 이해할지에 대해 의문을 품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리고 품위있게 행동하지 않고 사회의 규칙을 어긴 사람들을 위해 공연해야 할 의무도 없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안젤라가 이러한 말을 파스쿠알에게 하자 그는 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우리의 사명은 모든 사람이 생명으로부터 넘쳐 나오는 부처의 힘을 가지고 있음을 보여 주는 것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이라고 했지만 그녀는 여전히 확신이 없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또 파스쿠알은 젊은 사람들을 교정하는 것을 돕는 기관에서 우리의 춤이 그들의 마음을 움직이고 그들이 감동을 받는다면 그들은 변할 거라고 확신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이에 안젤라도 동의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소년원의 시설은 엄격한 감시하에 있었고 분위기는 무서웠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녀가 걱정했듯 처음에 관중은 소란스러웠고 주의 산만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녀는 화가 났으나 마음속으로 창제하면서 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두려워 마라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사명을 완수하자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라고 자신에게 말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도 최선을 다했으며 공연 사이의 짧은 막간을 이용해 자신의 삶의 체험담을 들려주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eastAsia="바탕체"/>
          <w:sz w:val="24"/>
          <w:szCs w:val="24"/>
          <w:lang w:eastAsia="ko-KR"/>
        </w:rPr>
        <w:t>그것은 결코 쉬운 삶이 아니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의 부모님은 가난한 스페인 이민자였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그의 할아버지는 플라멩고 기타 연주자였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어린 소년이었던 파스쿠알은 스페인에서 고등학교를 다니도록 허락해 달라고 부모님을 설득하였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거기서 처음으로 춤을 배우게 된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미국으로 돌아온 후에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명성 높은 호세 그레코 무용단에서 최고 무용수로 일하게 되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1970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 그는 간질환이 발병했고 의사로부터 </w:t>
      </w:r>
      <w:r>
        <w:rPr>
          <w:rFonts w:eastAsia="바탕체" w:ascii="바탕체" w:hAnsi="바탕체"/>
          <w:sz w:val="24"/>
          <w:szCs w:val="24"/>
          <w:lang w:eastAsia="ko-KR"/>
        </w:rPr>
        <w:t>10</w:t>
      </w:r>
      <w:r>
        <w:rPr>
          <w:rFonts w:ascii="바탕체" w:hAnsi="바탕체" w:eastAsia="바탕체"/>
          <w:sz w:val="24"/>
          <w:szCs w:val="24"/>
          <w:lang w:eastAsia="ko-KR"/>
        </w:rPr>
        <w:t>년 시한부 인생을 선고 받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다시는 춤을 출 수 없을 거라고 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여러 해 동안 니치렌 불법을 하고 있었지만 죽음과 정면으로 맞선 싸움은 그의 신심을 더 깊게 해 주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그때 그는 ‘빈 손으로’세상을 떠날 수는 없다고 생각했고 그것이 바로 매 순간 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하루하루 우리가 좋은 인을 쌓아야 하는 이유이며 또 다른 사람들을 위해 계속 좋은 일을 해야 하는 것이라고 말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소년원에서의 공연은 계속되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진지함과 혼신을 다한 무용수들의 공연은 점차로 관중을 매료시켰고 관중은 조용해졌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계속 젊은이들에게 꿈을 가지고 자신을 믿으라고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또 여러분에게는 여러분만의 사명이 있으며 그것이 바로 여러분이 태어난 이유라고 말하며 자신도 예전엔 자신감도 부족했고 자신에 대해 부정적으로 생각했었다고 말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진심어린 공연이 끝날 때 파스쿠알은 따스한 어조로 질문이 있는지 묻자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여럿의 손이 올라갔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때 한 건장한 청년이    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할 말이 있어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" </w:t>
      </w:r>
      <w:r>
        <w:rPr>
          <w:rFonts w:ascii="바탕체" w:hAnsi="바탕체" w:eastAsia="바탕체"/>
          <w:sz w:val="24"/>
          <w:szCs w:val="24"/>
          <w:lang w:eastAsia="ko-KR"/>
        </w:rPr>
        <w:t>하고 소리쳤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청년은 일어서서 감정에 북받쳐 이야기했다</w:t>
      </w:r>
      <w:r>
        <w:rPr>
          <w:rFonts w:eastAsia="바탕체" w:ascii="바탕체" w:hAnsi="바탕체"/>
          <w:sz w:val="24"/>
          <w:szCs w:val="24"/>
          <w:lang w:eastAsia="ko-KR"/>
        </w:rPr>
        <w:t>. "</w:t>
      </w:r>
      <w:r>
        <w:rPr>
          <w:rFonts w:ascii="바탕체" w:hAnsi="바탕체" w:eastAsia="바탕체"/>
          <w:sz w:val="24"/>
          <w:szCs w:val="24"/>
          <w:lang w:eastAsia="ko-KR"/>
        </w:rPr>
        <w:t>이제까지 살아 오면서 당신처럼 아름답고 멋진 사람을 만나지 못 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모두가 당신 같았다면 제가 오늘 여기에 있지 않았을 거예요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라고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1995</w:t>
      </w:r>
      <w:r>
        <w:rPr>
          <w:rFonts w:ascii="바탕체" w:hAnsi="바탕체" w:eastAsia="바탕체"/>
          <w:sz w:val="24"/>
          <w:szCs w:val="24"/>
          <w:lang w:eastAsia="ko-KR"/>
        </w:rPr>
        <w:t>년 안젤라는 류마티즘 관절염 진단을 받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한때 증상은 너무 심각해서 걸을 수도 없었지만 그녀는 이런 고통은 인간혁명을 할 수 있는 기회라고 생각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녀는 강하게 제목했고 재활치료도 받았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의사로부터 당신과 같은 증상을 가진 대부분의 사람들은 움직이지도 못하는데 어떻게 춤을 출수 있는지 의아해 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안젤라는 ‘지금도 류머티즘이 있지만 그것을    완전히 조정할 수 있고 그 병과 잘 지내고 있으며 말하자면 친구’라고 표현할 정도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 병을 기회로 바꾸는데 성공했으며 불운한 게 아니라 자신을 더 강하게 만들어 주는 기회이자 선물이고 공덕이라고 말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니치렌 대성인께서 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몸과 마음이 묘법의 당체임을 깨달으면 환희에 넘쳐 춤을 추는 것이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" </w:t>
      </w:r>
      <w:r>
        <w:rPr>
          <w:rFonts w:ascii="바탕체" w:hAnsi="바탕체" w:eastAsia="바탕체"/>
          <w:sz w:val="24"/>
          <w:szCs w:val="24"/>
          <w:lang w:eastAsia="ko-KR"/>
        </w:rPr>
        <w:t>라고 말씀하셨듯 장해를 만날수록 더 중요한 것은 생명력 넘치는 춤추는 정신으로 즐겁게 싸우고 용기 있게 극복하는 것이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2001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 여름 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파스쿠알은 자신의 몸의 변화를 느끼기 시작했는데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항상 피곤했고 종종 격심한 위 통증을 느끼고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몇 번의 검사 후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비호지킨스 림프종이 발견 되었고 종양은 이미 </w:t>
      </w:r>
      <w:r>
        <w:rPr>
          <w:rFonts w:eastAsia="바탕체" w:ascii="바탕체" w:hAnsi="바탕체"/>
          <w:sz w:val="24"/>
          <w:szCs w:val="24"/>
          <w:lang w:eastAsia="ko-KR"/>
        </w:rPr>
        <w:t>4</w:t>
      </w:r>
      <w:r>
        <w:rPr>
          <w:rFonts w:ascii="바탕체" w:hAnsi="바탕체" w:eastAsia="바탕체"/>
          <w:sz w:val="24"/>
          <w:szCs w:val="24"/>
          <w:lang w:eastAsia="ko-KR"/>
        </w:rPr>
        <w:t>기로 접어들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 소식을 듣자마자 안젤라는 그에게 격려의 메시지를 보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화학치료를 받았고 부작용은 심각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는 마치 트럭에 치인 것과 같이 심한 고통을 겪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eastAsia="바탕체"/>
          <w:sz w:val="24"/>
          <w:szCs w:val="24"/>
          <w:lang w:eastAsia="ko-KR"/>
        </w:rPr>
        <w:t>심각한 구토와 미각을 잃어 힘들어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하지만 그는 놀랍게도 우울해 하지 않았으며 이 병을 쓰러뜨리고 반드시 승리 할 것이며 사자가 될 것이라고 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파스쿠알은 병상에 있으면서도    불법을 계속해서 알려 나갔고 </w:t>
      </w:r>
      <w:r>
        <w:rPr>
          <w:rFonts w:eastAsia="바탕체" w:ascii="바탕체" w:hAnsi="바탕체"/>
          <w:sz w:val="24"/>
          <w:szCs w:val="24"/>
          <w:lang w:eastAsia="ko-KR"/>
        </w:rPr>
        <w:t>2002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 새해에 그가 절복한 </w:t>
      </w:r>
      <w:r>
        <w:rPr>
          <w:rFonts w:eastAsia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eastAsia="바탕체"/>
          <w:sz w:val="24"/>
          <w:szCs w:val="24"/>
          <w:lang w:eastAsia="ko-KR"/>
        </w:rPr>
        <w:t>명이 본존님을 수여 받았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 다음날인 </w:t>
      </w:r>
      <w:r>
        <w:rPr>
          <w:rFonts w:eastAsia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월 </w:t>
      </w:r>
      <w:r>
        <w:rPr>
          <w:rFonts w:eastAsia="바탕체" w:ascii="바탕체" w:hAnsi="바탕체"/>
          <w:sz w:val="24"/>
          <w:szCs w:val="24"/>
          <w:lang w:eastAsia="ko-KR"/>
        </w:rPr>
        <w:t>2</w:t>
      </w:r>
      <w:r>
        <w:rPr>
          <w:rFonts w:ascii="바탕체" w:hAnsi="바탕체" w:eastAsia="바탕체"/>
          <w:sz w:val="24"/>
          <w:szCs w:val="24"/>
          <w:lang w:eastAsia="ko-KR"/>
        </w:rPr>
        <w:t>일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검사 결과를 받기로 되어 있었는데 의사는 놀라움과 기쁨이 가득한 얼굴이 되어 신중하게 검사를 반복한 결과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암 세포가 그의 몸에서 완전히 사라졌다는 진단을 내렸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는 이렇게 가까이 닥쳤던 죽음으로부터 극적으로 재기한 것이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5</w:t>
      </w:r>
      <w:r>
        <w:rPr>
          <w:rFonts w:ascii="바탕체" w:hAnsi="바탕체" w:eastAsia="바탕체"/>
          <w:sz w:val="24"/>
          <w:szCs w:val="24"/>
          <w:lang w:eastAsia="ko-KR"/>
        </w:rPr>
        <w:t>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파스쿠알과 안젤라는 일본을 방문하여 창가대 대강당에서 공연하였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의 머리는 백발이 되었으나 더 멋져 보였고 전보다 더 훌륭하게 춤을 추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춤은 벌거벗은 영혼을 드러낸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    </w:t>
      </w:r>
      <w:r>
        <w:rPr>
          <w:rFonts w:ascii="바탕체" w:hAnsi="바탕체" w:eastAsia="바탕체"/>
          <w:sz w:val="24"/>
          <w:szCs w:val="24"/>
          <w:lang w:eastAsia="ko-KR"/>
        </w:rPr>
        <w:t>파스쿠알이 스승 앞에서 한번 더 춤을 추겠다는 의지가 병을 극복하게 해 주었다는 사실을 너무도 잘 알고 있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춤을 추면서 살아 있다는 환희와 평화를 위한 용기 있는 헌신과 인류에 대한 그의 정열적인 사랑을 표현하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것은 진정한 승리의 춤이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그리고 그것이 그의 마지막 공연이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놀라운 회복의 실증이 있은 지 </w:t>
      </w:r>
      <w:r>
        <w:rPr>
          <w:rFonts w:eastAsia="바탕체" w:ascii="바탕체" w:hAnsi="바탕체"/>
          <w:sz w:val="24"/>
          <w:szCs w:val="24"/>
          <w:lang w:eastAsia="ko-KR"/>
        </w:rPr>
        <w:t>1</w:t>
      </w:r>
      <w:r>
        <w:rPr>
          <w:rFonts w:ascii="바탕체" w:hAnsi="바탕체" w:eastAsia="바탕체"/>
          <w:sz w:val="24"/>
          <w:szCs w:val="24"/>
          <w:lang w:eastAsia="ko-KR"/>
        </w:rPr>
        <w:t>년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암이 재발했음에도 그의 생명경애는 놀라울 정도로 높았고 전국에 불법을 전파하겠다고 더욱 결의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신심의 진정한 힘을 보여 준 것이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sz w:val="24"/>
          <w:szCs w:val="24"/>
          <w:lang w:eastAsia="ko-KR"/>
        </w:rPr>
      </w:pPr>
      <w:r>
        <w:rPr>
          <w:rFonts w:eastAsia="바탕체" w:ascii="바탕체" w:hAnsi="바탕체"/>
          <w:sz w:val="24"/>
          <w:szCs w:val="24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2003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년 </w:t>
      </w:r>
      <w:r>
        <w:rPr>
          <w:rFonts w:eastAsia="바탕체" w:ascii="바탕체" w:hAnsi="바탕체"/>
          <w:sz w:val="24"/>
          <w:szCs w:val="24"/>
          <w:lang w:eastAsia="ko-KR"/>
        </w:rPr>
        <w:t>9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월 </w:t>
      </w:r>
      <w:r>
        <w:rPr>
          <w:rFonts w:eastAsia="바탕체" w:ascii="바탕체" w:hAnsi="바탕체"/>
          <w:sz w:val="24"/>
          <w:szCs w:val="24"/>
          <w:lang w:eastAsia="ko-KR"/>
        </w:rPr>
        <w:t>19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일 파스쿠알은 </w:t>
      </w:r>
      <w:r>
        <w:rPr>
          <w:rFonts w:eastAsia="바탕체" w:ascii="바탕체" w:hAnsi="바탕체"/>
          <w:sz w:val="24"/>
          <w:szCs w:val="24"/>
          <w:lang w:eastAsia="ko-KR"/>
        </w:rPr>
        <w:t>14</w:t>
      </w:r>
      <w:r>
        <w:rPr>
          <w:rFonts w:ascii="바탕체" w:hAnsi="바탕체" w:eastAsia="바탕체"/>
          <w:sz w:val="24"/>
          <w:szCs w:val="24"/>
          <w:lang w:eastAsia="ko-KR"/>
        </w:rPr>
        <w:t>명의 가족과 친구들이 지켜보는 가운데 세상을 떠났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‘들리세요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? </w:t>
      </w:r>
      <w:r>
        <w:rPr>
          <w:rFonts w:ascii="바탕체" w:hAnsi="바탕체" w:eastAsia="바탕체"/>
          <w:sz w:val="24"/>
          <w:szCs w:val="24"/>
          <w:lang w:eastAsia="ko-KR"/>
        </w:rPr>
        <w:t>미국의 광선유포를 여러분에게 맡깁니다’라고 이야기 하는 듯 하며 얼굴에 홍조를 띈 채 평화롭게 잠들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그 순간 한 친구가 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고맙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파스쿠알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, </w:t>
      </w:r>
      <w:r>
        <w:rPr>
          <w:rFonts w:ascii="바탕체" w:hAnsi="바탕체" w:eastAsia="바탕체"/>
          <w:sz w:val="24"/>
          <w:szCs w:val="24"/>
          <w:lang w:eastAsia="ko-KR"/>
        </w:rPr>
        <w:t>고맙습니다</w:t>
      </w: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하고 말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"</w:t>
      </w:r>
      <w:r>
        <w:rPr>
          <w:rFonts w:ascii="바탕체" w:hAnsi="바탕체" w:eastAsia="바탕체"/>
          <w:sz w:val="24"/>
          <w:szCs w:val="24"/>
          <w:lang w:eastAsia="ko-KR"/>
        </w:rPr>
        <w:t>고맙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" </w:t>
      </w:r>
      <w:r>
        <w:rPr>
          <w:rFonts w:ascii="바탕체" w:hAnsi="바탕체" w:eastAsia="바탕체"/>
          <w:sz w:val="24"/>
          <w:szCs w:val="24"/>
          <w:lang w:eastAsia="ko-KR"/>
        </w:rPr>
        <w:t>모두가 그렇게 느끼고 있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파스쿠알은 그들을 무척이나 많이 가르쳐 주었고 격려해 주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러한 감사의 합창은 다른 멤버들에게도 퍼져 나갔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파스쿠알은 다른 사람들의 행복을 위해 헌신하는 용기를 사람들에게 심어 주었으며 구도심의 의미를 가르쳐 주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광선유포라는 평화의 이상에 철저한 삶의 모델이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 xml:space="preserve">파스쿠알은 </w:t>
      </w:r>
      <w:r>
        <w:rPr>
          <w:rFonts w:eastAsia="바탕체" w:ascii="바탕체" w:hAnsi="바탕체"/>
          <w:sz w:val="24"/>
          <w:szCs w:val="24"/>
          <w:lang w:eastAsia="ko-KR"/>
        </w:rPr>
        <w:t>59</w:t>
      </w:r>
      <w:r>
        <w:rPr>
          <w:rFonts w:ascii="바탕체" w:hAnsi="바탕체" w:eastAsia="바탕체"/>
          <w:sz w:val="24"/>
          <w:szCs w:val="24"/>
          <w:lang w:eastAsia="ko-KR"/>
        </w:rPr>
        <w:t>세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그는 삶을 위협한 심각한 첫번째 병을 극복한 이후로 </w:t>
      </w:r>
      <w:r>
        <w:rPr>
          <w:rFonts w:eastAsia="바탕체" w:ascii="바탕체" w:hAnsi="바탕체"/>
          <w:sz w:val="24"/>
          <w:szCs w:val="24"/>
          <w:lang w:eastAsia="ko-KR"/>
        </w:rPr>
        <w:t>30</w:t>
      </w:r>
      <w:r>
        <w:rPr>
          <w:rFonts w:ascii="바탕체" w:hAnsi="바탕체" w:eastAsia="바탕체"/>
          <w:sz w:val="24"/>
          <w:szCs w:val="24"/>
          <w:lang w:eastAsia="ko-KR"/>
        </w:rPr>
        <w:t>년이나 갱사수명하였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그리고 병이 생긴 후에도 온 힘을 다해 살았고 생명에 가득 넘치는 보물을 쌓았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안젤라는 이렇게 이야기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sz w:val="24"/>
          <w:szCs w:val="24"/>
          <w:lang w:eastAsia="ko-KR"/>
        </w:rPr>
        <w:t>“</w:t>
      </w:r>
      <w:r>
        <w:rPr>
          <w:rFonts w:ascii="바탕체" w:hAnsi="바탕체" w:eastAsia="바탕체"/>
          <w:sz w:val="24"/>
          <w:szCs w:val="24"/>
          <w:lang w:eastAsia="ko-KR"/>
        </w:rPr>
        <w:t>남편은 승리했습니다</w:t>
      </w:r>
      <w:r>
        <w:rPr>
          <w:rFonts w:eastAsia="바탕체" w:ascii="바탕체" w:hAnsi="바탕체"/>
          <w:sz w:val="24"/>
          <w:szCs w:val="24"/>
          <w:lang w:eastAsia="ko-KR"/>
        </w:rPr>
        <w:t xml:space="preserve">. </w:t>
      </w:r>
      <w:r>
        <w:rPr>
          <w:rFonts w:ascii="바탕체" w:hAnsi="바탕체" w:eastAsia="바탕체"/>
          <w:sz w:val="24"/>
          <w:szCs w:val="24"/>
          <w:lang w:eastAsia="ko-KR"/>
        </w:rPr>
        <w:t>왜냐하면 병과 싸우면서 생명상태를 향상시키려 매순간 노력했기 때문입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  <w:r>
        <w:rPr>
          <w:rFonts w:ascii="바탕체" w:hAnsi="바탕체" w:eastAsia="바탕체"/>
          <w:sz w:val="24"/>
          <w:szCs w:val="24"/>
          <w:lang w:eastAsia="ko-KR"/>
        </w:rPr>
        <w:t xml:space="preserve">　우리는 행복했고 결혼생활 </w:t>
      </w:r>
      <w:r>
        <w:rPr>
          <w:rFonts w:eastAsia="바탕체" w:ascii="바탕체" w:hAnsi="바탕체"/>
          <w:sz w:val="24"/>
          <w:szCs w:val="24"/>
          <w:lang w:eastAsia="ko-KR"/>
        </w:rPr>
        <w:t>27</w:t>
      </w:r>
      <w:r>
        <w:rPr>
          <w:rFonts w:ascii="바탕체" w:hAnsi="바탕체" w:eastAsia="바탕체"/>
          <w:sz w:val="24"/>
          <w:szCs w:val="24"/>
          <w:lang w:eastAsia="ko-KR"/>
        </w:rPr>
        <w:t>년 동안 한 번도 싸우지 않았지요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sz w:val="24"/>
          <w:szCs w:val="24"/>
          <w:lang w:eastAsia="ko-KR"/>
        </w:rPr>
        <w:t>언제나 서로를 도와주고 스승과 함께 스승의 평화에 대한 바람을 실현하기 위해 헌신하면서 앞으로 나아갔습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  <w:r>
        <w:rPr>
          <w:rFonts w:ascii="바탕체" w:hAnsi="바탕체" w:eastAsia="바탕체"/>
          <w:sz w:val="24"/>
          <w:szCs w:val="24"/>
          <w:lang w:eastAsia="ko-KR"/>
        </w:rPr>
        <w:t>　그것은 우리의 모든 것입니다</w:t>
      </w:r>
      <w:r>
        <w:rPr>
          <w:rFonts w:eastAsia="바탕체" w:ascii="바탕체" w:hAnsi="바탕체"/>
          <w:sz w:val="24"/>
          <w:szCs w:val="24"/>
          <w:lang w:eastAsia="ko-KR"/>
        </w:rPr>
        <w:t>.</w:t>
      </w:r>
      <w:r>
        <w:rPr>
          <w:rFonts w:ascii="바탕체" w:hAnsi="바탕체" w:eastAsia="바탕체"/>
          <w:sz w:val="24"/>
          <w:szCs w:val="24"/>
          <w:lang w:eastAsia="ko-KR"/>
        </w:rPr>
        <w:t>＂</w:t>
      </w:r>
    </w:p>
    <w:p>
      <w:pPr>
        <w:pStyle w:val="Style14"/>
        <w:bidi w:val="0"/>
        <w:spacing w:lineRule="auto" w:line="360" w:before="0" w:after="60"/>
        <w:ind w:left="0" w:right="0" w:firstLine="240"/>
        <w:jc w:val="center"/>
        <w:rPr/>
      </w:pPr>
      <w:r>
        <w:rPr>
          <w:rFonts w:eastAsia="바탕체" w:ascii="바탕체" w:hAnsi="바탕체"/>
          <w:sz w:val="24"/>
          <w:szCs w:val="24"/>
        </w:rPr>
        <w:t>&lt;</w:t>
      </w:r>
      <w:r>
        <w:rPr>
          <w:rFonts w:ascii="바탕체" w:hAnsi="바탕체" w:eastAsia="바탕체"/>
          <w:sz w:val="24"/>
          <w:szCs w:val="24"/>
        </w:rPr>
        <w:t>끝</w:t>
      </w:r>
      <w:r>
        <w:rPr>
          <w:rFonts w:eastAsia="바탕체" w:ascii="바탕체" w:hAnsi="바탕체"/>
          <w:sz w:val="24"/>
          <w:szCs w:val="24"/>
        </w:rPr>
        <w:t>&gt;</w:t>
      </w:r>
    </w:p>
    <w:sectPr>
      <w:footerReference w:type="default" r:id="rId2"/>
      <w:type w:val="nextPage"/>
      <w:pgSz w:w="11906" w:h="16838"/>
      <w:pgMar w:left="1247" w:right="1247" w:gutter="0" w:header="0" w:top="1417" w:footer="425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a신신명조B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 w:before="0" w:after="60"/>
      <w:jc w:val="both"/>
      <w:textAlignment w:val="baseline"/>
    </w:pPr>
    <w:rPr>
      <w:rFonts w:ascii="a신신명조B" w:hAnsi="a신신명조B" w:eastAsia="a신신명조B" w:cs="a신신명조B"/>
      <w:color w:val="000000"/>
      <w:kern w:val="2"/>
      <w:sz w:val="26"/>
      <w:szCs w:val="26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MS Mincho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MS Mincho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MS Mincho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MS Mincho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1</Characters>
  <CharactersWithSpaces>3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십리대숲</dc:creator>
  <dc:description/>
  <dc:language>en-US</dc:language>
  <cp:lastModifiedBy/>
  <dcterms:modified xsi:type="dcterms:W3CDTF">2019-01-08T06:49:00Z</dcterms:modified>
  <cp:revision>3</cp:revision>
  <dc:subject/>
  <dc:title>춤추는 혼을 간직하며 사는 인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