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ascii="바탕체" w:hAnsi="바탕체" w:cs="바탕체" w:eastAsia="바탕체"/>
          <w:b/>
          <w:bCs/>
          <w:sz w:val="36"/>
          <w:szCs w:val="36"/>
          <w:lang w:eastAsia="ko-KR"/>
        </w:rPr>
        <w:t>진정한 신심은 무엇인가</w:t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ascii="바탕체" w:hAnsi="바탕체" w:cs="바탕체" w:eastAsia="바탕체"/>
          <w:b/>
          <w:bCs/>
          <w:sz w:val="24"/>
          <w:szCs w:val="24"/>
          <w:lang w:eastAsia="ko-KR"/>
        </w:rPr>
        <w:t>부인부 하타 미쓰코 체험담</w:t>
      </w:r>
    </w:p>
    <w:p>
      <w:pPr>
        <w:pStyle w:val="Style14"/>
        <w:bidi w:val="0"/>
        <w:spacing w:lineRule="auto" w:line="360"/>
        <w:ind w:left="0" w:right="0" w:firstLine="240"/>
        <w:jc w:val="center"/>
        <w:rPr>
          <w:rFonts w:ascii="바탕체" w:hAnsi="바탕체" w:eastAsia="바탕체" w:cs="바탕체"/>
          <w:b/>
          <w:b/>
          <w:bCs/>
          <w:sz w:val="24"/>
          <w:szCs w:val="24"/>
          <w:lang w:eastAsia="ko-KR"/>
        </w:rPr>
      </w:pPr>
      <w:r>
        <w:rPr>
          <w:rFonts w:eastAsia="바탕체" w:cs="바탕체" w:ascii="바탕체" w:hAnsi="바탕체"/>
          <w:b/>
          <w:bCs/>
          <w:sz w:val="24"/>
          <w:szCs w:val="24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는 연수원이 있는 미에현 하쿠산초에 사는 미사와 가쓰코의 집으로 갔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미사와는 이 지역에서 지역부인부장을 맡고 있어 연수원에서 큰 행사가 있을 때에는 부인부가 여러 가지 준비를 하는 장소로 미사와의 집을 사용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는 이번 문화합창제 때도 준비를 위한 거점으로 쓰였다는 것을 들어 알고 있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래서 ‘가족 분들도 찾아뵙고 인사드리지 않는다면 죄송한 일이다’하고 생각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리고 미사와의 친정어머니인 하타 미쓰코는 이 지역에서 학회 초창기를 개척한 사람이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가 현지 회원에게 “당신은 누구에게서 불법이야기를 들었습니까</w:t>
      </w:r>
      <w:r>
        <w:rPr>
          <w:rFonts w:eastAsia="바탕체" w:cs="바탕체" w:ascii="바탕체" w:hAnsi="바탕체"/>
          <w:sz w:val="24"/>
          <w:szCs w:val="24"/>
          <w:lang w:eastAsia="ko-KR"/>
        </w:rPr>
        <w:t>?”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누가 격려해 일어섰습니까</w:t>
      </w:r>
      <w:r>
        <w:rPr>
          <w:rFonts w:eastAsia="바탕체" w:cs="바탕체" w:ascii="바탕체" w:hAnsi="바탕체"/>
          <w:sz w:val="24"/>
          <w:szCs w:val="24"/>
          <w:lang w:eastAsia="ko-KR"/>
        </w:rPr>
        <w:t>?”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하고 물으면 대부분 하타 미쓰코의 이름을 댔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는 하타도 꼭 만나 광포 개척의 고투를 듣고 그 공적을 치하하고 싶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한 사람 한사람을 만나 대화하고 마음을 맺는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리고 우정의 스크럼을 짜고 광선유포를 향해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무너지지 않는 행복의 성을 향해 함께 걸어간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이것이 창가학회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뢰로 맺어진 사람과 사람의 유대가 조직이라는 기구와 제도에 따뜻한 인간의 피를 흐르게 하고 신심의 고동을 전한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러므로 개인과 개인의 대화 없이 창가의 인간조직은 없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신이치와 미네코는 오후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시 전에 미사와의 집에 도착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◇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미사와의 집은 이세와 간사이를 잇는 중심 도로가에 있는데 이 일대에 예전부터 역참이 있어 미사와 가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家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도 여관을 경영했다고 한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미사와는 오전 중에 “만일 괜찮으시다면 댁에 찾아뵙고 싶습니다”라는 신이치의 전언을 받은 상태였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미사와의 집에는 문화합창제에서 사용한 비품으로 가득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급하게 큰 짐만 정리했을 때 신이치가 도착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현관에 마중 나온 미사와 부부는 조금 긴장해 보였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는 부부에게 웃어 보이며 남편 미쓰나리와 악수를 나눴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오늘은 인사를 드리러 찾아왔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항상 부인부가 신세를 지고 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감사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 일행은 불단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佛檀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이 있는 방으로 안내되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방 안 문틀 위에 일본 전통의상을 입은 유영이 걸려 있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미쓰나리의 돌아가신 아버지라고 한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는 그 말을 듣자“그럼 아버님의 추선근행을 합시다”하고 말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근행이 엄숙히 시작되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인근에 사는 학회원이 신이치의 방문을 듣고 잇따라 모여들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바로 옆방에 사람들로 가득 찼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근행을 마친 신이치는 모인 사람들에게 이렇게 말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일부러 와주셨으니 오늘은 좌담회를 합시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모두 환성을 질렀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미쓰나리는 추선근행에 감사하다고 말한 뒤 근처에 사는 장모인 하타를 소개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실은 저희 부부가 신심을 하게 된 것도 장모님 덕분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처음 뵙겠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야마모토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당신이 지역 광포를 위해 얼마나 힘써 오셨는지 익히 들어 알고 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만나서 영광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일가친척과 지역 사람들에게 불법을 넓힌 공로자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는 일어나 부처를 맞이하는 심정으로 고개를 깊이 숙였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홍교의 실천자에게 최대로 경의를 표하는 것이 불법자가 갖춰야 할 삶의 자세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◇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하타는 일흔 여섯 살이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는 하타가 입회한 경위와 광선유포를 위해 고투한 세월을 차례차례 물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왜냐하면 하타의 체험을 통해 모인 동지들과 함께 ‘진정한 신심은 무엇인가’를 확인해 두고 싶었기 때문이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하타는 신이치의 질문에 “그러니까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저는”하고 온화한 웃음을 지으며 대답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전쟁이 끝나고 평화롭고 희망찬 시대가 올 것이라고 기대하던 때에 크게 의지하던 남편이 자녀 아홉을 남겨두고 세상을 떠난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가장 어린 아이가 아직 한살이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하타는 죽을힘을 다해 살았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가난 속에서 버둥거리며 사는 나날이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여러 신앙에도 매달렸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냉수로 목욕재계도 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러나 아무런 희망도 찾을 수 없는 암담한 하루하루가 이어졌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러한 무렵에 이웃사람에게서 불법에 관한 이야기를 듣게 되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 1956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년 여름의 일이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75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만세대 달성을 목표로 나아가는 광선유포 홍교의 조류가 미에의 산촌에도 도도히 퍼지고 있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하타에게 불법 이야기를 한 사람은 부인부원인 쓰유자키 아키였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쓰유자키는 결혼해서 오사카에서 살다가 남편을 여의어 친정이 있는 하쿠산초로 돌아오게 되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생선 행상을 하면서 여자 혼자의 힘으로 딸 셋을 기르며 고생스럽게 사는 사람이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쓰유자키는 입회한 지 얼마 안 되었지만 “반드시 행복해지는 신심이에요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하고 확신있게 주장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하타는‘이 사람은 나와 똑같은 처지인데 왜 이토록 밝을까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학회의 신심의 힘 때문인가…’하고 생각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하타는 쓰유자키의 확신과 생기 넘치는 모습에 반해 입회하기로 결심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경제적인 풍요로움을 손에 넣는 일도 신심의 실증임에 틀림없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러나 가장 중요한 실증은 어떤 일이 있어도 지지 않는 인간의 강인함과 남을 생각하는 마음을 지니고 살아가는 발랄한 삶의 태도를 확립하는 일이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생명의 빛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인격의 빛을 빛내는 일이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◇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입회한 하타에게 쓰유자키는 근행과 함께 홍교에 힘쓰는 일이 얼마나 중요한지를 힘주어 말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니치렌대성인불법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日蓮大聖人佛法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은 자행화타에 걸친 신심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자신도 주위사람도 함께 행복해지지 않으면 진정한 행복이 아니지 않습니까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예컨대 주위 사람이 굶어죽는데 자신만 맛있는 음식을 먹는다고 행복해지나요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?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아니지요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자신만 극락에 가기 위해 기원하는 종교는 진정한 종교가 아닙니다</w:t>
      </w:r>
      <w:r>
        <w:rPr>
          <w:rFonts w:eastAsia="바탕체" w:cs="BatangChe Western" w:ascii="BatangChe Western" w:hAnsi="BatangChe Western"/>
          <w:sz w:val="24"/>
          <w:szCs w:val="24"/>
          <w:lang w:eastAsia="ko-KR"/>
        </w:rPr>
        <w:t>. 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대성인 불법은 자신이 금세에서 부처가 되는 신심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것을 성불이라고 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자신의 행복만 생각하는 부처는 없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한 사람이라도 많은 사람에게 불법을 가르쳐 행복해지게 하면 부처가 될 수 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하타는 그 말에 감탄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맞는 말이라고 생각하고 불법대화를 하러 다녔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러자 주위 사람들이 맹렬히 반발하고 나섰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먼저 타종의 승려가 화를 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주위 사람들도 그것에 선동되어“머리가 어떻게 된 것이 아니냐</w:t>
      </w:r>
      <w:r>
        <w:rPr>
          <w:rFonts w:eastAsia="바탕체" w:cs="바탕체" w:ascii="바탕체" w:hAnsi="바탕체"/>
          <w:sz w:val="24"/>
          <w:szCs w:val="24"/>
          <w:lang w:eastAsia="ko-KR"/>
        </w:rPr>
        <w:t>!”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하고 욕을 퍼붓고 불법대화를 하러 가면 물이나 소금을 뿌리고 돌을 던졌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‘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왜 이런 일을 당할까</w:t>
      </w:r>
      <w:r>
        <w:rPr>
          <w:rFonts w:eastAsia="바탕체" w:cs="바탕체" w:ascii="바탕체" w:hAnsi="바탕체"/>
          <w:sz w:val="24"/>
          <w:szCs w:val="24"/>
          <w:lang w:eastAsia="ko-KR"/>
        </w:rPr>
        <w:t>!’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냉수로 목욕재계를 하는 다른 신앙을 믿었을 때는 전혀 일어나지 않던 일이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하타는 쓰유자키와 함께 소속조직인 오사카의 사카이지부 간부를 만나 지도를 받았다</w:t>
      </w:r>
      <w:r>
        <w:rPr>
          <w:rFonts w:eastAsia="바탕체" w:cs="BatangChe Western" w:ascii="BatangChe Western" w:hAnsi="BatangChe Western"/>
          <w:sz w:val="24"/>
          <w:szCs w:val="24"/>
          <w:lang w:eastAsia="ko-KR"/>
        </w:rPr>
        <w:t>. 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니치렌대성인은 ‘이 법문을 말하면 반드시 마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魔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가 출래하느니라’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어서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087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쪽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)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하고 말씀하셨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중생의 생명이 탁해져 사람들이 악법이 옳다고 믿는 말법이라는 시대에 정법을 설하니 반대를 당하거나 탄압을 받는 일은 당연하지 않겠습니까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또 대성인은 어서 곳곳에서 ‘행해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行解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를 기위 힘쓰면 삼장사마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三障四魔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가 분연히 다투어 일어난다’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어서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087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쪽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는 천태대사의 말을 인용해 진심으로 신심을 하면 그것을 방해하려는 장마가 다투어 일어난다고 분명히 말씀하셨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불도수행에 힘쓰면 마가 다투어 일어난다고 각오하는 일이 신심의 첫 걸음이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신입회원에게 홍교의 실천과 함께 그것을 철저히 가르쳐야 광선유포를 위한 조직의 기반이 반석같이 다져진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◇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사카이지부 간부는 이어서 이야기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경문에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어서에 비추어 마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魔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도 난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難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도 일어나지 않는 정법은 없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난을 피할 수 있는 좋은 방법이 없을까 하고 생각하면 안 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각오를 정해야 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실은 마와 난에도 큰 의미가 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대성인이 ‘마가 다투어 일어나지 않으면 정법이라고 알지 말지어다’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어서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087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쪽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)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하고 말씀하셨듯 마가 다투어 일어나느냐 아니냐에 따라 그 가르침이 올바르냐 아니냐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자신의 신심이 진짜냐 아니냐를 가릴 수 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또 정법을 유포하다 법난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法難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을 만나면 과거세부터 이어지는 악업을 소멸시켜 일생성불 할 수 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러므로 난을 불러일으키는 신심이 중요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물론 배려 없는 비상식적인 언동으로 불필요한 마찰이 생기지 않도록 엄격히 조심해야 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러나 아무리 신중히 성심성의를 다해 대응해도 정법을 넓히면 반드시 난이 일어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 이유는 이 세계가 제육천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第六天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의 마왕이 영유하는 땅인데 그곳에 묘법을 수지한 사람이 나타나 정토로 바꾸려고 하니 난이 다투어 일어나는 것은 당연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법난은 회피할 수 없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  <w:r>
        <w:rPr>
          <w:rFonts w:eastAsia="바탕체" w:cs="바탕체" w:ascii="바탕체" w:hAnsi="바탕체"/>
          <w:b/>
          <w:bCs/>
          <w:sz w:val="24"/>
          <w:szCs w:val="24"/>
          <w:lang w:eastAsia="ko-KR"/>
        </w:rPr>
        <w:t xml:space="preserve">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래서 대성인은“니치렌의 제자들은 겁쟁이로서는 할 수 없느니라”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어서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282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쪽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)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하고 외치셨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러나 대성인의 문하 중에도 정의이기에 대난이 다투어 일어나는 것을 받아들이지 못하는 자가 있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스승인 대성인이 다쓰노구치법난과 사도 유죄라는 목숨을 위협하는 대난을 당하자 두려움에 휩싸여 스승에게 불신감을 품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들은“니치렌보는 사장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師匠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이긴 하시지만 너무나 강경하니 우리는 부드럽게 법화경을 홍통하리라”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어서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961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쪽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하고 말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경문 곳곳에 법난이 일어나는 것은 틀림없다고 씌어 있는데도 대성인이 너무 강직하게 절복하기 때문이라며 법화경행자인 스승을 비판 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퇴전의 본질은 겁쟁이이며 보신이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러나 자신을 정당화하기 위해 문제를 방법론 등으로 바꾸어 정의로운 사람을 공격하는 것이 퇴전자들의 상투적인 수단이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◇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아무리 시대가 변해도 신심이 있는 사람에게는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광선유포가 전진하는 곳에는 반드시 마가 다투어 일어나고 난이 덮친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하타 미쓰코는 주위 사람들의 어떠한 처사에도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박해에도 꺾이지 않겠다고 단단히 다짐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입회한 벗이 그렇게 결의할 수 있도록 육성해야 진정한 절복이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것이 광선유포를 크게 확대하는 원동력이 된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하타가 신심에 면려할수록 가족은 심하게 반대했고“이상한 종교에 빠져서</w:t>
      </w:r>
      <w:r>
        <w:rPr>
          <w:rFonts w:eastAsia="바탕체" w:cs="바탕체" w:ascii="바탕체" w:hAnsi="바탕체"/>
          <w:sz w:val="24"/>
          <w:szCs w:val="24"/>
          <w:lang w:eastAsia="ko-KR"/>
        </w:rPr>
        <w:t>!”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하고 학회를 눈엣가시처럼 여겼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러나 하타는 지지 않았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들일을 나갈 때 대바구니에 외출복을 넣어 갔다가 일이 끝나면 재빨리 옷을 갈아입고 쓰유자키 아키와 함께 학회활동을 하러 나갔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하타는‘이 신심으로 반드시 우리 가정의 숙명을 전환해 보이겠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!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아이들에게도 신심을 가르쳐 행복해지는 모습을 보여주겠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!’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는 결의로 불탔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가난에 허덕이며 악착같이 살아온 자신이 사람들의 행복을 위해 정열을 불태우는 것 자체가 불가사의하게 느껴졌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경제상황은 여전히 어려웠지만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무엇인가가 점점 바뀌는 듯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아무리 주위 사람들이 반대해도 강한 확신이 있고 넘치는 환희와 희망이 있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하타는“너무나도 즐거워요”하고 입버릇처럼 말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아이들이 자라 일하게 되자 살림살이가 나아졌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결국 자녀들도 고생 속에서도 밝고 발랄하게 견디는 다기진 어머니의 모습을 보고 모두 신심에 면려하게 되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리고 집도 신축할 수 있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야마모토 신이치는 이야기를 다 듣고 나서 딸인 미사와 가쓰코 지역부인부장에게 말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당신도 어머니의 신심을 반대했습니까</w:t>
      </w:r>
      <w:r>
        <w:rPr>
          <w:rFonts w:eastAsia="바탕체" w:cs="바탕체" w:ascii="바탕체" w:hAnsi="바탕체"/>
          <w:sz w:val="24"/>
          <w:szCs w:val="24"/>
          <w:lang w:eastAsia="ko-KR"/>
        </w:rPr>
        <w:t>?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예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후회하고 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렇다면 어머니에게 감사하며 소중하고 다정하게 대해야 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어머니는 만년인 지금 모든 일에 승리하셨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인생의 만년에 승리해야만 인생 전체를 승리하는 일이 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◇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미에연수원 주변 지역에 사는 사람들 대부분은 하타와 쓰유자키가 홍교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미사와 미쓰나리의 아버지도 하타의 권유로 입회했다고 한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간과 쓸개가 병들어‘더 이상 살기 어렵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’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하고 주위 사람들이 수군대는 상황에서 신심을 시작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리고 법화경에 설해진 ‘갱사수명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更賜壽命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수명을 다시 주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’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이라는 실증을 보이고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0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년이나 건강하게 살았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러한 하나하나가 하타의 신심을 지탱해주는 확신이 되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어떤 말을 듣든 어떠한 일을 당하든 자신이 홍교한 사람이 공덕을 받고 행복해지는 일보다 기쁜 일은 없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절복만큼 즐거운 일은 없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금생 최고의 추억이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비록 차림새는 가난해도 즐겁게 홍교하러 다니는 사람에게는 존귀한 보살의 환희 찬 생명이 맥동하고 금빛 찬란한 부처의 광채가 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는 하타에게 이렇게 물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신심을 하면서 가장 괴로웠던 일이나 분했던 일은 무엇입니까</w:t>
      </w:r>
      <w:r>
        <w:rPr>
          <w:rFonts w:eastAsia="바탕체" w:cs="바탕체" w:ascii="바탕체" w:hAnsi="바탕체"/>
          <w:sz w:val="24"/>
          <w:szCs w:val="24"/>
          <w:lang w:eastAsia="ko-KR"/>
        </w:rPr>
        <w:t>?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하타는 조금 머뭇거리면서 대답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장례식에 일련정종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日蓮正宗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의 스님이 와주지 않았을 때입니다…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하타와 쓰유자키가 홍교한 부부의 남편이 뜻밖의 사고로 세상을 떠났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당시 미에현에는 종문의 사원이 없었기에 하타는 자신의 소속 지부가 있는 오사카의 사원에 전화해 승려에게 장례식에 와달라고 부탁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러나“미에는 너무 멀어서 갈 수 없습니다”하고 매정하게 거절당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몇 번이나 간청해도 소용없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어쩔 수 없이 쓰유자키와 둘이서 장례식을 치르게 되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구습이 뿌리 깊은 지역이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스님이 안 온다는군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학회원 여자 둘이 스님 역할을 한다는데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이웃 사람들이 흥미진진한 얼굴로 모여 들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비웃는 눈길을 받으며 두 사람은 생명력을 쥐어짜듯 낭랑하게 근행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긴장한 나머지 등줄기로 식은땀이 흐르는 것을 느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장례식을 마치자 온 몸에서 힘이 빠지는 듯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◇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하타는 자신으로서는 쓰유자키와 둘이서 성심성의를 다해 장례식을 치렀다고 생각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러나 세월이 지날수록‘정말로 잘한 것 일까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고인의 가족에게 비참한 꼴을 당하게 한 것은 아닐까’하는 생각이 마음 깊은 곳에 앙금처럼 남아 있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는 하타의 이야기를 다 듣자 고개를 크게 끄덕였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할머님은 훌륭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!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가장 청정하고 존귀하며 정성스러운 장례식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고인도 최고로 기뻐하겠지요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당신은 광선유포의 대공로자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리고 동행한 간부들에게 이렇게 말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여러분은 대학을 나와 젊은 나이에 간부가 되었다고 해서 자신이 대단한 것처럼 생각하면 안 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런 생각을 털끝만큼이라도 한다면 이미 생명이 만심에 병들었다는 증거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여러분은 지역광포를 위해 목숨을 걸어온 이 할머님처럼 투쟁할 수 없지 않습니까</w:t>
      </w:r>
      <w:r>
        <w:rPr>
          <w:rFonts w:eastAsia="바탕체" w:cs="바탕체" w:ascii="바탕체" w:hAnsi="바탕체"/>
          <w:sz w:val="24"/>
          <w:szCs w:val="24"/>
          <w:lang w:eastAsia="ko-KR"/>
        </w:rPr>
        <w:t>!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누가 진정으로 광선유포를 추진하는지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창가학회를 떠받치는지 저는 가만히 지켜보고 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만일 요령주의가 버젓이 통용되어 필사의 각오로 싸우지도 않고 다른 사람의 노력을 자신의 공로처럼 보고만 하는 사람이 리더가 되어 군림한다면 성실한 회원이 불쌍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런 창가학회가 되면 안 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엄한 말투였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리고 신이치는 따뜻하게 감싸듯 웃는 얼굴로 하타를 바라보며 이렇게 말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할머님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또 있습니까</w:t>
      </w:r>
      <w:r>
        <w:rPr>
          <w:rFonts w:eastAsia="바탕체" w:cs="바탕체" w:ascii="바탕체" w:hAnsi="바탕체"/>
          <w:sz w:val="24"/>
          <w:szCs w:val="24"/>
          <w:lang w:eastAsia="ko-KR"/>
        </w:rPr>
        <w:t>?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순간 하타의 표정이 어두워졌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선생님 실은 저를 절복한 쓰유자키 씨가 심장병으로 입원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분은 말이지요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저보다 훨씬 더 신심이 강성해서요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 ‘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선생님을 만나고 싶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만나고 싶다’고 늘 말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건강했다면 오늘 선생님을 함께 뵈었을 텐데요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동지를 생각하는 겸허한 말이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겸허함은 경애의 높이와 크기를 나타낸다고 할 수 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◇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는 쓰유자키에 미에연수원이 주부제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총합연수원으로 개관할 때 만난 일이 떠올랐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신이치가 행사요원 등을 격려하려고 연수원을 둘러보았을 때 늠름한 목소리로 인사하는 노부인이 있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선생님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!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쓰유자키 아키라고 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잘 부탁드립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때 미에 간부에게서 쓰유자키는 고장인 하쿠산초에서 초창기 시절부터 땀 흘려 지역광포를 개척한 분이라고 이야기를 들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신이치는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70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대 노부인의 손을 잡고 이렇게 말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정말로 고생이 많으십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지금까지 고투하신 일이 연수원 완공이라는 결실을 맺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승리하셨네요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러자 쓰유자키는 고생한 지난 세월이 떠올랐는지 눈물을 글썽였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존귀한‘광포의 어머니’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지금까지 절복은 얼마나 하셨습니까</w:t>
      </w:r>
      <w:r>
        <w:rPr>
          <w:rFonts w:eastAsia="바탕체" w:cs="바탕체" w:ascii="바탕체" w:hAnsi="바탕체"/>
          <w:sz w:val="24"/>
          <w:szCs w:val="24"/>
          <w:lang w:eastAsia="ko-KR"/>
        </w:rPr>
        <w:t>?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가 묻자 쓰유자키는 자랑스럽게 대답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신심한 분은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00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세대가 넘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 이상은 다 헤아릴 수 없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렇습니까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!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위대한 공적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경의를 표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당신을 평생 잊지 않겠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영원한 동지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사람들의 행복과 광선유포를 위해 흘리신 고투의 땀은 모두 복운이 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자손만대까지 번영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것이 불법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佛法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어본존은 모두 알고 계십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의 말을 듣자 쓰유자키의 눈에서 눈물이 넘쳐흘렀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 쓰유자키가 입원 중이라는 이야기를 미사와의 집에서 하타에게서 들은 신이치는 입원한 병원과 병상을 자세히 물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리고 바로 전언과 격려품을 간부에게 맡겼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‘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순간’을 놓치지 않는 신속한 대응이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보고와 정보 하나하나에 얼마나 신속하고 정확하게 손을 쓰느냐에 새로운 가치창조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價値創造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가 있고 일체를 승리로 이끄는 힘이 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리고 신속함과 정확함은 진지함에서 생긴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◇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쓰유자키는 신이치에게서 전언과 격려품을 받고 뛸 듯이 기쁘고 놀랐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‘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이런 병마 따위에 질 수 없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!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하루라도 빨리 건강해져 광선유포를 위해 지역을 누비자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!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야마모토 선생님에게 보답해야 한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!’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쓰유자키의 병상은 점점 나아졌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그리고 머지않아 퇴원해 신이치에게서 격려 받은 지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9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일 뒤인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5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월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3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일에는 쓰시의 미에문화회관에서 하타와 함께 제</w:t>
      </w:r>
      <w:r>
        <w:rPr>
          <w:rFonts w:eastAsia="바탕체" w:cs="바탕체" w:ascii="바탕체" w:hAnsi="바탕체"/>
          <w:sz w:val="24"/>
          <w:szCs w:val="24"/>
          <w:lang w:eastAsia="ko-KR"/>
        </w:rPr>
        <w:t>2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회 ‘광포공로상’을 수상한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는 미사와의 집에 모인 한 사람 한사람에게 시선을 보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는 모두가‘학회의 보배’이며 어본불이 이 세상에 불러낸‘사명의 사람’이라고 가슴 절절이 느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여러분이 분투해야 비로소 광선유포도 성취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광포의 사명을 지니고 태어난 여러분은 본디 부처의 자식이고 지용보살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러므로 앞날에 어떠한 시련이 기다린다 해도 승리하지 않을 리 없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행복해지지 않을 리 없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어떤 일이 있어도 이 확신만큼은 잊지 말기 바랍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우리는 광선유포를 위해 꿋꿋이 살아가자고 결심하고 자행화타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自行化他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에 걸친 신심을 실천하는 속에 부처의 생명을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지용보살의 생명을 용현할 수 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리고 그렇게 되면 내 생명이 변혁되어 숙명의 폭풍우에 엄연히 도전해 승리할 수 있는 힘이 솟아 독을 약으로 바꾸고 고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苦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를 낙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樂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으로 열 수 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대성인이 우리 지역의 광선유포를 부탁한 여러분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여러분이 말한 만큼 불연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佛緣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이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불법에 대한 이해가 넓혀집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여러분이 걸은 만큼 광선유포의 길을 열 수 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여러분이 땀과 눈물을 흘리며 홍교의 깃발을 세운 만큼 행복의 보성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寶城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이 구축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아무쪼록 이 하쿠산초의 광선유포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미에현의 광선유포를 잘 부탁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는 부처를 경배하듯 머리를 깊이 숙였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야마모토 신이치를 둘러싸고 열린 ‘좌담회’는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시간이나 달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신이치는 미사와 미쓰나리와 가쓰코 부부에게 배웅을 받으며 미사와의 집을 뒤로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jc w:val="right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☞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신</w:t>
      </w:r>
      <w:r>
        <w:rPr>
          <w:rFonts w:ascii="MS Mincho" w:hAnsi="MS Mincho" w:cs="MS Mincho"/>
          <w:sz w:val="24"/>
          <w:szCs w:val="24"/>
          <w:lang w:eastAsia="ko-KR"/>
        </w:rPr>
        <w:t>․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 인간혁명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27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권 정의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正義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)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에서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BatangChe Western" w:ascii="BatangChe Western" w:hAnsi="BatangChe Western"/>
          <w:sz w:val="24"/>
          <w:szCs w:val="2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BatangChe Western" w:ascii="BatangChe Western" w:hAnsi="BatangChe Western"/>
          <w:sz w:val="24"/>
          <w:szCs w:val="24"/>
          <w:lang w:eastAsia="ko-KR"/>
        </w:rPr>
        <w:t> </w:t>
      </w:r>
      <w:r>
        <w:rPr>
          <w:rFonts w:eastAsia="바탕체" w:cs="바탕체" w:ascii="바탕체" w:hAnsi="바탕체"/>
          <w:sz w:val="24"/>
          <w:szCs w:val="24"/>
        </w:rPr>
        <w:t>&lt;</w:t>
      </w:r>
      <w:r>
        <w:rPr>
          <w:rFonts w:ascii="바탕체" w:hAnsi="바탕체" w:cs="바탕체" w:eastAsia="바탕체"/>
          <w:sz w:val="24"/>
          <w:szCs w:val="24"/>
        </w:rPr>
        <w:t>끝</w:t>
      </w:r>
      <w:r>
        <w:rPr>
          <w:rFonts w:eastAsia="바탕체" w:cs="바탕체" w:ascii="바탕체" w:hAnsi="바탕체"/>
          <w:sz w:val="24"/>
          <w:szCs w:val="24"/>
        </w:rPr>
        <w:t>&gt;</w:t>
      </w:r>
    </w:p>
    <w:sectPr>
      <w:footerReference w:type="default" r:id="rId2"/>
      <w:type w:val="nextPage"/>
      <w:pgSz w:w="11906" w:h="16838"/>
      <w:pgMar w:left="1247" w:right="1247" w:gutter="0" w:header="0" w:top="1247" w:footer="425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바탕체">
    <w:charset w:val="01"/>
    <w:family w:val="roman"/>
    <w:pitch w:val="variable"/>
  </w:font>
  <w:font w:name="BatangChe Western">
    <w:charset w:val="01"/>
    <w:family w:val="roman"/>
    <w:pitch w:val="variable"/>
  </w:font>
  <w:font w:name="MS Minch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7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1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432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8"/>
      <w:szCs w:val="28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MS Mincho" w:cs="ÇÑÄÄ¹ÙÅÁ"/>
      <w:color w:val="000000"/>
      <w:spacing w:val="-6"/>
      <w:kern w:val="2"/>
      <w:sz w:val="18"/>
      <w:szCs w:val="18"/>
      <w:lang w:val="en-US" w:eastAsia="ja-JP" w:bidi="ar-SA"/>
    </w:rPr>
  </w:style>
  <w:style w:type="paragraph" w:styleId="Style20">
    <w:name w:val="차례 제목"/>
    <w:qFormat/>
    <w:pPr>
      <w:widowControl w:val="false"/>
      <w:bidi w:val="0"/>
      <w:spacing w:lineRule="auto" w:line="384" w:before="240" w:after="60"/>
      <w:jc w:val="left"/>
      <w:textAlignment w:val="baseline"/>
    </w:pPr>
    <w:rPr>
      <w:rFonts w:ascii="ÇÑÄÄ¹ÙÅÁ" w:hAnsi="ÇÑÄÄ¹ÙÅÁ" w:eastAsia="MS Mincho" w:cs="ÇÑÄÄ¹ÙÅÁ"/>
      <w:color w:val="2E74B5"/>
      <w:kern w:val="2"/>
      <w:sz w:val="32"/>
      <w:szCs w:val="32"/>
      <w:lang w:val="en-US" w:eastAsia="ja-JP" w:bidi="ar-SA"/>
    </w:rPr>
  </w:style>
  <w:style w:type="paragraph" w:styleId="11">
    <w:name w:val="차례 1"/>
    <w:qFormat/>
    <w:pPr>
      <w:widowControl w:val="false"/>
      <w:bidi w:val="0"/>
      <w:spacing w:lineRule="auto" w:line="384" w:before="0" w:after="140"/>
      <w:jc w:val="left"/>
      <w:textAlignment w:val="baseline"/>
    </w:pPr>
    <w:rPr>
      <w:rFonts w:ascii="ÇÑÄÄ¹ÙÅÁ" w:hAnsi="ÇÑÄÄ¹ÙÅÁ" w:eastAsia="MS Mincho" w:cs="ÇÑÄÄ¹ÙÅÁ"/>
      <w:color w:val="000000"/>
      <w:kern w:val="2"/>
      <w:sz w:val="22"/>
      <w:szCs w:val="22"/>
      <w:lang w:val="en-US" w:eastAsia="ja-JP" w:bidi="ar-SA"/>
    </w:rPr>
  </w:style>
  <w:style w:type="paragraph" w:styleId="21">
    <w:name w:val="차례 2"/>
    <w:qFormat/>
    <w:pPr>
      <w:widowControl w:val="false"/>
      <w:bidi w:val="0"/>
      <w:spacing w:lineRule="auto" w:line="384" w:before="0" w:after="140"/>
      <w:ind w:left="220" w:hanging="0"/>
      <w:jc w:val="left"/>
      <w:textAlignment w:val="baseline"/>
    </w:pPr>
    <w:rPr>
      <w:rFonts w:ascii="ÇÑÄÄ¹ÙÅÁ" w:hAnsi="ÇÑÄÄ¹ÙÅÁ" w:eastAsia="MS Mincho" w:cs="ÇÑÄÄ¹ÙÅÁ"/>
      <w:color w:val="000000"/>
      <w:kern w:val="2"/>
      <w:sz w:val="22"/>
      <w:szCs w:val="22"/>
      <w:lang w:val="en-US" w:eastAsia="ja-JP" w:bidi="ar-SA"/>
    </w:rPr>
  </w:style>
  <w:style w:type="paragraph" w:styleId="31">
    <w:name w:val="차례 3"/>
    <w:qFormat/>
    <w:pPr>
      <w:widowControl w:val="false"/>
      <w:bidi w:val="0"/>
      <w:spacing w:lineRule="auto" w:line="384" w:before="0" w:after="140"/>
      <w:ind w:left="440" w:hanging="0"/>
      <w:jc w:val="left"/>
      <w:textAlignment w:val="baseline"/>
    </w:pPr>
    <w:rPr>
      <w:rFonts w:ascii="ÇÑÄÄ¹ÙÅÁ" w:hAnsi="ÇÑÄÄ¹ÙÅÁ" w:eastAsia="MS Mincho" w:cs="ÇÑÄÄ¹ÙÅÁ"/>
      <w:color w:val="000000"/>
      <w:kern w:val="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8</Words>
  <Characters>8662</Characters>
  <CharactersWithSpaces>6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hhc20</dc:creator>
  <dc:description/>
  <dc:language>en-US</dc:language>
  <cp:lastModifiedBy/>
  <dcterms:modified xsi:type="dcterms:W3CDTF">2019-01-08T06:47:00Z</dcterms:modified>
  <cp:revision>3</cp:revision>
  <dc:subject/>
  <dc:title>체험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