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바탕체" w:hAnsi="바탕체" w:eastAsia="바탕체"/>
          <w:b/>
          <w:b/>
          <w:sz w:val="32"/>
          <w:lang w:eastAsia="ko-KR"/>
        </w:rPr>
      </w:pPr>
      <w:bookmarkStart w:id="0" w:name="_top"/>
      <w:bookmarkEnd w:id="0"/>
      <w:r>
        <w:rPr>
          <w:rFonts w:ascii="바탕체" w:hAnsi="바탕체" w:eastAsia="바탕체"/>
          <w:b/>
          <w:sz w:val="32"/>
          <w:lang w:eastAsia="ko-KR"/>
        </w:rPr>
        <w:t>이와타 사와 체험담</w:t>
      </w:r>
    </w:p>
    <w:p>
      <w:pPr>
        <w:pStyle w:val="Style15"/>
        <w:spacing w:lineRule="auto" w:line="360"/>
        <w:jc w:val="center"/>
        <w:rPr>
          <w:rFonts w:ascii="바탕체" w:hAnsi="바탕체" w:eastAsia="바탕체"/>
          <w:b/>
          <w:b/>
          <w:lang w:eastAsia="ko-KR"/>
        </w:rPr>
      </w:pPr>
      <w:r>
        <w:rPr>
          <w:rFonts w:ascii="바탕체" w:hAnsi="바탕체" w:eastAsia="바탕체"/>
          <w:b/>
          <w:lang w:eastAsia="ko-KR"/>
        </w:rPr>
        <w:t xml:space="preserve">이와타 사와 </w:t>
      </w:r>
      <w:r>
        <w:rPr>
          <w:rFonts w:eastAsia="바탕체" w:ascii="바탕체" w:hAnsi="바탕체"/>
          <w:b/>
          <w:lang w:eastAsia="ko-KR"/>
        </w:rPr>
        <w:t>(</w:t>
      </w:r>
      <w:r>
        <w:rPr>
          <w:rFonts w:ascii="바탕체" w:hAnsi="바탕체" w:eastAsia="바탕체"/>
          <w:b/>
          <w:lang w:eastAsia="ko-KR"/>
        </w:rPr>
        <w:t>마쓰야마지부 초대부인부장</w:t>
      </w:r>
      <w:r>
        <w:rPr>
          <w:rFonts w:eastAsia="바탕체" w:ascii="바탕체" w:hAnsi="바탕체"/>
          <w:b/>
          <w:lang w:eastAsia="ko-KR"/>
        </w:rPr>
        <w:t xml:space="preserve">) </w:t>
      </w:r>
      <w:r>
        <w:rPr>
          <w:rFonts w:ascii="바탕체" w:hAnsi="바탕체" w:eastAsia="바탕체"/>
          <w:b/>
          <w:lang w:eastAsia="ko-KR"/>
        </w:rPr>
        <w:t xml:space="preserve">이야기 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마쓰야마지부 결성 </w:t>
      </w:r>
      <w:r>
        <w:rPr>
          <w:rFonts w:eastAsia="바탕체" w:ascii="바탕체" w:hAnsi="바탕체"/>
          <w:lang w:eastAsia="ko-KR"/>
        </w:rPr>
        <w:t>18</w:t>
      </w:r>
      <w:r>
        <w:rPr>
          <w:rFonts w:ascii="바탕체" w:hAnsi="바탕체" w:eastAsia="바탕체"/>
          <w:lang w:eastAsia="ko-KR"/>
        </w:rPr>
        <w:t>주년 기념근행회가 시작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근행과 간부지도가 있은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사회자가 “마쓰야마지부 초창기 공로자에게 꽃다발을 증정하겠습니다</w:t>
      </w:r>
      <w:r>
        <w:rPr>
          <w:rFonts w:eastAsia="바탕체" w:ascii="바탕체" w:hAnsi="바탕체"/>
          <w:lang w:eastAsia="ko-KR"/>
        </w:rPr>
        <w:t>.”</w:t>
      </w:r>
      <w:r>
        <w:rPr>
          <w:rFonts w:ascii="바탕체" w:hAnsi="바탕체" w:eastAsia="바탕체"/>
          <w:lang w:eastAsia="ko-KR"/>
        </w:rPr>
        <w:t>하고 알렸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야마모토 신이치가 꽃다발을 손에 들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맨 먼저 받은 사람은 초대 지부부인부장을 지낸 이와타 사와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푸근하고 상냥한 용모의 이면에 의연하고 강인함을 지닌 여성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마쓰야마지부는 신이치가 제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 xml:space="preserve">대 회장에 취임함 </w:t>
      </w:r>
      <w:r>
        <w:rPr>
          <w:rFonts w:eastAsia="바탕체" w:ascii="바탕체" w:hAnsi="바탕체"/>
          <w:lang w:eastAsia="ko-KR"/>
        </w:rPr>
        <w:t>1960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5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>일에 열린 본부총회에서 결성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신이치는 도쿄 로쿠로에 있는 니치다이 강당 단상에서 마쓰야마지부가 대전진하고 지부장과 지부부인부장이 된 다케다 유조와 이와타가 인생에서 승리하기를 바라며 축복의 박수를 보내던 일을 잊을 수 없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tabs>
          <w:tab w:val="clear" w:pos="800"/>
          <w:tab w:val="left" w:pos="5268" w:leader="none"/>
        </w:tabs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5"/>
        <w:tabs>
          <w:tab w:val="clear" w:pos="800"/>
          <w:tab w:val="left" w:pos="5268" w:leader="none"/>
        </w:tabs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일찍이 이와타는 ‘자신의 인생이 마치 불행을 그림으로 그려 놓은 것 같다’고 생각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결혼해 딸 하나를 두었지만 남편은 전쟁에 나가 병으로 사망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전에 간호사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로 일한 이와타는 아이를 친정에 맡기고 마쓰야마에 있는 의원에서 근무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전쟁이 끝나고 수년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다소 돈도 모여 딸 기미코와 마쓰야마에서 함께 살기로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집은 아는 사람이 살던 집을 공짜나 다름없는 돈으로 빌릴 수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양재 기술도 있던 이와타는 집에서 양재 일을 시작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딸과 함께 지내기 위해 집에서 할 수 있는 일을 선택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나 모녀 두 사람이 먹고 살기에는 쉽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른 아침부터 늦은 밤까지 계속 일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1953</w:t>
      </w:r>
      <w:r>
        <w:rPr>
          <w:rFonts w:ascii="바탕체" w:hAnsi="바탕체" w:eastAsia="바탕체"/>
          <w:lang w:eastAsia="ko-KR"/>
        </w:rPr>
        <w:t>년 연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와타의 몸에 이상이 생겼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기침과 고열이 이어졌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병원에 가니 중증 속립성 결핵이라고 진단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당시 결핵은 치료하기 어려운 병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입원치료가 필요했지만 결핵병동은 빈자리가 없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또 입원하면 금전적으로 큰 부담이 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더욱이 딸 곁에 있어야 한다는 간절한 마음에 결국 집에서 요양하게 되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인생은 사정없이 밀려오는 숙명의 폭풍과 싸우는 일이라고 하겠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폭풍을 이겨내는  정신을 강하게 길러야 행복이 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가 속립성 결핵으로 집에서 요양하는 기간이 길어지자 모아둔 돈이 차츰 바닥나기 시작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이제 어떻게 되는 걸까</w:t>
      </w:r>
      <w:r>
        <w:rPr>
          <w:rFonts w:ascii="바탕체" w:hAnsi="바탕체"/>
          <w:lang w:eastAsia="ko-KR"/>
        </w:rPr>
        <w:t>……’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병상에 누워 ‘불안’의 어둠에 떨며 자신의 불운을 원망했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불안’은 머지않아 이와타를 ‘절망’의 구렁으로 몰아넣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차라리 죽는 게 낫겠어</w:t>
      </w:r>
      <w:r>
        <w:rPr>
          <w:rFonts w:ascii="바탕체" w:hAnsi="바탕체"/>
          <w:lang w:eastAsia="ko-KR"/>
        </w:rPr>
        <w:t>……’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병원에서 약을 받고 돌아오는 길에 선로 위에 멈춰 섰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곧 저 쪽에서 열차가 보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편해 질 수 있어</w:t>
      </w:r>
      <w:r>
        <w:rPr>
          <w:rFonts w:ascii="바탕체" w:hAnsi="바탕체"/>
          <w:lang w:eastAsia="ko-KR"/>
        </w:rPr>
        <w:t>……</w:t>
      </w:r>
      <w:r>
        <w:rPr>
          <w:rFonts w:ascii="바탕체" w:hAnsi="바탕체" w:eastAsia="바탕체"/>
          <w:lang w:eastAsia="ko-KR"/>
        </w:rPr>
        <w:t xml:space="preserve"> ’ 그런데 그 순간 딸 기미코의 얼굴이 뇌리를 스치고 지나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우리 딸은 어떻게 되지</w:t>
      </w:r>
      <w:r>
        <w:rPr>
          <w:rFonts w:ascii="바탕체" w:hAnsi="바탕체"/>
          <w:lang w:eastAsia="ko-KR"/>
        </w:rPr>
        <w:t>……’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선로 밖으로 뛰어나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죽지 못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선로 옆에 털썩 주저앉은 그 옆을 열차가 덜컹거리며 지나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연신 기침을 하고 울면서 휘청거리는 몸을 이끌고 집에 도착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희망을 잃는 일은 인생의 빛을 잃는 일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신앙은 마음에 희망의 등불을 피우고 환희의 불꽃으로 타오르게 한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이타와가 속립성 결핵이라는 진단을 받고 이듬해인 </w:t>
      </w:r>
      <w:r>
        <w:rPr>
          <w:rFonts w:eastAsia="바탕체" w:ascii="바탕체" w:hAnsi="바탕체"/>
          <w:lang w:eastAsia="ko-KR"/>
        </w:rPr>
        <w:t>1954</w:t>
      </w:r>
      <w:r>
        <w:rPr>
          <w:rFonts w:ascii="바탕체" w:hAnsi="바탕체" w:eastAsia="바탕체"/>
          <w:lang w:eastAsia="ko-KR"/>
        </w:rPr>
        <w:t>년 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기미코가 중학교에 들어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교복도 못 사서 이와타가 직접 만들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나 집에는 같은 천이 없어 세일러복에 들어가는 선은 다른 아이들과 다른 천으로 만들어야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</w:t>
      </w:r>
      <w:r>
        <w:rPr>
          <w:rFonts w:ascii="바탕체" w:hAnsi="바탕체" w:eastAsia="바탕체"/>
          <w:lang w:eastAsia="ko-KR"/>
        </w:rPr>
        <w:t>쌀도 살 수 없어 기미코의 도시락은 밥도 반찬도 모두 감자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기미코는 친구들 앞에서 도시락을 보이는 것이 싫었다</w:t>
      </w:r>
      <w:r>
        <w:rPr>
          <w:rFonts w:eastAsia="바탕체" w:ascii="바탕체" w:hAnsi="바탕체"/>
          <w:lang w:eastAsia="ko-KR"/>
        </w:rPr>
        <w:t>. “</w:t>
      </w:r>
      <w:r>
        <w:rPr>
          <w:rFonts w:ascii="바탕체" w:hAnsi="바탕체" w:eastAsia="바탕체"/>
          <w:lang w:eastAsia="ko-KR"/>
        </w:rPr>
        <w:t>늘 감자네”라는 마을 듣기 전에 “나는 감자가 제일 좋아” 하고 선수를 치며 밝게 웃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</w:t>
      </w:r>
      <w:r>
        <w:rPr>
          <w:rFonts w:ascii="바탕체" w:hAnsi="바탕체" w:eastAsia="바탕체"/>
          <w:lang w:eastAsia="ko-KR"/>
        </w:rPr>
        <w:t>이와타는 극빈이라는 말이 마치 자신들을 위해 존재하는 말인 듯이 느껴졌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이해 </w:t>
      </w:r>
      <w:r>
        <w:rPr>
          <w:rFonts w:eastAsia="바탕체" w:ascii="바탕체" w:hAnsi="바탕체"/>
          <w:lang w:eastAsia="ko-KR"/>
        </w:rPr>
        <w:t>6</w:t>
      </w:r>
      <w:r>
        <w:rPr>
          <w:rFonts w:ascii="바탕체" w:hAnsi="바탕체" w:eastAsia="바탕체"/>
          <w:lang w:eastAsia="ko-KR"/>
        </w:rPr>
        <w:t>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간호사 양성소 시절 친구가 오사카에서 찾아왔다</w:t>
      </w:r>
      <w:r>
        <w:rPr>
          <w:rFonts w:eastAsia="바탕체" w:ascii="바탕체" w:hAnsi="바탕체"/>
          <w:lang w:eastAsia="ko-KR"/>
        </w:rPr>
        <w:t>.</w:t>
      </w:r>
      <w:r>
        <w:rPr>
          <w:rFonts w:ascii="바탕체" w:hAnsi="바탕체"/>
          <w:b/>
          <w:lang w:eastAsia="ko-KR"/>
        </w:rPr>
        <w:t xml:space="preserve"> </w:t>
      </w:r>
      <w:r>
        <w:rPr>
          <w:rFonts w:ascii="바탕체" w:hAnsi="바탕체" w:eastAsia="바탕체"/>
          <w:lang w:eastAsia="ko-KR"/>
        </w:rPr>
        <w:t>이 친구는 예전에는 병약해서 어두운 느낌이었는데 몰라볼 정도로 건강해져 생기발랄해 보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친구는 학회원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신이 건강해진 근본적인 힘이 신심이라고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친구는 이와타와 함께 간호의 길을 걸었던 사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친구가 의학이 아니라 종교를 힘주어 말하는 것을 보고 놀랐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학회원인 친구는 병을 이겨내는 근원의 힘이 인간의 생명력이라고 말하고 불법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佛法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이 그것을 끌어내는 방법을 제시하고 있다고 힘주어 말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이야기는</w:t>
      </w:r>
      <w:r>
        <w:rPr>
          <w:rFonts w:ascii="바탕체" w:hAnsi="바탕체"/>
          <w:color w:val="FF0000"/>
          <w:lang w:eastAsia="ko-KR"/>
        </w:rPr>
        <w:t xml:space="preserve"> </w:t>
      </w:r>
      <w:r>
        <w:rPr>
          <w:rFonts w:eastAsia="바탕체"/>
          <w:lang w:eastAsia="ko-KR"/>
        </w:rPr>
        <w:t>숙명</w:t>
      </w:r>
      <w:r>
        <w:rPr>
          <w:rFonts w:ascii="바탕체" w:hAnsi="바탕체" w:eastAsia="바탕체"/>
          <w:lang w:eastAsia="ko-KR"/>
        </w:rPr>
        <w:t>에 이르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솔깃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왜냐하면 가장 궁금한 점이었기 때문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사람은 자신이 자각하던 못하던 과거세부터 이어지는 숙명을 짊어지고 있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와타 씨가 남편을 여윈 것도 병으로 쓰러진 것도 숙명이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러나 모든 사람이 금세에 그 숙명을 전환하고 반드시 행복해질 수 있는 길이 있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치렌대성인불법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日蓮大聖人佛法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이 그것을 설하고 있지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친구의 목소리에는 확신이 넘쳤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는 그 목소리에 압도되어 친구의 이야기에 귀를 기울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친구는 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>일 동안 이와타의 집에 머물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머무르는 동안에 때로는 체험을 통해 또 어서를 펼쳐가며 불법이 얼마나 대단한지를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리고 “절대로 인생을 포기하면 안돼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네가 꼭 행복해졌으면 좋겠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아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반드시 그렇게 될 수 있어” 하고 눈물을 글썽이며 말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의 가슴에 친구의 진심이 뜨겁게 스며들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벗의 행복을 바라는 지극한 정성은 저절로 홍교로 귀결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절복은 자비의 발로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친구의 열의에 감동해 신심을 해보자고 마음을 정했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내 결핵이 낫지 않으면 본전치기고 나으면 횡재다’하고 생각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</w:t>
      </w:r>
      <w:r>
        <w:rPr>
          <w:rFonts w:ascii="바탕체" w:hAnsi="바탕체" w:eastAsia="바탕체"/>
          <w:lang w:eastAsia="ko-KR"/>
        </w:rPr>
        <w:t>그러나 어본존을 하부 받으려면 오사카까지 가야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는 의사에게 오사카에 다녀오게 해달라고 부탁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처음에는 “말도 안 됩니다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절대 안정을 취해야 합니다”하고 말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간절히 부탁하자 허락해 주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회복될 기미가 없으니 하고 싶은 일을 하도록 하는 것도 괜찮지 않을까’ 하고 생각한 것 같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 </w:t>
      </w:r>
      <w:r>
        <w:rPr>
          <w:rFonts w:ascii="바탕체" w:hAnsi="바탕체" w:eastAsia="바탕체"/>
          <w:lang w:eastAsia="ko-KR"/>
        </w:rPr>
        <w:t>이와타는 친구와 배로 오사카에 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곳에서 좌담회도 참석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결핵 등의 병을 이겨낸 체험도 들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나 이와타는 그대로 믿지 못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불법은 믿을 수는 없었지만 자신에게 신심을 알려준 친구의 진심과 정성을 다한 마음에는 감동했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이 사람을 믿고 따라가자</w:t>
      </w:r>
      <w:r>
        <w:rPr>
          <w:rFonts w:eastAsia="바탕체" w:ascii="바탕체" w:hAnsi="바탕체"/>
          <w:lang w:eastAsia="ko-KR"/>
        </w:rPr>
        <w:t>!’</w:t>
      </w:r>
      <w:r>
        <w:rPr>
          <w:rFonts w:ascii="바탕체" w:hAnsi="바탕체" w:eastAsia="바탕체"/>
          <w:lang w:eastAsia="ko-KR"/>
        </w:rPr>
        <w:t>고 정하고 오사카에서 마쓰야마로 돌아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심의 근본은 어디까지나 묘법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妙法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을 확신하는데 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나 사람은 사람을 통해서 깨닫고 사람을 따라오기 마련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니치렌대성인은 “법은 스스로 홍통되지 않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사람이 법을 홍통하는 고로 인법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人法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이 함께 존귀하니라”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 xml:space="preserve">어서 </w:t>
      </w:r>
      <w:r>
        <w:rPr>
          <w:rFonts w:eastAsia="바탕체" w:ascii="바탕체" w:hAnsi="바탕체"/>
          <w:lang w:eastAsia="ko-KR"/>
        </w:rPr>
        <w:t>856</w:t>
      </w:r>
      <w:r>
        <w:rPr>
          <w:rFonts w:ascii="바탕체" w:hAnsi="바탕체" w:eastAsia="바탕체"/>
          <w:lang w:eastAsia="ko-KR"/>
        </w:rPr>
        <w:t>쪽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고 말씀하셨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러므로 법을 넓히는 사람의 인격과 행동이 중요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에게 홍교한 친구는 매달 두 번은 오사카에서 지도하거나 격려하러 찾아와 근행과 교학을 가르쳐주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또 그 친구는 마쓰야마에 아는 사람도 많아 올 때마다 홍교하러 다녔고 입회하는 사람도 생기기 시작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얼마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이와타의 딸 기미코도 신심을 시작해 이와타가 아는 마쓰야마의 동지는 </w:t>
      </w:r>
      <w:r>
        <w:rPr>
          <w:rFonts w:eastAsia="바탕체" w:ascii="바탕체" w:hAnsi="바탕체"/>
          <w:lang w:eastAsia="ko-KR"/>
        </w:rPr>
        <w:t>11</w:t>
      </w:r>
      <w:r>
        <w:rPr>
          <w:rFonts w:ascii="바탕체" w:hAnsi="바탕체" w:eastAsia="바탕체"/>
          <w:lang w:eastAsia="ko-KR"/>
        </w:rPr>
        <w:t>세대가 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모두 모여 좌담회도 열기 시작했는데 오사카에서 보내오는 세이쿄신문이나 선배간부가 보내온 격려 편지 등을 함께 읽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 무렵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와타의 병상은 이미 회복을 보여 외출도 허락되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오후가 되면 어김없이 고열이 났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입회하고 이듬해인 </w:t>
      </w:r>
      <w:r>
        <w:rPr>
          <w:rFonts w:eastAsia="바탕체" w:ascii="바탕체" w:hAnsi="바탕체"/>
          <w:lang w:eastAsia="ko-KR"/>
        </w:rPr>
        <w:t>1955</w:t>
      </w:r>
      <w:r>
        <w:rPr>
          <w:rFonts w:ascii="바탕체" w:hAnsi="바탕체" w:eastAsia="바탕체"/>
          <w:lang w:eastAsia="ko-KR"/>
        </w:rPr>
        <w:t>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도쿄와 오사카에서 간부 몇 사람이 하계지방지도로 마쓰야마에 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이와타의 집에도 격려하러 찾아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</w:t>
      </w:r>
      <w:r>
        <w:rPr>
          <w:rFonts w:ascii="바탕체" w:hAnsi="바탕체" w:eastAsia="바탕체"/>
          <w:lang w:eastAsia="ko-KR"/>
        </w:rPr>
        <w:t>도쿄에서 온 부인부 간부는 이와타가 병으로 괴로워하는 사정을 듣자 “함께 근행합시다” 하고 말하고 진지하고 낭랑하게 독경하고 창제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나서 차근차근 이야기하기 시작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확신이 중요합니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신심으로 반드시 병을 이겨내겠다</w:t>
      </w:r>
      <w:r>
        <w:rPr>
          <w:rFonts w:eastAsia="바탕체" w:ascii="바탕체" w:hAnsi="바탕체"/>
          <w:lang w:eastAsia="ko-KR"/>
        </w:rPr>
        <w:t>!’</w:t>
      </w:r>
      <w:r>
        <w:rPr>
          <w:rFonts w:ascii="바탕체" w:hAnsi="바탕체" w:eastAsia="바탕체"/>
          <w:lang w:eastAsia="ko-KR"/>
        </w:rPr>
        <w:t>고 맹세하고 사자가 부르짖듯이 제목을 불러야 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대성인은 ‘남묘호렌게쿄는 사자후와 같으니 어떠한 병인들 장애를 할 손가’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 xml:space="preserve">어서 </w:t>
      </w:r>
      <w:r>
        <w:rPr>
          <w:rFonts w:eastAsia="바탕체" w:ascii="바탕체" w:hAnsi="바탕체"/>
          <w:lang w:eastAsia="ko-KR"/>
        </w:rPr>
        <w:t>1124</w:t>
      </w:r>
      <w:r>
        <w:rPr>
          <w:rFonts w:ascii="바탕체" w:hAnsi="바탕체" w:eastAsia="바탕체"/>
          <w:lang w:eastAsia="ko-KR"/>
        </w:rPr>
        <w:t>쪽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라고 말씀하셨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신심으로 이겨야 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확신이 있으면 복용하는 약도 최대로 효과를 발휘합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 </w:t>
      </w:r>
      <w:r>
        <w:rPr>
          <w:rFonts w:ascii="바탕체" w:hAnsi="바탕체" w:eastAsia="바탕체"/>
          <w:lang w:eastAsia="ko-KR"/>
        </w:rPr>
        <w:t>도쿄에서 온 부인부 간부는 이와타에게 더욱 힘주어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이와타 씨</w:t>
      </w:r>
      <w:r>
        <w:rPr>
          <w:rFonts w:eastAsia="바탕체" w:ascii="바탕체" w:hAnsi="바탕체"/>
          <w:lang w:eastAsia="ko-KR"/>
        </w:rPr>
        <w:t>,</w:t>
      </w:r>
      <w:r>
        <w:rPr>
          <w:rFonts w:ascii="바탕체" w:hAnsi="바탕체"/>
          <w:lang w:eastAsia="ko-KR"/>
        </w:rPr>
        <w:t xml:space="preserve"> </w:t>
      </w:r>
      <w:r>
        <w:rPr>
          <w:rFonts w:ascii="바탕체" w:hAnsi="바탕체" w:eastAsia="바탕체"/>
          <w:lang w:eastAsia="ko-KR"/>
        </w:rPr>
        <w:t>숙명을 타개하는 지름길은 절복입니다</w:t>
      </w:r>
      <w:r>
        <w:rPr>
          <w:rFonts w:eastAsia="바탕체" w:ascii="바탕체" w:hAnsi="바탕체"/>
          <w:lang w:eastAsia="ko-KR"/>
        </w:rPr>
        <w:t>.</w:t>
      </w:r>
      <w:r>
        <w:rPr>
          <w:rFonts w:ascii="바탕체" w:hAnsi="바탕체"/>
          <w:lang w:eastAsia="ko-KR"/>
        </w:rPr>
        <w:t xml:space="preserve"> </w:t>
      </w:r>
      <w:r>
        <w:rPr>
          <w:rFonts w:ascii="바탕체" w:hAnsi="바탕체" w:eastAsia="바탕체"/>
          <w:lang w:eastAsia="ko-KR"/>
        </w:rPr>
        <w:t>남의 행복을 바라며 법을 설하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자신에게 불보살의 위대한 생명이 용현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생명력으로 숙명도 전환하고 병도 이겨낼 수가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당신도 함께 절복과 홍교에 힘씁시다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</w:t>
      </w:r>
      <w:r>
        <w:rPr>
          <w:rFonts w:ascii="바탕체" w:hAnsi="바탕체" w:eastAsia="바탕체"/>
          <w:lang w:eastAsia="ko-KR"/>
        </w:rPr>
        <w:t>이와타는 확신에 넘친 부인부 간부의 이야기를 듣는 사이에 ‘좋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렇다면 이 신심에 걸어보자’하고 결심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다음날은 아침부터 홍교하러 다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후가 되자‘열이 나겠군’하고 생각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열은 나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다음날도 또 그 다음날도 발열은 없었고 그 뒤로 열은 사라졌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병원 의사도 “혹시 다른 약을 드셨나요</w:t>
      </w:r>
      <w:r>
        <w:rPr>
          <w:rFonts w:eastAsia="바탕체" w:ascii="바탕체" w:hAnsi="바탕체"/>
          <w:lang w:eastAsia="ko-KR"/>
        </w:rPr>
        <w:t xml:space="preserve">?” </w:t>
      </w:r>
      <w:r>
        <w:rPr>
          <w:rFonts w:ascii="바탕체" w:hAnsi="바탕체" w:eastAsia="바탕체"/>
          <w:lang w:eastAsia="ko-KR"/>
        </w:rPr>
        <w:t>하고 물을 정도였다</w:t>
      </w:r>
      <w:r>
        <w:rPr>
          <w:rFonts w:eastAsia="바탕체" w:ascii="바탕체" w:hAnsi="바탕체"/>
          <w:lang w:eastAsia="ko-KR"/>
        </w:rPr>
        <w:t>. 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것이 이와타가 느낀 초신의 공덕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확신이 솟았다</w:t>
      </w:r>
      <w:r>
        <w:rPr>
          <w:rFonts w:eastAsia="바탕체" w:ascii="바탕체" w:hAnsi="바탕체"/>
          <w:lang w:eastAsia="ko-KR"/>
        </w:rPr>
        <w:t>.‘</w:t>
      </w:r>
      <w:r>
        <w:rPr>
          <w:rFonts w:ascii="바탕체" w:hAnsi="바탕체" w:eastAsia="바탕체"/>
          <w:lang w:eastAsia="ko-KR"/>
        </w:rPr>
        <w:t>신심을 근본으로 하면 반드시 병을 이겨낼 수 있다’고 생각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또 벗의 행복을 바라며 불법을 말하면 이렇게도 환희 차고 생명이 약동하는가 하고 실감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신이 병든 몸이라는 사실도 잊고 활동에 힘썼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실제로 발열뿐 아니라 기침과 가래 등의 증상도 사라졌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1956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5</w:t>
      </w:r>
      <w:r>
        <w:rPr>
          <w:rFonts w:ascii="바탕체" w:hAnsi="바탕체" w:eastAsia="바탕체"/>
          <w:lang w:eastAsia="ko-KR"/>
        </w:rPr>
        <w:t>월의 일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는 제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대 회장 도다 조세이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戶田城聖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가 고치에 온다는 소식을 듣고 찾아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도다는 “마쓰야마에서 잘 왔군” 하고 말하고 가만히 이와타에게 시선을 쏟으며 말을 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우리는 무엇을 위해 태어났는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것은 행복해지기 위해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당신도 꼭 행복해져야 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아니 반드시 될 수 있다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어본존에게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학회에서 평생 떨어지면 안 된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  </w:t>
      </w:r>
      <w:r>
        <w:rPr>
          <w:rFonts w:ascii="바탕체" w:hAnsi="바탕체" w:eastAsia="바탕체"/>
          <w:lang w:eastAsia="ko-KR"/>
        </w:rPr>
        <w:t>이와타는 자신의 행복을 바라는 도다의 자애에 가슴이 뜨거워졌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힘내자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반드시 행복해지자</w:t>
      </w:r>
      <w:r>
        <w:rPr>
          <w:rFonts w:eastAsia="바탕체" w:ascii="바탕체" w:hAnsi="바탕체"/>
          <w:lang w:eastAsia="ko-KR"/>
        </w:rPr>
        <w:t>!’</w:t>
      </w:r>
      <w:r>
        <w:rPr>
          <w:rFonts w:ascii="바탕체" w:hAnsi="바탕체" w:eastAsia="바탕체"/>
          <w:lang w:eastAsia="ko-KR"/>
        </w:rPr>
        <w:t>하고 자신에게 말하며 집으로 향하는 발걸음을 재촉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누가 고뇌하고 신음하는 서민의 마음에 희망의 빛을 비출 것 인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용기의 불을 켤 것 인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창가학회가 그 사명을 떠맡아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이와타가 도다를 만나고 석 달 뒤인 </w:t>
      </w:r>
      <w:r>
        <w:rPr>
          <w:rFonts w:eastAsia="바탕체" w:ascii="바탕체" w:hAnsi="바탕체"/>
          <w:lang w:eastAsia="ko-KR"/>
        </w:rPr>
        <w:t>1956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8</w:t>
      </w:r>
      <w:r>
        <w:rPr>
          <w:rFonts w:ascii="바탕체" w:hAnsi="바탕체" w:eastAsia="바탕체"/>
          <w:lang w:eastAsia="ko-KR"/>
        </w:rPr>
        <w:t>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오사카지부 마쓰야마지구가 결성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는 지구담당원으로 임명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 무렵 이와타는 속립성 결핵이 완쾌되었다는 의사의 진단을 받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기쁨은 광선유포를 향한 새로운 활력이 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양재 일을 해서 버는 수입으로는 생활이 생각대로 되지 않자 시내 번화가에 점포를 빌려 우동집을 시작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리도 좋고 노력한 보람이 있어서 맛도 좋아 가게는 번창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그러나 아침 </w:t>
      </w:r>
      <w:r>
        <w:rPr>
          <w:rFonts w:eastAsia="바탕체" w:ascii="바탕체" w:hAnsi="바탕체"/>
          <w:lang w:eastAsia="ko-KR"/>
        </w:rPr>
        <w:t>6</w:t>
      </w:r>
      <w:r>
        <w:rPr>
          <w:rFonts w:ascii="바탕체" w:hAnsi="바탕체" w:eastAsia="바탕체"/>
          <w:lang w:eastAsia="ko-KR"/>
        </w:rPr>
        <w:t xml:space="preserve">시부터 밤 </w:t>
      </w:r>
      <w:r>
        <w:rPr>
          <w:rFonts w:eastAsia="바탕체" w:ascii="바탕체" w:hAnsi="바탕체"/>
          <w:lang w:eastAsia="ko-KR"/>
        </w:rPr>
        <w:t>12</w:t>
      </w:r>
      <w:r>
        <w:rPr>
          <w:rFonts w:ascii="바탕체" w:hAnsi="바탕체" w:eastAsia="바탕체"/>
          <w:lang w:eastAsia="ko-KR"/>
        </w:rPr>
        <w:t>시까지 일해야 해서 학회활동을 할 시간이 뜻대로 나지 않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지구의 회원은 에히메현 전역에 흩어져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어떻게 격려의 손길을 뻗어야 할지 고민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일하는 사람을 고용하기도 하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궁리에 궁리를 거듭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는 ‘일이 아무리 바빠도 학회활동에서 한 걸음도 물러서지 않겠다’고 결심하고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광선유포를 위해 꿋꿋이 살아가겠다고 결의하고 마음을 정하는 일이 중요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거기에서 여러 가지 창의적인 방안이 생기고 불가능하다고 여겨지는 일을 해낼 수 있는 길이 열린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먼 곳에 살아서 좀처럼 만나러 가지 못하는 사람에게는 자주 편지를 썼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가게가 어느 정도 한가해지기를 기다렸다가 서둘러 활동하고 돌아오는 하루하루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아침부터 밤까지 자유롭게 학회활동으로 뛰어다니는 사람이 부러웠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1957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10</w:t>
      </w:r>
      <w:r>
        <w:rPr>
          <w:rFonts w:ascii="바탕체" w:hAnsi="바탕체" w:eastAsia="바탕체"/>
          <w:lang w:eastAsia="ko-KR"/>
        </w:rPr>
        <w:t>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와타는 지구담당원 겸임으로 오사카지부의 상임위원으로 임명 받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부가 있는 오사카에 갈 일도 많아져 더욱 바빠졌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게다가 또 새로운 고민이 생겼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집주인이 “땅을 팔기로 했으니 나가달라”고 한 것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난처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금 사는 집은 집세가 거의 공짜나 다름없고 방도 많고 마당도 넓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좌담회를 비롯해 각종 회합 장소로도 제공하고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 집이 있었기 때문에 지역 광선유포도 진척되었다고 해도 좋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타와 사와는 집을 옮겨야 하는 일로 고민에 빠져 간사이 총지부장인 하루키 세이이치로에게 지도를 요청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그렇습니까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렇지만 생각해보면 그 집에서 지금까지 살게 해준 것만으로도 고마워해야 하지 않나요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도 그 점은 잘 알고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나 앞으로 어떻게 해야 할 지가 문제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하루키는 웃음을 띠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tabs>
          <w:tab w:val="clear" w:pos="800"/>
          <w:tab w:val="left" w:pos="2555" w:leader="none"/>
        </w:tabs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괜찮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끝까지 기원하면 반드시 길이 열립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고뇌는 이겨내기 직전이 가장 괴로운 법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등산도 팔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구부 능선이 가장 힘들지 않습니까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결심하고 기원하며 끝까지 싸워야 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정상은 멋지답니다</w:t>
      </w:r>
      <w:r>
        <w:rPr>
          <w:rFonts w:eastAsia="바탕체" w:ascii="바탕체" w:hAnsi="바탕체"/>
          <w:lang w:eastAsia="ko-KR"/>
        </w:rPr>
        <w:t>!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 직후에 야마모토 신이치는 이와타를 처음 만났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루키가 간사이 본부에 있는 신이치에게 이와타를 소개하며 병고와 경제고를 짊어지고 여자 혼자 힘으로 딸을 키우며 ‘광포의 어머니’로서 활약하고 있다고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는 따뜻하게 감싸듯 이와타에게 이렇게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당신은 행복해질 권리가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왜냐하면 숙명에 눈물 흘려온 사람이기 때문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또 당신은 행복해질 사명이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왜냐하면 지용보살이기 때문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금까지 고생한 일은 모두 불법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佛法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의 힘을 증명하기 위해 일어난 일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흙탕물이 깊을수록 연꽃과 그 열매가 크다고 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고뇌나 괴로움이 클수록 행복도 큽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신심을 해간다면 고뇌는 마음의 보석이 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변독위약의 불법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것을 반드시 마음속 깊이 실감할 때가 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지금은 아직 ‘큰일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괴롭다’고 생각되는 일이 많겠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당신은 이미 행복의 길을 걷고 있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사람들의 행복을 진지하게 바라고 학회활동에 힘쓰는 일이 바로 행복의 길을 걷는 일입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전에는 자신의 행복밖에 생각하지 않았겠지요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나 지금은 남의 행복을 생각하고 광선유포의 사명을 위해 사는 기쁨과 충실감을 느끼고 있지요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것이 경애혁명하고 있다는 증거가 아니겠습니까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마음에 빛이 들어오는 듯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신이치에게 격려를 받고 얼마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집주인에게서 이전 보상금을 받게 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전혀 생각지 못한 고액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와타는 창제의 힘을 실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우동집이 번창한 덕분에 저금도 할 수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그 돈과 보상금을 합쳐 오래된 집을 구입하고 융자를 받아 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층 연립주택으로 늘려지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또 번화가에 있던 우동집을 자택 한쪽으로 옮겼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가게를 믿고 맡길 수 있는 사람도 생겨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바라던 대로 날마다 학회활동에 바쁘게 뛰어다닐 수 있게 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드디어 이와타의 딸인 기미코도 고등학교를 졸업하고 증권회사에서 일하게 되어 경제고에서 완전히 벗어날 수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이와타는 딸이 사회인이 된 </w:t>
      </w:r>
      <w:r>
        <w:rPr>
          <w:rFonts w:eastAsia="바탕체" w:ascii="바탕체" w:hAnsi="바탕체"/>
          <w:lang w:eastAsia="ko-KR"/>
        </w:rPr>
        <w:t>1960</w:t>
      </w:r>
      <w:r>
        <w:rPr>
          <w:rFonts w:ascii="바탕체" w:hAnsi="바탕체" w:eastAsia="바탕체"/>
          <w:lang w:eastAsia="ko-KR"/>
        </w:rPr>
        <w:t>년에 마쓰야마지부의 초대 부인부장이 되었고</w:t>
      </w:r>
      <w:r>
        <w:rPr>
          <w:rFonts w:eastAsia="바탕체" w:ascii="바탕체" w:hAnsi="바탕체"/>
          <w:lang w:eastAsia="ko-KR"/>
        </w:rPr>
        <w:t>, 2</w:t>
      </w:r>
      <w:r>
        <w:rPr>
          <w:rFonts w:ascii="바탕체" w:hAnsi="바탕체" w:eastAsia="바탕체"/>
          <w:lang w:eastAsia="ko-KR"/>
        </w:rPr>
        <w:t>년 뒤에는 시코쿠 제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>총지부 부인부장이 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‘내가 건강해지고 경제적으로도 여유로워진 까닭은 광선유포를 위해 일해야 하기 때문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렇게 행복해진 자신의 체험을 사람들에게 전해 행복해지게 해야 하기 때문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러므로 불법을 위해서는 무엇이든 하자’고 다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 xml:space="preserve">에히메현 남부 마을까지 열차나 버스를 갈아타고 또 걸어서 왕복 </w:t>
      </w:r>
      <w:r>
        <w:rPr>
          <w:rFonts w:eastAsia="바탕체" w:ascii="바탕체" w:hAnsi="바탕체"/>
          <w:lang w:eastAsia="ko-KR"/>
        </w:rPr>
        <w:t>7</w:t>
      </w:r>
      <w:r>
        <w:rPr>
          <w:rFonts w:ascii="바탕체" w:hAnsi="바탕체" w:eastAsia="바탕체"/>
          <w:lang w:eastAsia="ko-KR"/>
        </w:rPr>
        <w:t>시간 걸려 수없이 절복활동을 다니기도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법대화에 땀을 흘리는 일이 더할 나위 없이 행복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는 자주 사람들에게 “나는 보물을 많이 갖고 있답니다</w:t>
      </w:r>
      <w:r>
        <w:rPr>
          <w:rFonts w:eastAsia="바탕체" w:ascii="바탕체" w:hAnsi="바탕체"/>
          <w:lang w:eastAsia="ko-KR"/>
        </w:rPr>
        <w:t xml:space="preserve">.” </w:t>
      </w:r>
      <w:r>
        <w:rPr>
          <w:rFonts w:ascii="바탕체" w:hAnsi="바탕체" w:eastAsia="바탕체"/>
          <w:lang w:eastAsia="ko-KR"/>
        </w:rPr>
        <w:t>하고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왜냐하면 신이치가 말했듯이 젊어서 남편을 잃은 일이나 병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경제고 그리고 아이들 키우는 고생 등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자신이 체험한 모든 일이 사람들에게 환희 차게 말할 수 있는 ‘보석’이라고 생명 깊이 느꼈기 때문이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리고 많은 후배에게 이렇게 힘주어 말했다고 한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지금 자신이 병고로 괴로워하기에 병으로 고통 받는 사람을 구할 수 있게 된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경제고로 힘들어 하는 사람은 경제고로 허덕이는 사람을 구할 수 있게 되지요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용의 사명을 자각한다면 모든 것을 살릴 수 있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가 제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 xml:space="preserve">대 회장으로 취임하고 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년 뒤인 가을에 이와타에게 새 사진첩을 한권 선물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속표지에는 ‘행복첩’이라고 씌어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왜냐하면 숱하게 고생한 사람이기에 더욱 행복의 꽃을 잇따라 피워 그 기록을 사진첩에 남겼으면 했기 때문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실제로 이와타는 그 뒤 ‘행복의 여왕’이 되어 신심의 실증을 꿋꿋이 나타내 보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는 지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마쓰야마지부 결성 </w:t>
      </w:r>
      <w:r>
        <w:rPr>
          <w:rFonts w:eastAsia="바탕체" w:ascii="바탕체" w:hAnsi="바탕체"/>
          <w:lang w:eastAsia="ko-KR"/>
        </w:rPr>
        <w:t>18</w:t>
      </w:r>
      <w:r>
        <w:rPr>
          <w:rFonts w:ascii="바탕체" w:hAnsi="바탕체" w:eastAsia="바탕체"/>
          <w:lang w:eastAsia="ko-KR"/>
        </w:rPr>
        <w:t>주년을 축하하는 기념근행회에서 이와타에게 꽃다발을 건네며 이렇게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당신은 ‘에히메의 어머니’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한 결 같이 싸우는 마음과 초창기 정신을 다음 세대에 전하기 바랍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것이 어머니의 역할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특히 새로운 지부제 시작을 맞아 그 정신을 끝까지 전하는 일이 중요합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이와타의 얼굴이 결의로 빛났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리고 마쓰야마지부의 초대 지부장을 지낸 다케다 유조에게도 꽃다발을 증정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는 다케다에게 나이를 묻고 예순 살이라고 듣자 바로 이렇게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드디어 이제부터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마키구치선생님은 일흔 살에 자주 ‘우리 청년은’이라고 말씀하셨다고 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평균 수명도 길어지고 있기 때문에  지금 나이에서 서른 살을 뺀 나이가 당신의 나이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청년끼리 싸워봅시다</w:t>
      </w:r>
      <w:r>
        <w:rPr>
          <w:rFonts w:eastAsia="바탕체" w:ascii="바탕체" w:hAnsi="바탕체"/>
          <w:lang w:eastAsia="ko-KR"/>
        </w:rPr>
        <w:t>!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는 이렇게 말하고 악수를 나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부회장인 세키 히사오의 인사에 이어서 신이치가 지도할 차례가 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는 이 자리에서 강성한 기원의 중요함을 강조해 두자고 생각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왜냐하면 신심의 세계는 모든 것이 어본존을 향한 기원에서 시작하기 때문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기원 없는 신앙은 없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기원 없는 행복도 없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기원 없는 광선유포의 용자도 없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니치렌대성인이 ‘젖은 나무에서 불을 내고 마른 흙에서 물을 얻으려 하듯 강성하게 말하느니라’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 xml:space="preserve">어서 </w:t>
      </w:r>
      <w:r>
        <w:rPr>
          <w:rFonts w:eastAsia="바탕체" w:ascii="바탕체" w:hAnsi="바탕체"/>
          <w:lang w:eastAsia="ko-KR"/>
        </w:rPr>
        <w:t>1132</w:t>
      </w:r>
      <w:r>
        <w:rPr>
          <w:rFonts w:ascii="바탕체" w:hAnsi="바탕체" w:eastAsia="바탕체"/>
          <w:lang w:eastAsia="ko-KR"/>
        </w:rPr>
        <w:t>쪽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고 말씀하셨듯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우리가 행복해지려면 강성한 신심과 강한 기원 그리고 이루지 못할 소원은 결코 없다는 확신이 중요합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ascii="바탕체" w:hAnsi="바탕체"/>
          <w:lang w:eastAsia="ko-KR"/>
        </w:rPr>
        <w:t>◇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앙은 불신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不信</w:t>
      </w:r>
      <w:r>
        <w:rPr>
          <w:rFonts w:eastAsia="바탕체" w:ascii="바탕체" w:hAnsi="바탕체"/>
          <w:lang w:eastAsia="ko-KR"/>
        </w:rPr>
        <w:t xml:space="preserve">), </w:t>
      </w:r>
      <w:r>
        <w:rPr>
          <w:rFonts w:ascii="바탕체" w:hAnsi="바탕체" w:eastAsia="바탕체"/>
          <w:lang w:eastAsia="ko-KR"/>
        </w:rPr>
        <w:t>즉 흔들리는 마음과 싸우는 정신 투쟁이다</w:t>
      </w:r>
      <w:r>
        <w:rPr>
          <w:rFonts w:eastAsia="바탕체" w:ascii="바탕체" w:hAnsi="바탕체"/>
          <w:lang w:eastAsia="ko-KR"/>
        </w:rPr>
        <w:t>.‘</w:t>
      </w:r>
      <w:r>
        <w:rPr>
          <w:rFonts w:ascii="바탕체" w:hAnsi="바탕체" w:eastAsia="바탕체"/>
          <w:lang w:eastAsia="ko-KR"/>
        </w:rPr>
        <w:t>나는 행복해지지 못하는 것은 아닐까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어떤 것도 할 수 없다’는 헤매는 마음과 나약함을 물리치고 가슴속에 묘법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妙法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을 용현시켜 절대적 확신을 세우는 싸움이라고 해도 좋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신이치가 이렇게 외쳤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불황의 시대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렇기 때문에 강성한 신심을 불러일으켜 어떠한 역경 속에서도 생활면이나 직장과 지역에서 신심의 실증을 확실하게 나타내주십시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어서에는 ‘일체의 법은 개시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皆是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불법이라’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 xml:space="preserve">어서 </w:t>
      </w:r>
      <w:r>
        <w:rPr>
          <w:rFonts w:eastAsia="바탕체" w:ascii="바탕체" w:hAnsi="바탕체"/>
          <w:lang w:eastAsia="ko-KR"/>
        </w:rPr>
        <w:t>562</w:t>
      </w:r>
      <w:r>
        <w:rPr>
          <w:rFonts w:ascii="바탕체" w:hAnsi="바탕체" w:eastAsia="바탕체"/>
          <w:lang w:eastAsia="ko-KR"/>
        </w:rPr>
        <w:t>쪽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고 씌어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따라서 우리 불법자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佛法者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는 정법을 믿고 행하는 공덕을 사회에서 열어 나타내 보이는 사명이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를 위해 각자의 분야에서 신심을 근본으로 남보다 두 배 더 끊임없이 연구하고 노력하고 궁리하기 바랍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또 인간으로서 자신을 단련하고 인격을 연마해 모두에게서 신용과 신뢰를 얻을 수 있는 인간관계를 만들어내는 일이 중요합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인간은 인간을 따라가기 마련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사람은 누가 보아도 느낌이 좋은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성실한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인격이 고결한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따뜻한 사람을 따라갑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사람이면 장사도 잘 될 것이고 모두가 불법이야기에 귀를 기울일 것입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그러나 느낌이 나쁜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친절한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기주의적인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냉혹한 사람은 사람이 따르지 않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인품으로는 법을 넓히기는커녕 오히려 법을 낮추게 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따라서 자신의 인간혁명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리고 일에서도 광선유포에서도 인간혁명이 일체의 열쇠를 쥐고 있다고 주장하고 싶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불도수행을 통해 쌓은‘마음의 재보’는 경애와 인품이 되어 찬연히 빛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것이 바로 광선유포를 총마무리 하는데 가장 큰 힘이 된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ascii="바탕체" w:hAnsi="바탕체" w:eastAsia="바탕체"/>
          <w:lang w:eastAsia="ko-KR"/>
        </w:rPr>
        <w:t>휘트먼이 이렇게 읊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개혁이 필요할수록 그것을 성취하기 위한‘인격’이 필요해진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 xml:space="preserve">                                         </w:t>
      </w:r>
      <w:r>
        <w:rPr>
          <w:rFonts w:eastAsia="바탕체" w:ascii="바탕체" w:hAnsi="바탕체"/>
          <w:lang w:eastAsia="ko-KR"/>
        </w:rPr>
        <w:t xml:space="preserve">- </w:t>
      </w:r>
      <w:r>
        <w:rPr>
          <w:rFonts w:ascii="바탕체" w:hAnsi="바탕체" w:eastAsia="바탕체"/>
          <w:lang w:eastAsia="ko-KR"/>
        </w:rPr>
        <w:t xml:space="preserve">신 인간혁명 </w:t>
      </w:r>
      <w:r>
        <w:rPr>
          <w:rFonts w:eastAsia="바탕체" w:ascii="바탕체" w:hAnsi="바탕체"/>
          <w:lang w:eastAsia="ko-KR"/>
        </w:rPr>
        <w:t>&lt;</w:t>
      </w:r>
      <w:r>
        <w:rPr>
          <w:rFonts w:ascii="바탕체" w:hAnsi="바탕체" w:eastAsia="바탕체"/>
          <w:lang w:eastAsia="ko-KR"/>
        </w:rPr>
        <w:t>법기</w:t>
      </w:r>
      <w:r>
        <w:rPr>
          <w:rFonts w:eastAsia="바탕체" w:ascii="바탕체" w:hAnsi="바탕체"/>
          <w:lang w:eastAsia="ko-KR"/>
        </w:rPr>
        <w:t>&gt;(43~52)</w:t>
      </w:r>
      <w:r>
        <w:rPr>
          <w:rFonts w:ascii="바탕체" w:hAnsi="바탕체" w:eastAsia="바탕체"/>
          <w:lang w:eastAsia="ko-KR"/>
        </w:rPr>
        <w:t>에서 </w:t>
      </w:r>
    </w:p>
    <w:p>
      <w:pPr>
        <w:pStyle w:val="Style15"/>
        <w:spacing w:lineRule="auto" w:line="360"/>
        <w:ind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5"/>
        <w:spacing w:lineRule="auto" w:line="360"/>
        <w:ind w:firstLine="240"/>
        <w:jc w:val="center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  <w:t>&lt;</w:t>
      </w:r>
      <w:r>
        <w:rPr>
          <w:rFonts w:ascii="바탕체" w:hAnsi="바탕체" w:eastAsia="바탕체"/>
          <w:lang w:eastAsia="ko-KR"/>
        </w:rPr>
        <w:t>끝</w:t>
      </w:r>
      <w:r>
        <w:rPr>
          <w:rFonts w:eastAsia="바탕체" w:ascii="바탕체" w:hAnsi="바탕체"/>
          <w:lang w:eastAsia="ko-KR"/>
        </w:rPr>
        <w:t>&gt;</w:t>
      </w:r>
    </w:p>
    <w:sectPr>
      <w:footerReference w:type="default" r:id="rId2"/>
      <w:type w:val="nextPage"/>
      <w:pgSz w:w="11906" w:h="16838"/>
      <w:pgMar w:left="1417" w:right="1417" w:gutter="0" w:header="0" w:top="1474" w:footer="737" w:bottom="1474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함초롬돋움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나눔고딕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6333535"/>
    </w:sdtPr>
    <w:sdtContent>
      <w:p>
        <w:pPr>
          <w:pStyle w:val="Footer"/>
          <w:jc w:val="center"/>
          <w:rPr/>
        </w:pPr>
        <w:r>
          <w:rPr>
            <w:lang w:val="ko-KR"/>
          </w:rPr>
          <w:fldChar w:fldCharType="begin"/>
        </w:r>
        <w:r>
          <w:rPr>
            <w:lang w:val="ko-KR"/>
          </w:rPr>
          <w:instrText xml:space="preserve"> PAGE </w:instrText>
        </w:r>
        <w:r>
          <w:rPr>
            <w:lang w:val="ko-KR"/>
          </w:rPr>
          <w:fldChar w:fldCharType="separate"/>
        </w:r>
        <w:r>
          <w:rPr>
            <w:lang w:val="ko-KR"/>
          </w:rPr>
          <w:t>7</w:t>
        </w:r>
        <w:r>
          <w:rPr>
            <w:lang w:val="ko-K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0b62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쪽 번호"/>
    <w:uiPriority w:val="9"/>
    <w:qFormat/>
    <w:rsid w:val="00960f35"/>
    <w:rPr>
      <w:rFonts w:ascii="함초롬돋움" w:hAnsi="함초롬돋움" w:eastAsia="함초롬돋움"/>
      <w:color w:val="000000"/>
      <w:sz w:val="20"/>
      <w:shd w:fill="FFFFFF" w:val="clear"/>
    </w:rPr>
  </w:style>
  <w:style w:type="character" w:styleId="Char" w:customStyle="1">
    <w:name w:val="머리글 Char"/>
    <w:basedOn w:val="DefaultParagraphFont"/>
    <w:link w:val="Header"/>
    <w:uiPriority w:val="99"/>
    <w:semiHidden/>
    <w:qFormat/>
    <w:rsid w:val="00ca0563"/>
    <w:rPr/>
  </w:style>
  <w:style w:type="character" w:styleId="Char1" w:customStyle="1">
    <w:name w:val="바닥글 Char"/>
    <w:basedOn w:val="DefaultParagraphFont"/>
    <w:link w:val="Footer"/>
    <w:uiPriority w:val="99"/>
    <w:qFormat/>
    <w:rsid w:val="00ca0563"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uiPriority w:val="1"/>
    <w:rsid w:val="00960f35"/>
    <w:pPr>
      <w:widowControl w:val="false"/>
      <w:bidi w:val="0"/>
      <w:spacing w:lineRule="auto" w:line="384" w:before="0" w:after="0"/>
      <w:ind w:left="300" w:hanging="0"/>
      <w:jc w:val="both"/>
      <w:textAlignment w:val="baseline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바탕글"/>
    <w:qFormat/>
    <w:rsid w:val="00960f35"/>
    <w:pPr>
      <w:widowControl w:val="false"/>
      <w:bidi w:val="0"/>
      <w:spacing w:lineRule="auto" w:line="384" w:before="0" w:after="0"/>
      <w:jc w:val="both"/>
      <w:textAlignment w:val="baseline"/>
    </w:pPr>
    <w:rPr>
      <w:rFonts w:ascii="나눔고딕" w:hAnsi="나눔고딕" w:eastAsia="나눔고딕" w:cs=""/>
      <w:color w:val="000000"/>
      <w:kern w:val="2"/>
      <w:sz w:val="24"/>
      <w:szCs w:val="22"/>
      <w:shd w:fill="FFFFFF" w:val="clear"/>
      <w:lang w:val="en-US" w:eastAsia="ja-JP" w:bidi="ar-SA"/>
    </w:rPr>
  </w:style>
  <w:style w:type="paragraph" w:styleId="1" w:customStyle="1">
    <w:name w:val="개요 1"/>
    <w:uiPriority w:val="2"/>
    <w:qFormat/>
    <w:rsid w:val="00960f35"/>
    <w:pPr>
      <w:widowControl w:val="false"/>
      <w:numPr>
        <w:ilvl w:val="0"/>
        <w:numId w:val="1"/>
      </w:numPr>
      <w:bidi w:val="0"/>
      <w:spacing w:lineRule="auto" w:line="384" w:before="0" w:after="0"/>
      <w:ind w:left="200" w:hanging="0"/>
      <w:jc w:val="both"/>
      <w:textAlignment w:val="baseline"/>
      <w:outlineLvl w:val="0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2" w:customStyle="1">
    <w:name w:val="개요 2"/>
    <w:uiPriority w:val="3"/>
    <w:qFormat/>
    <w:rsid w:val="00960f35"/>
    <w:pPr>
      <w:widowControl w:val="false"/>
      <w:numPr>
        <w:ilvl w:val="1"/>
        <w:numId w:val="2"/>
      </w:numPr>
      <w:bidi w:val="0"/>
      <w:spacing w:lineRule="auto" w:line="384" w:before="0" w:after="0"/>
      <w:ind w:left="400" w:hanging="0"/>
      <w:jc w:val="both"/>
      <w:textAlignment w:val="baseline"/>
      <w:outlineLvl w:val="1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3" w:customStyle="1">
    <w:name w:val="개요 3"/>
    <w:uiPriority w:val="4"/>
    <w:qFormat/>
    <w:rsid w:val="00960f35"/>
    <w:pPr>
      <w:widowControl w:val="false"/>
      <w:numPr>
        <w:ilvl w:val="2"/>
        <w:numId w:val="3"/>
      </w:numPr>
      <w:bidi w:val="0"/>
      <w:spacing w:lineRule="auto" w:line="384" w:before="0" w:after="0"/>
      <w:ind w:left="600" w:hanging="0"/>
      <w:jc w:val="both"/>
      <w:textAlignment w:val="baseline"/>
      <w:outlineLvl w:val="2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4" w:customStyle="1">
    <w:name w:val="개요 4"/>
    <w:uiPriority w:val="5"/>
    <w:qFormat/>
    <w:rsid w:val="00960f35"/>
    <w:pPr>
      <w:widowControl w:val="false"/>
      <w:numPr>
        <w:ilvl w:val="3"/>
        <w:numId w:val="4"/>
      </w:numPr>
      <w:bidi w:val="0"/>
      <w:spacing w:lineRule="auto" w:line="384" w:before="0" w:after="0"/>
      <w:ind w:left="800" w:hanging="0"/>
      <w:jc w:val="both"/>
      <w:textAlignment w:val="baseline"/>
      <w:outlineLvl w:val="3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5" w:customStyle="1">
    <w:name w:val="개요 5"/>
    <w:uiPriority w:val="6"/>
    <w:qFormat/>
    <w:rsid w:val="00960f35"/>
    <w:pPr>
      <w:widowControl w:val="false"/>
      <w:numPr>
        <w:ilvl w:val="4"/>
        <w:numId w:val="5"/>
      </w:numPr>
      <w:bidi w:val="0"/>
      <w:spacing w:lineRule="auto" w:line="384" w:before="0" w:after="0"/>
      <w:ind w:left="1000" w:hanging="0"/>
      <w:jc w:val="both"/>
      <w:textAlignment w:val="baseline"/>
      <w:outlineLvl w:val="4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6" w:customStyle="1">
    <w:name w:val="개요 6"/>
    <w:uiPriority w:val="7"/>
    <w:qFormat/>
    <w:rsid w:val="00960f35"/>
    <w:pPr>
      <w:widowControl w:val="false"/>
      <w:numPr>
        <w:ilvl w:val="5"/>
        <w:numId w:val="6"/>
      </w:numPr>
      <w:bidi w:val="0"/>
      <w:spacing w:lineRule="auto" w:line="384" w:before="0" w:after="0"/>
      <w:ind w:left="1200" w:hanging="0"/>
      <w:jc w:val="both"/>
      <w:textAlignment w:val="baseline"/>
      <w:outlineLvl w:val="5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7" w:customStyle="1">
    <w:name w:val="개요 7"/>
    <w:uiPriority w:val="8"/>
    <w:qFormat/>
    <w:rsid w:val="00960f35"/>
    <w:pPr>
      <w:widowControl w:val="false"/>
      <w:numPr>
        <w:ilvl w:val="6"/>
        <w:numId w:val="7"/>
      </w:numPr>
      <w:bidi w:val="0"/>
      <w:spacing w:lineRule="auto" w:line="384" w:before="0" w:after="0"/>
      <w:ind w:left="1400" w:hanging="0"/>
      <w:jc w:val="both"/>
      <w:textAlignment w:val="baseline"/>
      <w:outlineLvl w:val="6"/>
    </w:pPr>
    <w:rPr>
      <w:rFonts w:ascii="함초롬바탕" w:hAnsi="함초롬바탕" w:eastAsia="함초롬바탕" w:cs=""/>
      <w:color w:val="000000"/>
      <w:kern w:val="2"/>
      <w:sz w:val="20"/>
      <w:szCs w:val="22"/>
      <w:shd w:fill="FFFFFF" w:val="clear"/>
      <w:lang w:val="en-US" w:eastAsia="ja-JP" w:bidi="ar-SA"/>
    </w:rPr>
  </w:style>
  <w:style w:type="paragraph" w:styleId="Style16" w:customStyle="1">
    <w:name w:val="머리말"/>
    <w:uiPriority w:val="10"/>
    <w:qFormat/>
    <w:rsid w:val="00960f35"/>
    <w:pPr>
      <w:widowControl w:val="false"/>
      <w:bidi w:val="0"/>
      <w:spacing w:lineRule="auto" w:line="360" w:before="0" w:after="0"/>
      <w:jc w:val="both"/>
      <w:textAlignment w:val="baseline"/>
    </w:pPr>
    <w:rPr>
      <w:rFonts w:ascii="함초롬돋움" w:hAnsi="함초롬돋움" w:eastAsia="함초롬돋움" w:cs=""/>
      <w:color w:val="000000"/>
      <w:kern w:val="2"/>
      <w:sz w:val="18"/>
      <w:szCs w:val="22"/>
      <w:shd w:fill="FFFFFF" w:val="clear"/>
      <w:lang w:val="en-US" w:eastAsia="ja-JP" w:bidi="ar-SA"/>
    </w:rPr>
  </w:style>
  <w:style w:type="paragraph" w:styleId="Style17" w:customStyle="1">
    <w:name w:val="각주"/>
    <w:uiPriority w:val="11"/>
    <w:qFormat/>
    <w:rsid w:val="00960f35"/>
    <w:pPr>
      <w:widowControl w:val="false"/>
      <w:bidi w:val="0"/>
      <w:spacing w:lineRule="auto" w:line="312" w:before="0" w:after="0"/>
      <w:ind w:left="262" w:hanging="262"/>
      <w:jc w:val="both"/>
      <w:textAlignment w:val="baseline"/>
    </w:pPr>
    <w:rPr>
      <w:rFonts w:ascii="함초롬바탕" w:hAnsi="함초롬바탕" w:eastAsia="함초롬바탕" w:cs=""/>
      <w:color w:val="000000"/>
      <w:kern w:val="2"/>
      <w:sz w:val="18"/>
      <w:szCs w:val="22"/>
      <w:shd w:fill="FFFFFF" w:val="clear"/>
      <w:lang w:val="en-US" w:eastAsia="ja-JP" w:bidi="ar-SA"/>
    </w:rPr>
  </w:style>
  <w:style w:type="paragraph" w:styleId="Style18" w:customStyle="1">
    <w:name w:val="미주"/>
    <w:uiPriority w:val="12"/>
    <w:qFormat/>
    <w:rsid w:val="00960f35"/>
    <w:pPr>
      <w:widowControl w:val="false"/>
      <w:bidi w:val="0"/>
      <w:spacing w:lineRule="auto" w:line="312" w:before="0" w:after="0"/>
      <w:ind w:left="262" w:hanging="262"/>
      <w:jc w:val="both"/>
      <w:textAlignment w:val="baseline"/>
    </w:pPr>
    <w:rPr>
      <w:rFonts w:ascii="함초롬바탕" w:hAnsi="함초롬바탕" w:eastAsia="함초롬바탕" w:cs=""/>
      <w:color w:val="000000"/>
      <w:kern w:val="2"/>
      <w:sz w:val="18"/>
      <w:szCs w:val="22"/>
      <w:shd w:fill="FFFFFF" w:val="clear"/>
      <w:lang w:val="en-US" w:eastAsia="ja-JP" w:bidi="ar-SA"/>
    </w:rPr>
  </w:style>
  <w:style w:type="paragraph" w:styleId="Style19" w:customStyle="1">
    <w:name w:val="메모"/>
    <w:uiPriority w:val="13"/>
    <w:qFormat/>
    <w:rsid w:val="00960f35"/>
    <w:pPr>
      <w:widowControl w:val="false"/>
      <w:bidi w:val="0"/>
      <w:spacing w:lineRule="auto" w:line="312" w:before="0" w:after="0"/>
      <w:jc w:val="left"/>
      <w:textAlignment w:val="baseline"/>
    </w:pPr>
    <w:rPr>
      <w:rFonts w:ascii="함초롬돋움" w:hAnsi="함초롬돋움" w:eastAsia="함초롬돋움" w:cs=""/>
      <w:color w:val="000000"/>
      <w:spacing w:val="-4"/>
      <w:kern w:val="2"/>
      <w:sz w:val="18"/>
      <w:szCs w:val="22"/>
      <w:shd w:fill="FFFFFF" w:val="clear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0563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iPriority w:val="99"/>
    <w:unhideWhenUsed/>
    <w:rsid w:val="00ca0563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371</Words>
  <Characters>7815</Characters>
  <CharactersWithSpaces>916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7:00Z</dcterms:created>
  <dc:creator>Administrator</dc:creator>
  <dc:description/>
  <dc:language>en-US</dc:language>
  <cp:lastModifiedBy>Byungho Yoo</cp:lastModifiedBy>
  <dcterms:modified xsi:type="dcterms:W3CDTF">2019-01-07T21:48:00Z</dcterms:modified>
  <cp:revision>3</cp:revision>
  <dc:subject/>
  <dc:title>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