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cs="a신신명조B" w:eastAsia="바탕체"/>
          <w:b/>
          <w:bCs/>
          <w:sz w:val="28"/>
          <w:szCs w:val="28"/>
          <w:lang w:eastAsia="ko-KR"/>
        </w:rPr>
        <w:t>간토</w:t>
      </w:r>
      <w:r>
        <w:rPr>
          <w:rFonts w:eastAsia="바탕체" w:cs="a신신명조B" w:ascii="바탕체" w:hAnsi="바탕체"/>
          <w:b/>
          <w:bCs/>
          <w:sz w:val="28"/>
          <w:szCs w:val="28"/>
          <w:lang w:eastAsia="ko-KR"/>
        </w:rPr>
        <w:t>(</w:t>
      </w:r>
      <w:r>
        <w:rPr>
          <w:rFonts w:ascii="바탕체" w:hAnsi="바탕체" w:cs="a신신명조B" w:eastAsia="바탕체"/>
          <w:b/>
          <w:bCs/>
          <w:sz w:val="28"/>
          <w:szCs w:val="28"/>
          <w:lang w:eastAsia="ko-KR"/>
        </w:rPr>
        <w:t>關東</w:t>
      </w:r>
      <w:r>
        <w:rPr>
          <w:rFonts w:eastAsia="바탕체" w:cs="a신신명조B" w:ascii="바탕체" w:hAnsi="바탕체"/>
          <w:b/>
          <w:bCs/>
          <w:sz w:val="28"/>
          <w:szCs w:val="28"/>
          <w:lang w:eastAsia="ko-KR"/>
        </w:rPr>
        <w:t>)</w:t>
      </w:r>
      <w:r>
        <w:rPr>
          <w:rFonts w:ascii="바탕체" w:hAnsi="바탕체" w:cs="a신신명조B" w:eastAsia="바탕체"/>
          <w:b/>
          <w:bCs/>
          <w:sz w:val="28"/>
          <w:szCs w:val="28"/>
          <w:lang w:eastAsia="ko-KR"/>
        </w:rPr>
        <w:t>지방의 부인부 미즈사와 기요 체험담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신신명조B"/>
          <w:lang w:eastAsia="ko-KR"/>
        </w:rPr>
      </w:pPr>
      <w:r>
        <w:rPr>
          <w:rFonts w:eastAsia="바탕체" w:cs="a신신명조B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간토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關東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지방의 어느 소도시에 ‘미즈사와 기요’라는 미망인이 작은 요리점을 경영하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는 </w:t>
      </w:r>
      <w:r>
        <w:rPr>
          <w:rFonts w:eastAsia="바탕체" w:cs="a신신명조B" w:ascii="바탕체" w:hAnsi="바탕체"/>
          <w:lang w:eastAsia="ko-KR"/>
        </w:rPr>
        <w:t>24</w:t>
      </w:r>
      <w:r>
        <w:rPr>
          <w:rFonts w:ascii="바탕체" w:hAnsi="바탕체" w:cs="a신신명조B" w:eastAsia="바탕체"/>
          <w:lang w:eastAsia="ko-KR"/>
        </w:rPr>
        <w:t xml:space="preserve">세에 남편을 잃고 남은 외동딸과 함께 </w:t>
      </w:r>
      <w:r>
        <w:rPr>
          <w:rFonts w:eastAsia="바탕체" w:cs="a신신명조B" w:ascii="바탕체" w:hAnsi="바탕체"/>
          <w:lang w:eastAsia="ko-KR"/>
        </w:rPr>
        <w:t>31</w:t>
      </w:r>
      <w:r>
        <w:rPr>
          <w:rFonts w:ascii="바탕체" w:hAnsi="바탕체" w:cs="a신신명조B" w:eastAsia="바탕체"/>
          <w:lang w:eastAsia="ko-KR"/>
        </w:rPr>
        <w:t>년이라는 긴 세월을 줄곧 일해 왔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음식점은 요리 외에 그 도시의 경찰서나 소년형무소에 차입하는 도시락도 만들고 있었으므로 가게는 꽤 안정되어 있었지만 이익에 비해 생활은 어려웠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도 그럴 까닭이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녀는 </w:t>
      </w:r>
      <w:r>
        <w:rPr>
          <w:rFonts w:eastAsia="바탕체" w:cs="a신신명조B" w:ascii="바탕체" w:hAnsi="바탕체"/>
          <w:lang w:eastAsia="ko-KR"/>
        </w:rPr>
        <w:t xml:space="preserve">T </w:t>
      </w:r>
      <w:r>
        <w:rPr>
          <w:rFonts w:ascii="바탕체" w:hAnsi="바탕체" w:cs="a신신명조B" w:eastAsia="바탕체"/>
          <w:lang w:eastAsia="ko-KR"/>
        </w:rPr>
        <w:t>교단의 신자로서 일하며 얻은 많은 이익을 그대로 교단 본부에 가져가는 것을 유일한 삶의 보람으로 삼고 있었던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것도 </w:t>
      </w:r>
      <w:r>
        <w:rPr>
          <w:rFonts w:eastAsia="바탕체" w:cs="a신신명조B" w:ascii="바탕체" w:hAnsi="바탕체"/>
          <w:lang w:eastAsia="ko-KR"/>
        </w:rPr>
        <w:t>1, 2</w:t>
      </w:r>
      <w:r>
        <w:rPr>
          <w:rFonts w:ascii="바탕체" w:hAnsi="바탕체" w:cs="a신신명조B" w:eastAsia="바탕체"/>
          <w:lang w:eastAsia="ko-KR"/>
        </w:rPr>
        <w:t>년의 일이 아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무려 </w:t>
      </w:r>
      <w:r>
        <w:rPr>
          <w:rFonts w:eastAsia="바탕체" w:cs="a신신명조B" w:ascii="바탕체" w:hAnsi="바탕체"/>
          <w:lang w:eastAsia="ko-KR"/>
        </w:rPr>
        <w:t>27</w:t>
      </w:r>
      <w:r>
        <w:rPr>
          <w:rFonts w:ascii="바탕체" w:hAnsi="바탕체" w:cs="a신신명조B" w:eastAsia="바탕체"/>
          <w:lang w:eastAsia="ko-KR"/>
        </w:rPr>
        <w:t>년이나 계속하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여자 혼자 힘으로 이 정도까지 일한다는 것이 무엇보다도 자랑스러웠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 종교가 불행을 가져온다는 것을 그녀는 생각조차 해 본 적이 없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어느 날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세무서의 철저한 조사로 막대한 추징금이 부과되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만한 수익은 확실히 있었지만 모든 것은 교단 본부에 바치고 있었던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녀는 어쩔 수 없이 돈을 빌렸지만 부족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세무서의 심한 독촉장에 어찌할 바를 모르고 같은 도시에 사는 친한 사람에게 돈을 부탁하려고 상담하러 갔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는 창가학회의 중견간부였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품격이 좋은 그 간부는 온화하게 종교의 옳고 그름을 설하고 그것이 사람들의 인생을 얼마나 좌우하는가 속속들이 이야기하였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지금까지의 신앙생활로는 또 막혀 버려요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이왕 신심한다면 모든 면에서 반드시 올바르다고 단언할 수 있는 니치렌 대성인의 불법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佛法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에 귀의하면 어떻습니까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당신은 도저히 기사회생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起死回生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할 수 없고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그게 걱정이에요</w:t>
      </w:r>
      <w:r>
        <w:rPr>
          <w:rFonts w:eastAsia="바탕체" w:cs="a신신명조B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미즈사와 기요는 화가 났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금융을 부탁하러 갔다가 자신의 신앙을 더럽힌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그런 이야기 들으러 온게 아닙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전 지금 돈이 곤란하여 상의하기 위해서 온 겁니다</w:t>
      </w:r>
      <w:r>
        <w:rPr>
          <w:rFonts w:eastAsia="바탕체" w:cs="a신신명조B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알고 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제가 일부러 심술궂은 말을 하는 게 아니에요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지금 이대로라면 아무리 돈을 마련해도 언 발에 오줌 누는 결과가 되기 쉬워요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걸 주의하고 싶었던 겁니다</w:t>
      </w:r>
      <w:r>
        <w:rPr>
          <w:rFonts w:eastAsia="바탕체" w:cs="a신신명조B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이에 미즈사와 기요는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당신은 제 종교를 모르십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전 지금까지 </w:t>
      </w:r>
      <w:r>
        <w:rPr>
          <w:rFonts w:eastAsia="바탕체" w:cs="a신신명조B" w:ascii="바탕체" w:hAnsi="바탕체"/>
          <w:lang w:eastAsia="ko-KR"/>
        </w:rPr>
        <w:t>27</w:t>
      </w:r>
      <w:r>
        <w:rPr>
          <w:rFonts w:ascii="바탕체" w:hAnsi="바탕체" w:cs="a신신명조B" w:eastAsia="바탕체"/>
          <w:lang w:eastAsia="ko-KR"/>
        </w:rPr>
        <w:t>년이나 해 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덕분에 건강하게 이 만큼 일을 할 수가 있었고요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지금은 약간의 돈이 곤란하다고 해서 사람을 바보 취급하지 마세요</w:t>
      </w:r>
      <w:r>
        <w:rPr>
          <w:rFonts w:eastAsia="바탕체" w:cs="a신신명조B" w:ascii="바탕체" w:hAnsi="바탕체"/>
          <w:lang w:eastAsia="ko-KR"/>
        </w:rPr>
        <w:t>.”</w:t>
      </w:r>
      <w:r>
        <w:rPr>
          <w:rFonts w:ascii="바탕체" w:hAnsi="바탕체" w:cs="a신신명조B" w:eastAsia="바탕체"/>
          <w:lang w:eastAsia="ko-KR"/>
        </w:rPr>
        <w:t>라고 쏘아 붙였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리고 억척스러운 미즈사와 기요는 자리를 일어섰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학회간부는 그녀의 뒷모습에 호소하듯 중얼거렸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MS Mincho" w:hAnsi="MS Mincho" w:cs="MS Mincho" w:eastAsia="MS Mincho"/>
          <w:lang w:eastAsia="ko-KR"/>
        </w:rPr>
        <w:t>謋</w:t>
      </w:r>
      <w:r>
        <w:rPr>
          <w:rFonts w:ascii="바탕체" w:hAnsi="바탕체" w:cs="a신신명조B" w:eastAsia="바탕체"/>
          <w:lang w:eastAsia="ko-KR"/>
        </w:rPr>
        <w:t>년이라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아깝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아까워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만약 대성인의 불법을 </w:t>
      </w:r>
      <w:r>
        <w:rPr>
          <w:rFonts w:eastAsia="바탕체" w:cs="a신신명조B" w:ascii="바탕체" w:hAnsi="바탕체"/>
          <w:lang w:eastAsia="ko-KR"/>
        </w:rPr>
        <w:t>27</w:t>
      </w:r>
      <w:r>
        <w:rPr>
          <w:rFonts w:ascii="바탕체" w:hAnsi="바탕체" w:cs="a신신명조B" w:eastAsia="바탕체"/>
          <w:lang w:eastAsia="ko-KR"/>
        </w:rPr>
        <w:t>년이나 당신처럼 착실히 했다면 그야말로 얼마나 행복한 경애로 되어 있을까…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로부터 그녀는 고투를 거듭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괴로우면 괴로울수록 자신의 신앙을 불태웠다</w:t>
      </w:r>
      <w:r>
        <w:rPr>
          <w:rFonts w:eastAsia="바탕체" w:cs="a신신명조B" w:ascii="바탕체" w:hAnsi="바탕체"/>
          <w:lang w:eastAsia="ko-KR"/>
        </w:rPr>
        <w:t>. “</w:t>
      </w:r>
      <w:r>
        <w:rPr>
          <w:rFonts w:ascii="바탕체" w:hAnsi="바탕체" w:cs="a신신명조B" w:eastAsia="바탕체"/>
          <w:lang w:eastAsia="ko-KR"/>
        </w:rPr>
        <w:t>나는 반드시 일어서 보이겠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니치렌 대성인의 불법이 어떤 건지 모르나 지금까지의 신앙을 그만두면 </w:t>
      </w:r>
      <w:r>
        <w:rPr>
          <w:rFonts w:eastAsia="바탕체" w:cs="a신신명조B" w:ascii="바탕체" w:hAnsi="바탕체"/>
          <w:lang w:eastAsia="ko-KR"/>
        </w:rPr>
        <w:t>27</w:t>
      </w:r>
      <w:r>
        <w:rPr>
          <w:rFonts w:ascii="바탕체" w:hAnsi="바탕체" w:cs="a신신명조B" w:eastAsia="바탕체"/>
          <w:lang w:eastAsia="ko-KR"/>
        </w:rPr>
        <w:t>년이 헛되지 않은가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오늘부터 지금까지 이상으로 무리해서라도 받들 것이다</w:t>
      </w:r>
      <w:r>
        <w:rPr>
          <w:rFonts w:eastAsia="바탕체" w:cs="a신신명조B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누구하나 구제의 손길을 내밀어 주지 않는 것이 평소와는 달라 불가사의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뿐 아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수년전 보증인으로 도장을 찍어 주었던 친구의 빚마저 오히려 부담하지 않으면 안 되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엎친 데 덮친 격이다</w:t>
      </w:r>
      <w:r>
        <w:rPr>
          <w:rFonts w:eastAsia="바탕체" w:cs="a신신명조B" w:ascii="바탕체" w:hAnsi="바탕체"/>
          <w:lang w:eastAsia="ko-KR"/>
        </w:rPr>
        <w:t>. 3</w:t>
      </w:r>
      <w:r>
        <w:rPr>
          <w:rFonts w:ascii="바탕체" w:hAnsi="바탕체" w:cs="a신신명조B" w:eastAsia="바탕체"/>
          <w:lang w:eastAsia="ko-KR"/>
        </w:rPr>
        <w:t>개월이 지나가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몇 통이나 쌓인 세무서의 독촉장과 빚 갚기를 요구하는 내용증명을 손에 넣고 드디어 차입이 들어올 것을 각오해야만 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사람들이 조용히 자고 있는 깊은 밤에 그녀는 혼자 방에 앉아 한숨을 쉬면서 깊은 생각에 잠겼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온갖 계책을 다 써보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한심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울고 싶어도 이젠 울 수도 없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집에 불이라도 났으면 좋겠다고까지 생각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실의의 밑바닥에서 생각지도 않던 일이 되살아났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것은 저 학회간부가 최후에 혼잣말처럼 한 말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만약 대성인의 불법을 </w:t>
      </w:r>
      <w:r>
        <w:rPr>
          <w:rFonts w:eastAsia="바탕체" w:cs="a신신명조B" w:ascii="바탕체" w:hAnsi="바탕체"/>
          <w:lang w:eastAsia="ko-KR"/>
        </w:rPr>
        <w:t>27</w:t>
      </w:r>
      <w:r>
        <w:rPr>
          <w:rFonts w:ascii="바탕체" w:hAnsi="바탕체" w:cs="a신신명조B" w:eastAsia="바탕체"/>
          <w:lang w:eastAsia="ko-KR"/>
        </w:rPr>
        <w:t>년이나 착실히 하고 있었더라면 그야말로 얼마나 행복한 경애가 되었을까…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녀는 왠지 모르게 생각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럴지도 모른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아니 진짜 그럴지도 모른다고 생각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이젠 타개할 힘이 없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렇다면 그 사람이 말한대로 대성인의 불법을 </w:t>
      </w:r>
      <w:r>
        <w:rPr>
          <w:rFonts w:eastAsia="바탕체" w:cs="a신신명조B" w:ascii="바탕체" w:hAnsi="바탕체"/>
          <w:lang w:eastAsia="ko-KR"/>
        </w:rPr>
        <w:t>27</w:t>
      </w:r>
      <w:r>
        <w:rPr>
          <w:rFonts w:ascii="바탕체" w:hAnsi="바탕체" w:cs="a신신명조B" w:eastAsia="바탕체"/>
          <w:lang w:eastAsia="ko-KR"/>
        </w:rPr>
        <w:t>년 했다면 몹시 다른 결과가 나왔다고 생각할 수 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어쩌면 종교에도 옳고 그름이 있을지도 모른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깊은 교의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敎義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는 조금도 모르지만 단지 신심만큼은 자신이 있었을 뿐이다</w:t>
      </w:r>
      <w:r>
        <w:rPr>
          <w:rFonts w:eastAsia="바탕체" w:cs="a신신명조B" w:ascii="바탕체" w:hAnsi="바탕체"/>
          <w:lang w:eastAsia="ko-KR"/>
        </w:rPr>
        <w:t xml:space="preserve">. … </w:t>
      </w:r>
      <w:r>
        <w:rPr>
          <w:rFonts w:ascii="바탕체" w:hAnsi="바탕체" w:cs="a신신명조B" w:eastAsia="바탕체"/>
          <w:lang w:eastAsia="ko-KR"/>
        </w:rPr>
        <w:t>믿는 것이 올바른지 틀린지는 전혀 자신이 없었다…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녀는 줄곧 혼자 생각에 잠겨 있었으나 어떻게 해야 될지 알 수 없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저 지금까지의 자신을 단념하고 새로운 것에 매달리는 결심만이 새벽과 함께 어느 사인가 생겨나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날이 밝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거리는 한산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녀는 이젠 수치도 체면도 겉치레도 없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아침부터 그 간부의 집을 찾았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녀에게 오직 하나 남은 자신 있게 신심 할 수 있다는 용기가 니치렌 대성인의 불법으로 향하게 한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한참 자다가 느닷없는 방문에 간부는 무슨 일인가 깜짝 놀랐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러나 보기도 딱할 정도로 초췌해 진 그녀를 친절하게 대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입신결의를 듣자 자기 일처럼 기뻐하며 세심한 주의를 기울이면서 ‘잘 됐어요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정말 잘 됐어요’되풀이하며 말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날 미즈사와 기요는 가까이에 출가해 있던 외동딸을 절복하여 그 사위와 함께 세 사람이 입신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어본존을 안치하자 사람을 괴롭히는 귀신이 떨어진 것 같은 상쾌함이 느껴졌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녀는 이 순간을 평생 잊을 수가 없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러나 그날 밤 사위의 부모는 맹렬한 반대를 시작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신심하는 일에 자신이 있는 미즈사와 기요는 그날부터 맹렬히 창제에 면려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원하는 것은 오직 하나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돈뿐이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장사에도 아침 일찍부터 온 힘을 쏟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밤에는 학회간부가 말하는 대로 모든 일을 솔선해서 실천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먼저 혈색이 금방 좋아졌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와 동시에 나날의 매상이 서서히 상승하기 시작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새로운 고객이 잇달아 늘기도 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이젠 어디에 기부할 필요도 없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다달이 늘어가는 이익은 고스란히 그녀의 손에 남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정신없이 반년이 지나자 세금과 빚을 대강 지불할 수가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녀의 유일한 염원인 돈 문제는 꿈같이 해결했으나 좋은 일만 있는 것은 아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외동딸의 소중한 남편이 홀연히 행방을 감추었던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아주 착실한 청년으로 생각되었던 그는 부모에게 신심을 강하게 반대 당하자 어느 사이 경륜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경마에 몰두하기 시작하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몇 십만 엔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한화 몇 백만원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을 쓰고 집에 갈 수 없게 되자 가출했던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딸은 임신하고 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미즈사와 기요는 딸을 떠맡아야만 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오랫동안 고생을 함께해 온 모녀는 지금은 어본존에게 매달려 기원하는 것을 알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사위는 반드시 돌아온다고 확신할 수 있었으나 몇 개월이 그대로 지나갔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이윽고 산달이 되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딸은 겨우 </w:t>
      </w:r>
      <w:r>
        <w:rPr>
          <w:rFonts w:eastAsia="바탕체" w:cs="a신신명조B" w:ascii="바탕체" w:hAnsi="바탕체"/>
          <w:lang w:eastAsia="ko-KR"/>
        </w:rPr>
        <w:t>15</w:t>
      </w:r>
      <w:r>
        <w:rPr>
          <w:rFonts w:ascii="바탕체" w:hAnsi="바탕체" w:cs="a신신명조B" w:eastAsia="바탕체"/>
          <w:lang w:eastAsia="ko-KR"/>
        </w:rPr>
        <w:t>분 진통으로 사내아이를 순산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갓난아기는 </w:t>
      </w:r>
      <w:r>
        <w:rPr>
          <w:rFonts w:eastAsia="바탕체" w:cs="a신신명조B" w:ascii="바탕체" w:hAnsi="바탕체"/>
          <w:lang w:eastAsia="ko-KR"/>
        </w:rPr>
        <w:t xml:space="preserve">3.7kg </w:t>
      </w:r>
      <w:r>
        <w:rPr>
          <w:rFonts w:ascii="바탕체" w:hAnsi="바탕체" w:cs="a신신명조B" w:eastAsia="바탕체"/>
          <w:lang w:eastAsia="ko-KR"/>
        </w:rPr>
        <w:t>정도로 커다란 아기였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런데 조산부가 아이를 목욕시키고 있을 때 어머니와 딸은 깜짝 놀라며 숨을 죽였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갓난아이의 왼쪽 다리가 이상한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작은 다리는 길게 굽어져 발목에서 앞이 안쪽으로 굽어져 있지 않은가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어머니는 딸의 얼굴을 보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딸은 그 시선을 피하고 비통한 경련을 일으키는 듯한 얼굴을 벽으로 향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미즈사와 기요는 놀라 어찌할 바를 몰랐으나 당황하지 않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순간적으로 그녀 일가가 지금까지 저질러 온 긴 세월의 방법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謗法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에 의한 죄업을 깨달았기 때문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녀는 굳게 그것을 믿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‘</w:t>
      </w:r>
      <w:r>
        <w:rPr>
          <w:rFonts w:ascii="바탕체" w:hAnsi="바탕체" w:cs="a신신명조B" w:eastAsia="바탕체"/>
          <w:lang w:eastAsia="ko-KR"/>
        </w:rPr>
        <w:t>아무리 올바른 신앙에 면려했다고는 하나 단기간에 과거로부터의 인과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因果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가 간단히 전환될 리가 없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금세의 오랜 그릇된 신심에 의한 생명의 탁함이 엄하게 나타나지 않을 리 없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지금은 청정한 거울로 그것을 엄하게 싫을 정도로 보게 된 것이다</w:t>
      </w:r>
      <w:r>
        <w:rPr>
          <w:rFonts w:eastAsia="바탕체" w:cs="a신신명조B" w:ascii="바탕체" w:hAnsi="바탕체"/>
          <w:lang w:eastAsia="ko-KR"/>
        </w:rPr>
        <w:t>.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작디작은 다리를 어루만지면서 창제하던 그녀는 ‘그렇다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어떻게든 첫 손자의 다리를 고칠 수 있다면 고쳐 보자’고 즉시 받침대부목으로 치료하고자 나무상자를 가지고 왔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리고 상자를 부수어 두 장의 나무 조각을 발의 치수에 맞추자 탈지면으로 발을 싸고 그 위에 나무판을 맞추어 양쪽에 대면서 붕대로 단단히 감았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날부터 미즈사와 기요는 틈만 있으면 어본존 앞에 단좌하여 창제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사랑하는 첫 손자를 위해 자기 목숨을 축소시켜도 좋으니 아무쪼록 다리를 똑바로 해 주십사 하고 간절히 기원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사람들에게 발의 붕대를 보일 수는 없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배내옷의 긴 옷자락으로 발을 싸 몸이 에이는 듯한 심정으로 신경을 썼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지금까지의 죄업 때문이라고 믿었던 그녀는 오로지 허리띠도 풀지 않고 오로지 창제로 보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이리하여 일주일이 지났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어머니와 딸은 기대와 불안에 떨면서 깊은 밤 주의 깊게 붕대를 풀기 시작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나무판을 빼고 탈지면을 제거하고 작은 발을 만지며 쓰다듬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안쪽으로 굽어 있던 발목은 지금은 거의 똑바로 교정되어 아직 가늘기는 하나 기운차게 발을 차고 있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발이 … 어머</w:t>
      </w:r>
      <w:r>
        <w:rPr>
          <w:rFonts w:eastAsia="바탕체" w:cs="a신신명조B" w:ascii="바탕체" w:hAnsi="바탕체"/>
          <w:lang w:eastAsia="ko-KR"/>
        </w:rPr>
        <w:t xml:space="preserve">, … </w:t>
      </w:r>
      <w:r>
        <w:rPr>
          <w:rFonts w:ascii="바탕체" w:hAnsi="바탕체" w:cs="a신신명조B" w:eastAsia="바탕체"/>
          <w:lang w:eastAsia="ko-KR"/>
        </w:rPr>
        <w:t>이것 봐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이렇게</w:t>
      </w:r>
      <w:r>
        <w:rPr>
          <w:rFonts w:eastAsia="바탕체" w:cs="a신신명조B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모녀는 인기척이 없는 방에서 엉겁결에 말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동시에 환성을 올리며 서로 껴안고 울음을 터뜨렸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 xml:space="preserve">오른쪽 다리와 비교해서 가늘었던 왼쪽다리는 다시 </w:t>
      </w:r>
      <w:r>
        <w:rPr>
          <w:rFonts w:eastAsia="바탕체" w:cs="a신신명조B" w:ascii="바탕체" w:hAnsi="바탕체"/>
          <w:lang w:eastAsia="ko-KR"/>
        </w:rPr>
        <w:t>2</w:t>
      </w:r>
      <w:r>
        <w:rPr>
          <w:rFonts w:ascii="바탕체" w:hAnsi="바탕체" w:cs="a신신명조B" w:eastAsia="바탕체"/>
          <w:lang w:eastAsia="ko-KR"/>
        </w:rPr>
        <w:t>주일 후에 오른쪽 발과 같은 굵기로 되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완전히 치유된 것이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녀들은 불가사의하게도 생각되는 어본존의 위대함에 감동되어 치밀어 오르는 신심의 기쁨에 잠겼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그러나 아직 마음을 아프게 하는 일이 하나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가출한 사위가 벌써 </w:t>
      </w:r>
      <w:r>
        <w:rPr>
          <w:rFonts w:eastAsia="바탕체" w:cs="a신신명조B" w:ascii="바탕체" w:hAnsi="바탕체"/>
          <w:lang w:eastAsia="ko-KR"/>
        </w:rPr>
        <w:t>5</w:t>
      </w:r>
      <w:r>
        <w:rPr>
          <w:rFonts w:ascii="바탕체" w:hAnsi="바탕체" w:cs="a신신명조B" w:eastAsia="바탕체"/>
          <w:lang w:eastAsia="ko-KR"/>
        </w:rPr>
        <w:t>개월 정도 지나도 돌아오지 않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갓난아기의 어려운 문제가 해결되자 사위의 일만이 염려되었지만 이것도 반드시 해결될 수 있다고 확신을 깊게 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어느 봄비가 내리는 밤 모녀는 늦게 저녁근행을 하고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런데 이젠 인기척이 없는 불 끈 가게 앞에서 무슨 소리가 났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창제를 멈추고 미즈사와 기요는 외쳤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누구요</w:t>
      </w:r>
      <w:r>
        <w:rPr>
          <w:rFonts w:eastAsia="바탕체" w:cs="a신신명조B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대답이 없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러나 확실히 인기척이 있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딸은 일어서서 미닫이문을 열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자세히 보았더니 가게 앞에 방랑자가 서 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우산도 없이 흠뻑 젖은 점퍼 차림의 남편을 발견한 것이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신신명조B" w:ascii="바탕체" w:hAnsi="바탕체"/>
          <w:lang w:eastAsia="ko-KR"/>
        </w:rPr>
        <w:t>“</w:t>
      </w:r>
      <w:r>
        <w:rPr>
          <w:rFonts w:ascii="바탕체" w:hAnsi="바탕체" w:cs="a신신명조B" w:eastAsia="바탕체"/>
          <w:lang w:eastAsia="ko-KR"/>
        </w:rPr>
        <w:t>어머니</w:t>
      </w:r>
      <w:r>
        <w:rPr>
          <w:rFonts w:eastAsia="바탕체" w:cs="a신신명조B" w:ascii="바탕체" w:hAnsi="바탕체"/>
          <w:lang w:eastAsia="ko-KR"/>
        </w:rPr>
        <w:t>!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딸은 어머니에게 달려가 소리치듯 외쳤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사위는 집으로 돌아오려고 온 것이 아니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귀소 본능대로 그는 지금까지 한밤중에 이 마을을 자주 찾아 왔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오늘밤도 먼저 그의 생가 앞을 지나고 그 다음에 아내의 친정을 지나며 몰래 안부를 탐색하러 온 것이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>음식점 앞에 잠시 멈춰서니 창제하는 소리가 새어 나왔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두 사람의 소리를 듣고 있던 중에 어찌 된 셈인지 그는 빈혈이라도 습격당한 듯이 발이 움직이지 않게 되어 무의식중에 가게 문에 손을 댄 것이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 xml:space="preserve">완전히 몰락한 젊은 아버지는 생후 </w:t>
      </w:r>
      <w:r>
        <w:rPr>
          <w:rFonts w:eastAsia="바탕체" w:cs="a신신명조B" w:ascii="바탕체" w:hAnsi="바탕체"/>
          <w:lang w:eastAsia="ko-KR"/>
        </w:rPr>
        <w:t>20</w:t>
      </w:r>
      <w:r>
        <w:rPr>
          <w:rFonts w:ascii="바탕체" w:hAnsi="바탕체" w:cs="a신신명조B" w:eastAsia="바탕체"/>
          <w:lang w:eastAsia="ko-KR"/>
        </w:rPr>
        <w:t>여 일 된 그의 자식을 처음으로 안았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리고 아이의 다리질환과 그것을 알았을 때의 모녀의 고충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오로지 창제로 끝까지 이겨낸 경과를 듣고 그는 흐르는 눈물을 그치지 못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눈물은 또 소생하는 맹서의 눈물이기도 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신신명조B" w:eastAsia="바탕체"/>
          <w:lang w:eastAsia="ko-KR"/>
        </w:rPr>
        <w:t xml:space="preserve">입신 이래 </w:t>
      </w:r>
      <w:r>
        <w:rPr>
          <w:rFonts w:eastAsia="바탕체" w:cs="a신신명조B" w:ascii="바탕체" w:hAnsi="바탕체"/>
          <w:lang w:eastAsia="ko-KR"/>
        </w:rPr>
        <w:t>10</w:t>
      </w:r>
      <w:r>
        <w:rPr>
          <w:rFonts w:ascii="바탕체" w:hAnsi="바탕체" w:cs="a신신명조B" w:eastAsia="바탕체"/>
          <w:lang w:eastAsia="ko-KR"/>
        </w:rPr>
        <w:t>개월 남짓한 기간 동안 미즈사와 기요의 신변에 일어난 일들은 작은 사건인 것 같았지만 자신에게는 어떠한 사건보다도 중대하며 심각한 사건들이었고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그것은 바로 변독위약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變毒爲藥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의 실증이었다</w:t>
      </w:r>
      <w:r>
        <w:rPr>
          <w:rFonts w:eastAsia="바탕체" w:cs="a신신명조B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jc w:val="right"/>
        <w:rPr/>
      </w:pPr>
      <w:r>
        <w:rPr>
          <w:rFonts w:eastAsia="바탕체" w:cs="a신신명조B" w:ascii="바탕체" w:hAnsi="바탕체"/>
          <w:lang w:eastAsia="ko-KR"/>
        </w:rPr>
        <w:t xml:space="preserve">- </w:t>
      </w:r>
      <w:r>
        <w:rPr>
          <w:rFonts w:ascii="바탕체" w:hAnsi="바탕체" w:cs="a신신명조B" w:eastAsia="바탕체"/>
        </w:rPr>
        <w:t>인간혁명 제</w:t>
      </w:r>
      <w:r>
        <w:rPr>
          <w:rFonts w:eastAsia="바탕체" w:cs="a신신명조B" w:ascii="바탕체" w:hAnsi="바탕체"/>
        </w:rPr>
        <w:t>8</w:t>
      </w:r>
      <w:r>
        <w:rPr>
          <w:rFonts w:ascii="바탕체" w:hAnsi="바탕체" w:cs="a신신명조B" w:eastAsia="바탕체"/>
        </w:rPr>
        <w:t xml:space="preserve">권 </w:t>
      </w:r>
      <w:r>
        <w:rPr>
          <w:rFonts w:eastAsia="바탕체" w:cs="a신신명조B" w:ascii="바탕체" w:hAnsi="바탕체"/>
        </w:rPr>
        <w:t>(38</w:t>
      </w:r>
      <w:r>
        <w:rPr>
          <w:rFonts w:ascii="바탕체" w:hAnsi="바탕체" w:cs="a신신명조B" w:eastAsia="바탕체"/>
        </w:rPr>
        <w:t>쪽</w:t>
      </w:r>
      <w:r>
        <w:rPr>
          <w:rFonts w:eastAsia="바탕체" w:cs="a신신명조B" w:ascii="바탕체" w:hAnsi="바탕체"/>
        </w:rPr>
        <w:t>~46</w:t>
      </w:r>
      <w:r>
        <w:rPr>
          <w:rFonts w:ascii="바탕체" w:hAnsi="바탕체" w:cs="a신신명조B" w:eastAsia="바탕체"/>
        </w:rPr>
        <w:t>쪽</w:t>
      </w:r>
      <w:r>
        <w:rPr>
          <w:rFonts w:eastAsia="바탕체" w:cs="a신신명조B" w:ascii="바탕체" w:hAnsi="바탕체"/>
        </w:rPr>
        <w:t>)</w:t>
      </w:r>
      <w:r>
        <w:rPr>
          <w:rFonts w:eastAsia="바탕체" w:cs="a신신명조B" w:ascii="바탕체" w:hAnsi="바탕체"/>
          <w:lang w:eastAsia="ko-KR"/>
        </w:rPr>
        <w:t xml:space="preserve"> </w:t>
      </w:r>
    </w:p>
    <w:p>
      <w:pPr>
        <w:pStyle w:val="Style14"/>
        <w:bidi w:val="0"/>
        <w:spacing w:lineRule="auto" w:line="360"/>
        <w:ind w:left="0" w:right="0" w:firstLine="240"/>
        <w:jc w:val="right"/>
        <w:rPr>
          <w:rFonts w:ascii="바탕체" w:hAnsi="바탕체" w:eastAsia="바탕체" w:cs="a신신명조B"/>
          <w:lang w:eastAsia="ko-KR"/>
        </w:rPr>
      </w:pPr>
      <w:r>
        <w:rPr>
          <w:rFonts w:eastAsia="바탕체" w:cs="a신신명조B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a신신명조B" w:ascii="바탕체" w:hAnsi="바탕체"/>
        </w:rPr>
        <w:t>&lt;</w:t>
      </w:r>
      <w:r>
        <w:rPr>
          <w:rFonts w:ascii="바탕체" w:hAnsi="바탕체" w:cs="a신신명조B" w:eastAsia="바탕체"/>
        </w:rPr>
        <w:t>끝</w:t>
      </w:r>
      <w:r>
        <w:rPr>
          <w:rFonts w:eastAsia="바탕체" w:cs="a신신명조B" w:ascii="바탕체" w:hAnsi="바탕체"/>
        </w:rPr>
        <w:t>&gt;</w:t>
      </w:r>
    </w:p>
    <w:p>
      <w:pPr>
        <w:pStyle w:val="Style14"/>
        <w:bidi w:val="0"/>
        <w:spacing w:lineRule="auto" w:line="360"/>
        <w:ind w:left="0" w:right="0" w:firstLine="24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134" w:footer="557" w:bottom="123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w w:val="95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5</Characters>
  <CharactersWithSpaces>4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3135974</dc:creator>
  <dc:description/>
  <dc:language>en-US</dc:language>
  <cp:lastModifiedBy/>
  <dcterms:modified xsi:type="dcterms:W3CDTF">2019-01-08T06:32:00Z</dcterms:modified>
  <cp:revision>2</cp:revision>
  <dc:subject/>
  <dc:title>간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