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hanging="0"/>
        <w:jc w:val="center"/>
        <w:rPr/>
      </w:pPr>
      <w:r>
        <w:rPr>
          <w:rFonts w:ascii="바탕체" w:hAnsi="바탕체" w:cs="a특명조" w:eastAsia="바탕체"/>
          <w:b/>
          <w:bCs/>
          <w:sz w:val="36"/>
          <w:szCs w:val="36"/>
          <w:lang w:eastAsia="ko-KR"/>
        </w:rPr>
        <w:t>행복을 전하러 왔습니다</w:t>
      </w:r>
    </w:p>
    <w:p>
      <w:pPr>
        <w:pStyle w:val="Style14"/>
        <w:bidi w:val="0"/>
        <w:spacing w:lineRule="auto" w:line="360"/>
        <w:ind w:left="0" w:right="0" w:hanging="0"/>
        <w:jc w:val="right"/>
        <w:rPr/>
      </w:pPr>
      <w:r>
        <w:rPr>
          <w:rFonts w:ascii="바탕체" w:hAnsi="바탕체" w:cs="a드림고딕4" w:eastAsia="바탕체"/>
          <w:sz w:val="28"/>
          <w:szCs w:val="28"/>
          <w:lang w:eastAsia="ko-KR"/>
        </w:rPr>
        <w:t xml:space="preserve">교토부 난탄시 </w:t>
      </w:r>
      <w:r>
        <w:rPr>
          <w:rFonts w:eastAsia="바탕체" w:cs="a드림고딕4" w:ascii="바탕체" w:hAnsi="바탕체"/>
          <w:sz w:val="28"/>
          <w:szCs w:val="28"/>
          <w:lang w:eastAsia="ko-KR"/>
        </w:rPr>
        <w:t xml:space="preserve">- </w:t>
      </w:r>
      <w:r>
        <w:rPr>
          <w:rFonts w:ascii="바탕체" w:hAnsi="바탕체" w:cs="a드림고딕4" w:eastAsia="바탕체"/>
          <w:sz w:val="28"/>
          <w:szCs w:val="28"/>
          <w:lang w:eastAsia="ko-KR"/>
        </w:rPr>
        <w:t>후나고시 산지씨</w:t>
      </w:r>
      <w:r>
        <w:rPr>
          <w:rFonts w:eastAsia="바탕체" w:cs="a드림고딕4" w:ascii="바탕체" w:hAnsi="바탕체"/>
          <w:sz w:val="28"/>
          <w:szCs w:val="28"/>
          <w:lang w:eastAsia="ko-KR"/>
        </w:rPr>
        <w:t>(93)</w:t>
      </w:r>
    </w:p>
    <w:p>
      <w:pPr>
        <w:pStyle w:val="Style14"/>
        <w:bidi w:val="0"/>
        <w:spacing w:lineRule="auto" w:line="360"/>
        <w:ind w:left="0" w:right="0" w:hanging="0"/>
        <w:rPr>
          <w:rFonts w:ascii="바탕체" w:hAnsi="바탕체" w:eastAsia="바탕체" w:cs="a드림고딕3"/>
          <w:lang w:eastAsia="ko-KR"/>
        </w:rPr>
      </w:pPr>
      <w:r>
        <w:rPr>
          <w:rFonts w:eastAsia="바탕체" w:cs="a드림고딕3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5" w:ascii="바탕체" w:hAnsi="바탕체"/>
          <w:b/>
          <w:bCs/>
          <w:sz w:val="24"/>
          <w:szCs w:val="24"/>
          <w:lang w:eastAsia="ko-KR"/>
        </w:rPr>
        <w:t>▷</w:t>
      </w: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 xml:space="preserve"> </w:t>
      </w:r>
      <w:r>
        <w:rPr>
          <w:rFonts w:ascii="바탕체" w:hAnsi="바탕체" w:cs="a드림고딕3" w:eastAsia="바탕체"/>
          <w:b/>
          <w:bCs/>
          <w:sz w:val="24"/>
          <w:szCs w:val="24"/>
          <w:lang w:eastAsia="ko-KR"/>
        </w:rPr>
        <w:t>제목삼창과 친하게 지내는 쿄토의 할아버지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깊은 기원으로 몸에 밴 친절로 많은 친구가 따른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쿄토에서 태어나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, 3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살 때 아버지가 돌아가셨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유년 시절부터 몸이 약하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아픈 등을 낫게 해주던 것은 밭일로 마디진 어머니의 손이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친척의 자전거가게에서 견습생으로 일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전쟁의 발소리가 들려오고 징병명령으로 마이즈루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도시이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군사공장에 동원되어 나갔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눈바람 속에서 구축함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배종류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용접을 하던 중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결핵에 걸렸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전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홀홀단신으로 자전거가게를 일으켰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펑크수리부터 시작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가게 앞에 새로운 자전거를 늘어놓을 정도로 고객은 늘었지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결핵에 걸린 몸은 버틸 수 없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타키교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지역명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에서 고치려고 했지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되지 않았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가게 손님으로부터 창가학회의 좌담회에 초대받은 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자신의 가치관이 바뀌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1955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년 사제의 길을 걷는 결심을 아내와 단단히 굳혔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처음 제목을 불렀을 때의 감격은 ‘오래 기다린 연인을 만난 것’같았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리고 조용히 눈물을 흘렸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솟구치는 기쁨은 온몸으로 흘렀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대단한 신심이지 않은가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대단하구나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대단하구나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!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며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것만으로 양쪽 이웃집을 입회시켰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도다 제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대 회장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이케다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SGI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회장과의 만남을 새긴 하계 강습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어서강의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리고 오사카대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비가 오는 도중 스피커에서 흘러나오는 이케다 청년실장의 목소리를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꼼짝도 하지 않고 들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원수를 갚으리라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마음속으로 다짐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행복을 전하러 왔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!”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고 상대의 가슴속에 뛰어들어 신심을 말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넘쳐흐르는 투혼은 구습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오래된 관습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벽도 아랑곳하지 않았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학회활동으로 전차를 놓치고만 날은 역의 차가운 벤치에서 밤을 보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어본존은 절대적이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며 자신을 격려하고 얼어붙은 손에 입김을 불어넣어 따듯하게 만들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60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년간의 신심에는 과거로 돌아가는 것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제자리걸음도 없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오직 전진이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결핵을 치료하고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80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세가 넘어서까지 자전거점의 간판을 내리지 않았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아내를 간호한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0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년의 세월도 어서에 비추어 ‘감사로 가득하다’라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수많은 시련을 얼굴표정이 바뀔 정도의 신심으로 극복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래서 “나는 제목을 올리면 기뻐서 참을 수가 없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는 산지씨의 말은 많은 벗들에게 커다란 울림을 주고 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 일부를 소개한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a드림고딕3"/>
          <w:sz w:val="24"/>
          <w:szCs w:val="24"/>
          <w:lang w:eastAsia="ko-KR"/>
        </w:rPr>
      </w:pPr>
      <w:r>
        <w:rPr>
          <w:rFonts w:eastAsia="바탕체" w:cs="a드림고딕3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특명조" w:ascii="바탕체" w:hAnsi="바탕체"/>
          <w:b/>
          <w:bCs/>
          <w:sz w:val="28"/>
          <w:szCs w:val="28"/>
          <w:lang w:eastAsia="ko-KR"/>
        </w:rPr>
        <w:t>“</w:t>
      </w:r>
      <w:r>
        <w:rPr>
          <w:rFonts w:ascii="바탕체" w:hAnsi="바탕체" w:cs="a특명조" w:eastAsia="바탕체"/>
          <w:b/>
          <w:bCs/>
          <w:sz w:val="28"/>
          <w:szCs w:val="28"/>
          <w:lang w:eastAsia="ko-KR"/>
        </w:rPr>
        <w:t>행복을 전해 드립니다</w:t>
      </w:r>
      <w:r>
        <w:rPr>
          <w:rFonts w:eastAsia="바탕체" w:cs="a특명조" w:ascii="바탕체" w:hAnsi="바탕체"/>
          <w:b/>
          <w:bCs/>
          <w:sz w:val="28"/>
          <w:szCs w:val="28"/>
          <w:lang w:eastAsia="ko-KR"/>
        </w:rPr>
        <w:t>!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5" w:ascii="바탕체" w:hAnsi="바탕체"/>
          <w:b/>
          <w:bCs/>
          <w:sz w:val="24"/>
          <w:szCs w:val="24"/>
          <w:lang w:eastAsia="ko-KR"/>
        </w:rPr>
        <w:t>▷</w:t>
      </w:r>
      <w:r>
        <w:rPr>
          <w:rFonts w:ascii="바탕체" w:hAnsi="바탕체" w:cs="a드림고딕5" w:eastAsia="바탕체"/>
          <w:b/>
          <w:bCs/>
          <w:sz w:val="24"/>
          <w:szCs w:val="24"/>
          <w:lang w:eastAsia="ko-KR"/>
        </w:rPr>
        <w:t>제목을 부르는 방법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심신의 근간은 ‘무의왈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심 없이 믿는 것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조금도 의심하면 안 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끊임없이 제목을 불러 생명을 강하게 하지 않으면 사람은 상대적 행복에 치우치고 맙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생명을 울리는 제목을 불러야 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어본존께 편지를 쓰는 기분으로 제목을 부르는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좋아하는 사람에게 연애편지를 쓸 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글자 하나하나에 마음을 담지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것과 같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한 번의 제목에 마음을 담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지금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只今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도 일념무명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一念無明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미심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迷心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은 닦지 않은 거울이며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이를 닦으면 반드시 법성진여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法性眞如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명경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明鏡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이 되느니라”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어서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384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쪽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그대로겠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무슨 일이 있어도 제목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제목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a드림고딕3"/>
          <w:sz w:val="24"/>
          <w:szCs w:val="24"/>
          <w:lang w:eastAsia="ko-KR"/>
        </w:rPr>
      </w:pPr>
      <w:r>
        <w:rPr>
          <w:rFonts w:eastAsia="바탕체" w:cs="a드림고딕3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5" w:ascii="바탕체" w:hAnsi="바탕체"/>
          <w:b/>
          <w:bCs/>
          <w:sz w:val="24"/>
          <w:szCs w:val="24"/>
          <w:lang w:eastAsia="ko-KR"/>
        </w:rPr>
        <w:t>▷</w:t>
      </w:r>
      <w:r>
        <w:rPr>
          <w:rFonts w:ascii="바탕체" w:hAnsi="바탕체" w:cs="a드림고딕5" w:eastAsia="바탕체"/>
          <w:b/>
          <w:bCs/>
          <w:sz w:val="24"/>
          <w:szCs w:val="24"/>
          <w:lang w:eastAsia="ko-KR"/>
        </w:rPr>
        <w:t>보살의 체면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소설 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·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인간혁명에 “위대한 운동은 ‘무관심’‘조롱’‘비난’‘억압’‘존경’의 다섯 단계를 거친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이것은 마하트마 간디의 말이지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절복도 똑 같습니다”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먼저 “행복을 전해드리러 왔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!”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고 인사를 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러면 상대가 경계하며 “무슨 일입니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?”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고 묻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세이쿄 신문을 드리러 왔다고 하면 “월급을 받는 것도 아닌데 참 열심히도 하시네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하고 비웃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이어서 신심을 이야기하면 “세간의 평판이 좋지 않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며 안 좋게 이야기하고 마지막에는 “더 이상 오지 말라”고 화를 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대부분의 사람들이 여기서 포기하고 싶어집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하지만 여기에서 불경보살의 면모를 보여주는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활짝 웃으면서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몇 번이고 발걸음을 옮기는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상대방은 반드시 ‘창가학회는 무엇이 다른 것인가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?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고 생각하게 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어떻게 하든 법화경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法華經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을 굳이 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說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해 듣게 할지어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믿는 사람은 부처가 될 것이며 비방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誹謗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하는 자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者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는 독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毒鼓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연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緣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으로 되어 부처가 되는 것이니라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”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어서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522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쪽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는 대성인의 말씀처럼 이 순간이 바로 ‘억압’에서 ‘존경’으로 바뀌는 순간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여기에 보살의 행동이 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a드림고딕3"/>
          <w:sz w:val="24"/>
          <w:szCs w:val="24"/>
          <w:lang w:eastAsia="ko-KR"/>
        </w:rPr>
      </w:pPr>
      <w:r>
        <w:rPr>
          <w:rFonts w:eastAsia="바탕체" w:cs="a드림고딕3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5" w:ascii="바탕체" w:hAnsi="바탕체"/>
          <w:b/>
          <w:bCs/>
          <w:sz w:val="24"/>
          <w:szCs w:val="24"/>
          <w:lang w:eastAsia="ko-KR"/>
        </w:rPr>
        <w:t>▷</w:t>
      </w:r>
      <w:r>
        <w:rPr>
          <w:rFonts w:ascii="바탕체" w:hAnsi="바탕체" w:cs="a드림고딕5" w:eastAsia="바탕체"/>
          <w:b/>
          <w:bCs/>
          <w:sz w:val="24"/>
          <w:szCs w:val="24"/>
          <w:lang w:eastAsia="ko-KR"/>
        </w:rPr>
        <w:t>무한한 보물의 산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불법은 무한한 보물로 가득한 산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이 산으로부터 얼마나 보물을 꺼낼지는 그 사람의 힘에 달려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힘이라고 하는 것은 ‘어본존을 믿는 일념의 힘’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일체법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一切法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은 개시불법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皆是佛法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이니”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어서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563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쪽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)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하고 말씀하셨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우주의 전 재산은 본존의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렇게 구성되어 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세계를 좋게 만드는 근본은 신심밖에 없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정말 돈이 필요한 때에는 어본존에게 진지하게 부탁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러면 어본존이 그 사람의 신심을 보고 필요한 만큼 내어 줍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어본존은 사실 ‘산더미만큼 돈을 주고 싶지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돈 때문에 신심이 약해지면 안 된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필요한 만큼 줘야겠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’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고 생각하는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사람은 머리로 방법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方法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을 생각하니 곤란해지는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모두 어본존에게 맡기면 곤란한 것은 하나도 없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a드림고딕3"/>
          <w:sz w:val="24"/>
          <w:szCs w:val="24"/>
          <w:lang w:eastAsia="ko-KR"/>
        </w:rPr>
      </w:pPr>
      <w:r>
        <w:rPr>
          <w:rFonts w:eastAsia="바탕체" w:cs="a드림고딕3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5" w:ascii="바탕체" w:hAnsi="바탕체"/>
          <w:b/>
          <w:bCs/>
          <w:sz w:val="24"/>
          <w:szCs w:val="24"/>
          <w:lang w:eastAsia="ko-KR"/>
        </w:rPr>
        <w:t>▷</w:t>
      </w:r>
      <w:r>
        <w:rPr>
          <w:rFonts w:ascii="바탕체" w:hAnsi="바탕체" w:cs="a드림고딕5" w:eastAsia="바탕체"/>
          <w:b/>
          <w:bCs/>
          <w:sz w:val="24"/>
          <w:szCs w:val="24"/>
          <w:lang w:eastAsia="ko-KR"/>
        </w:rPr>
        <w:t>아내의 간호 생활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3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년 전 아내인 마사에를 떠나보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89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살이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심장이 나빴기 때문에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0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년간 간호를 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요리나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세탁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목욕은 물론 기저귀도 제가 갈아주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불법의 눈에서 보면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제가 간호 같은 업이 있었던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제가 간호하는 쪽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아내가 간호를 받는 쪽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제가 간호를 받는 쪽이었다면 무리였을 것이라고 생각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하지만 신심덕분에 간호를 받는 쪽에서 간호를 해주는 쪽으로 바뀐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렇게 생각한 순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행복을 느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저는 미안해하는 아내에게 “고맙다는 말이면 충분해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!”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고 웃으며 말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마사에는 그때 참 많이 울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a드림고딕3"/>
          <w:sz w:val="24"/>
          <w:szCs w:val="24"/>
          <w:lang w:eastAsia="ko-KR"/>
        </w:rPr>
      </w:pPr>
      <w:r>
        <w:rPr>
          <w:rFonts w:eastAsia="바탕체" w:cs="a드림고딕3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5" w:ascii="바탕체" w:hAnsi="바탕체"/>
          <w:b/>
          <w:bCs/>
          <w:sz w:val="24"/>
          <w:szCs w:val="24"/>
          <w:lang w:eastAsia="ko-KR"/>
        </w:rPr>
        <w:t>▷</w:t>
      </w:r>
      <w:r>
        <w:rPr>
          <w:rFonts w:ascii="바탕체" w:hAnsi="바탕체" w:cs="a드림고딕5" w:eastAsia="바탕체"/>
          <w:b/>
          <w:bCs/>
          <w:sz w:val="24"/>
          <w:szCs w:val="24"/>
          <w:lang w:eastAsia="ko-KR"/>
        </w:rPr>
        <w:t>죽음은 새 단장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이 나이가 되자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죽음을 눈앞에 둔 것을 느낍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저는 죽음을 ‘육신의 새 단장’이라고 생각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돈도 건강도 죽을 때는 가지고 갈 수 없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하지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마음의 보물만은 가지고 갈 수가 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 보물을 가지고 저편에서 쇼핑을 할 수 있겠지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우선 새로운 육신을 사겠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다음은 지혜와 외모를 선택하겠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마음의 재보가 엄청나면 곳간의 재보도 살 수 있겠지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모든 것을 최고의 상태로 사고 이 세계에 돌아 올 겁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매우 잘생기고 대 부호인 남자로 태어나면 좋겠네요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대백우거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大白牛車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가 내 차로 된다면 쇼핑이 즐거워서 어쩔 수 없을 것 같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러니까 ‘죽음도 환희’인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과거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過去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인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을 알려고 하면 그 현재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現在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과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果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를 보라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미래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未來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과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果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를 알려고 하면 그 현재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現在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인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을 보라”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어서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31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쪽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)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이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예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렇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쇼핑하고 싶으면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마음의 재보를 많이 쌓는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제목을 많이 불러서 솟아난 용기로 절복하는 것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래서 저는 “너무 기뻐서 참을 수가 없어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!”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라고 말하며 상쾌하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상쾌하게 내세로 향해가자고 생각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a드림고딕3"/>
          <w:sz w:val="24"/>
          <w:szCs w:val="24"/>
          <w:lang w:eastAsia="ko-KR"/>
        </w:rPr>
      </w:pPr>
      <w:r>
        <w:rPr>
          <w:rFonts w:eastAsia="바탕체" w:cs="a드림고딕3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                                                                         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-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세이쿄 신문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(2016.6.30.)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내용 중에서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a드림고딕3"/>
          <w:lang w:eastAsia="ko-KR"/>
        </w:rPr>
      </w:pPr>
      <w:r>
        <w:rPr>
          <w:rFonts w:eastAsia="바탕체" w:cs="a드림고딕3" w:ascii="바탕체" w:hAnsi="바탕체"/>
          <w:lang w:eastAsia="ko-KR"/>
        </w:rPr>
      </w:r>
    </w:p>
    <w:p>
      <w:pPr>
        <w:pStyle w:val="Style14"/>
        <w:bidi w:val="0"/>
        <w:spacing w:lineRule="auto" w:line="360" w:before="0" w:after="60"/>
        <w:ind w:left="0" w:right="0" w:firstLine="240"/>
        <w:jc w:val="center"/>
        <w:rPr/>
      </w:pPr>
      <w:r>
        <w:rPr>
          <w:rFonts w:eastAsia="바탕체" w:cs="a드림고딕3" w:ascii="바탕체" w:hAnsi="바탕체"/>
          <w:lang w:eastAsia="ko-KR"/>
        </w:rPr>
        <w:t>&lt;</w:t>
      </w:r>
      <w:r>
        <w:rPr>
          <w:rFonts w:ascii="바탕체" w:hAnsi="바탕체" w:cs="a드림고딕3" w:eastAsia="바탕체"/>
          <w:lang w:eastAsia="ko-KR"/>
        </w:rPr>
        <w:t>끝</w:t>
      </w:r>
      <w:r>
        <w:rPr>
          <w:rFonts w:eastAsia="바탕체" w:cs="a드림고딕3" w:ascii="바탕체" w:hAnsi="바탕체"/>
          <w:lang w:eastAsia="ko-KR"/>
        </w:rPr>
        <w:t>&gt;</w:t>
      </w:r>
    </w:p>
    <w:sectPr>
      <w:footerReference w:type="default" r:id="rId2"/>
      <w:type w:val="nextPage"/>
      <w:pgSz w:w="11906" w:h="16838"/>
      <w:pgMar w:left="1247" w:right="1247" w:gutter="0" w:header="0" w:top="1200" w:footer="813" w:bottom="123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432" w:before="0" w:after="6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6"/>
      <w:szCs w:val="26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MS Mincho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Style20">
    <w:name w:val="차례 제목"/>
    <w:qFormat/>
    <w:pPr>
      <w:widowControl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MS Mincho" w:cs="ÇÑÄÄ¹ÙÅÁ"/>
      <w:color w:val="2E74B5"/>
      <w:kern w:val="2"/>
      <w:sz w:val="32"/>
      <w:szCs w:val="32"/>
      <w:lang w:val="en-US" w:eastAsia="ja-JP" w:bidi="ar-SA"/>
    </w:rPr>
  </w:style>
  <w:style w:type="paragraph" w:styleId="11">
    <w:name w:val="차례 1"/>
    <w:qFormat/>
    <w:pPr>
      <w:widowControl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MS Mincho" w:cs="ÇÑÄÄ¹ÙÅÁ"/>
      <w:color w:val="000000"/>
      <w:kern w:val="2"/>
      <w:sz w:val="22"/>
      <w:szCs w:val="22"/>
      <w:lang w:val="en-US" w:eastAsia="ja-JP" w:bidi="ar-SA"/>
    </w:rPr>
  </w:style>
  <w:style w:type="paragraph" w:styleId="21">
    <w:name w:val="차례 2"/>
    <w:qFormat/>
    <w:pPr>
      <w:widowControl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MS Mincho" w:cs="ÇÑÄÄ¹ÙÅÁ"/>
      <w:color w:val="000000"/>
      <w:kern w:val="2"/>
      <w:sz w:val="22"/>
      <w:szCs w:val="22"/>
      <w:lang w:val="en-US" w:eastAsia="ja-JP" w:bidi="ar-SA"/>
    </w:rPr>
  </w:style>
  <w:style w:type="paragraph" w:styleId="31">
    <w:name w:val="차례 3"/>
    <w:qFormat/>
    <w:pPr>
      <w:widowControl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MS Mincho" w:cs="ÇÑÄÄ¹ÙÅÁ"/>
      <w:color w:val="000000"/>
      <w:kern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5</Characters>
  <CharactersWithSpaces>2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십리대숲</dc:creator>
  <dc:description/>
  <dc:language>en-US</dc:language>
  <cp:lastModifiedBy/>
  <dcterms:modified xsi:type="dcterms:W3CDTF">2019-01-08T06:49:00Z</dcterms:modified>
  <cp:revision>3</cp:revision>
  <dc:subject/>
  <dc:title>‘브라보 나의 인생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