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eastAsia="바탕체" w:cs="a드림고딕4" w:ascii="바탕체" w:hAnsi="바탕체"/>
          <w:b/>
          <w:bCs/>
          <w:sz w:val="32"/>
          <w:szCs w:val="32"/>
          <w:lang w:eastAsia="ko-KR"/>
        </w:rPr>
        <w:t>&lt;</w:t>
      </w:r>
      <w:r>
        <w:rPr>
          <w:rFonts w:ascii="바탕체" w:hAnsi="바탕체" w:cs="a드림고딕4" w:eastAsia="바탕체"/>
          <w:b/>
          <w:bCs/>
          <w:sz w:val="32"/>
          <w:szCs w:val="32"/>
          <w:lang w:eastAsia="ko-KR"/>
        </w:rPr>
        <w:t xml:space="preserve">신앙체험 </w:t>
      </w:r>
      <w:r>
        <w:rPr>
          <w:rFonts w:eastAsia="바탕체" w:cs="a드림고딕4" w:ascii="바탕체" w:hAnsi="바탕체"/>
          <w:b/>
          <w:bCs/>
          <w:sz w:val="32"/>
          <w:szCs w:val="32"/>
          <w:lang w:eastAsia="ko-KR"/>
        </w:rPr>
        <w:t xml:space="preserve">- </w:t>
      </w:r>
      <w:r>
        <w:rPr>
          <w:rFonts w:ascii="바탕체" w:hAnsi="바탕체" w:cs="a드림고딕4" w:eastAsia="바탕체"/>
          <w:b/>
          <w:bCs/>
          <w:sz w:val="32"/>
          <w:szCs w:val="32"/>
          <w:lang w:eastAsia="ko-KR"/>
        </w:rPr>
        <w:t>말기 암에 살아가는 진실한 생명</w:t>
      </w:r>
      <w:r>
        <w:rPr>
          <w:rFonts w:eastAsia="바탕체" w:cs="a드림고딕4" w:ascii="바탕체" w:hAnsi="바탕체"/>
          <w:b/>
          <w:bCs/>
          <w:sz w:val="32"/>
          <w:szCs w:val="32"/>
          <w:lang w:eastAsia="ko-KR"/>
        </w:rPr>
        <w:t>&gt;</w:t>
      </w:r>
    </w:p>
    <w:p>
      <w:pPr>
        <w:pStyle w:val="Style14"/>
        <w:bidi w:val="0"/>
        <w:spacing w:lineRule="auto" w:line="360"/>
        <w:ind w:left="0" w:right="0" w:hanging="0"/>
        <w:jc w:val="right"/>
        <w:rPr/>
      </w:pP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 xml:space="preserve">삿포로시 오카모토 히로미 씨 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>(64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>세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 xml:space="preserve">) 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cs="a드림고딕5" w:ascii="바탕체" w:hAnsi="바탕체"/>
          <w:b/>
          <w:bCs/>
          <w:color w:val="193657"/>
          <w:sz w:val="24"/>
          <w:szCs w:val="24"/>
          <w:lang w:eastAsia="ko-KR"/>
        </w:rPr>
        <w:t xml:space="preserve">◆ </w:t>
      </w:r>
      <w:r/>
      <w:r>
        <w:ruby>
          <w:rubyPr>
            <w:rubyAlign w:val="center"/>
            <w:hps w:val="21"/>
            <w:hpsRaise w:val="24"/>
            <w:hpsBaseText w:val="24"/>
            <w:lid w:val="ko-KR"/>
          </w:rubyPr>
          <w:rt>
            <w:r>
              <w:rPr>
                <w:rFonts w:ascii="Noto Sans" w:hAnsi="Noto Sans"/>
                <w:sz w:val="21"/>
                <w:szCs w:val="24"/>
              </w:rPr>
              <w:t>誓願</w:t>
            </w:r>
          </w:rt>
          <w:rubyBase>
            <w:r>
              <w:rPr>
                <w:rFonts w:ascii="바탕체" w:hAnsi="바탕체" w:cs="a드림고딕5" w:eastAsia="바탕체"/>
                <w:b/>
                <w:bCs/>
                <w:color w:val="193657"/>
                <w:sz w:val="24"/>
                <w:szCs w:val="24"/>
                <w:lang w:eastAsia="ko-KR"/>
              </w:rPr>
              <w:t>서원</w:t>
            </w:r>
            <w:r/>
          </w:rubyBase>
        </w:ruby>
      </w:r>
      <w:r>
        <w:rPr>
          <w:rFonts w:ascii="바탕체" w:hAnsi="바탕체" w:cs="a드림고딕5" w:eastAsia="바탕체"/>
          <w:b/>
          <w:bCs/>
          <w:color w:val="193657"/>
          <w:sz w:val="24"/>
          <w:szCs w:val="24"/>
          <w:lang w:eastAsia="ko-KR"/>
        </w:rPr>
        <w:t xml:space="preserve">의 </w:t>
      </w:r>
      <w:r/>
      <w:r>
        <w:ruby>
          <w:rubyPr>
            <w:rubyAlign w:val="center"/>
            <w:hps w:val="21"/>
            <w:hpsRaise w:val="24"/>
            <w:hpsBaseText w:val="24"/>
            <w:lid w:val="ko-KR"/>
          </w:rubyPr>
          <w:rt>
            <w:r>
              <w:rPr>
                <w:rFonts w:ascii="Noto Sans" w:hAnsi="Noto Sans"/>
                <w:sz w:val="21"/>
                <w:szCs w:val="24"/>
              </w:rPr>
              <w:t>題目</w:t>
            </w:r>
          </w:rt>
          <w:rubyBase>
            <w:r>
              <w:rPr>
                <w:rFonts w:ascii="바탕체" w:hAnsi="바탕체" w:cs="a드림고딕5" w:eastAsia="바탕체"/>
                <w:b/>
                <w:bCs/>
                <w:color w:val="193657"/>
                <w:sz w:val="24"/>
                <w:szCs w:val="24"/>
                <w:lang w:eastAsia="ko-KR"/>
              </w:rPr>
              <w:t>제목</w:t>
            </w:r>
            <w:r/>
          </w:rubyBase>
        </w:ruby>
      </w:r>
      <w:r>
        <w:rPr>
          <w:rFonts w:ascii="바탕체" w:hAnsi="바탕체" w:cs="a드림고딕5" w:eastAsia="바탕체"/>
          <w:b/>
          <w:bCs/>
          <w:color w:val="193657"/>
          <w:sz w:val="24"/>
          <w:szCs w:val="24"/>
          <w:lang w:eastAsia="ko-KR"/>
        </w:rPr>
        <w:t xml:space="preserve"> </w:t>
      </w:r>
      <w:r>
        <w:rPr>
          <w:rFonts w:eastAsia="바탕체" w:cs="a드림고딕5" w:ascii="바탕체" w:hAnsi="바탕체"/>
          <w:b/>
          <w:bCs/>
          <w:color w:val="193657"/>
          <w:sz w:val="24"/>
          <w:szCs w:val="24"/>
          <w:lang w:eastAsia="ko-KR"/>
        </w:rPr>
        <w:t xml:space="preserve">- </w:t>
      </w:r>
      <w:r>
        <w:rPr>
          <w:rFonts w:ascii="바탕체" w:hAnsi="바탕체" w:cs="a드림고딕5" w:eastAsia="바탕체"/>
          <w:b/>
          <w:bCs/>
          <w:color w:val="193657"/>
          <w:sz w:val="24"/>
          <w:szCs w:val="24"/>
          <w:lang w:eastAsia="ko-KR"/>
        </w:rPr>
        <w:t xml:space="preserve">거기에 힘이 나오는 </w:t>
      </w:r>
      <w:r/>
      <w:r>
        <w:ruby>
          <w:rubyPr>
            <w:rubyAlign w:val="center"/>
            <w:hps w:val="24"/>
            <w:hpsRaise w:val="24"/>
            <w:hpsBaseText w:val="24"/>
            <w:lid w:val="ko-KR"/>
          </w:rubyPr>
          <w:rt>
            <w:r>
              <w:rPr>
                <w:rFonts w:ascii="Liberation Serif" w:hAnsi="Liberation Serif"/>
                <w:sz w:val="24"/>
                <w:szCs w:val="24"/>
              </w:rPr>
              <w:t>?策</w:t>
            </w:r>
          </w:rt>
          <w:rubyBase>
            <w:r>
              <w:rPr>
                <w:rFonts w:ascii="바탕체" w:hAnsi="바탕체" w:cs="a드림고딕5" w:eastAsia="바탕체"/>
                <w:b/>
                <w:bCs/>
                <w:color w:val="193657"/>
                <w:sz w:val="24"/>
                <w:szCs w:val="24"/>
                <w:lang w:eastAsia="ko-KR"/>
              </w:rPr>
              <w:t>비책</w:t>
            </w:r>
            <w:r/>
          </w:rubyBase>
        </w:ruby>
      </w:r>
      <w:r>
        <w:rPr>
          <w:rFonts w:ascii="바탕체" w:hAnsi="바탕체" w:cs="a드림고딕5" w:eastAsia="바탕체"/>
          <w:b/>
          <w:bCs/>
          <w:color w:val="193657"/>
          <w:sz w:val="24"/>
          <w:szCs w:val="24"/>
          <w:lang w:eastAsia="ko-KR"/>
        </w:rPr>
        <w:t>이 있다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시한부 생명이라는 것을 알았을 때 보이는 감정은 다양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식을 잃을 정도의 충격을 받는 사람도 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한편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신앙을 가지고 강한 의지를 밝히는 사람도 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표면적인 격랑을 떠나 심연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深淵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정적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MS Mincho" w:hAnsi="MS Mincho" w:cs="MS Mincho" w:eastAsia="MS Mincho"/>
          <w:sz w:val="24"/>
          <w:szCs w:val="24"/>
          <w:lang w:eastAsia="ko-KR"/>
        </w:rPr>
        <w:t>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寂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을 향한 기원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거기에는 “살고 말겠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숨결이 무한히 확대되는 것을 보여준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오카모토 히로미 씨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우에노야호로지부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부총현장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도 그랬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2013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년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암은 위와 폐 그리고 간에 퍼져 있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남은 수명이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개월이라는 선고를 받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재검 결과도 마찬가지였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8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차에 걸쳐 항암제를 투여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부작용에 시달렸지만 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>‘공격적인 제목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 엄청난 힘을 이끌어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장기의 암은 극적으로 사라졌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증상이 없어지기까지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을 목표로 하고 있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그러나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016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 여름 대장암과 뇌종양이 새롭게 발견됐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지금 오카모토 씨는 병과 싸우고 있는 중이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말기 암의 몸으로 내뿜는 말에 바로 ‘진실한 생명’이 응축되어 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암이라는 말을 듣는 순간 저는 우선 이케다 선생님께 맹세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반드시 살아 돌아오겠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병마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病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로부터 달아나지 않고 정면으로 부딪쳐 가는 것에 제자의 길이 있다고 생각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‘</w:t>
      </w:r>
      <w:r>
        <w:rPr>
          <w:rFonts w:ascii="바탕체" w:hAnsi="바탕체" w:cs="a특명조" w:eastAsia="바탕체"/>
          <w:sz w:val="24"/>
          <w:szCs w:val="24"/>
          <w:lang w:eastAsia="ko-KR"/>
        </w:rPr>
        <w:t>지금까지 살아 있는 것은 이 일을 만나기 위해서 였도다</w:t>
      </w:r>
      <w:r>
        <w:rPr>
          <w:rFonts w:eastAsia="바탕체" w:cs="a특명조" w:ascii="바탕체" w:hAnsi="바탕체"/>
          <w:sz w:val="24"/>
          <w:szCs w:val="24"/>
          <w:lang w:eastAsia="ko-KR"/>
        </w:rPr>
        <w:t>.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’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1451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는 어서를 생명으로 읽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주치의에게 ‘암세포는 반드시 사라집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말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부정적인 생각은 전혀 없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좋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싸우고야 말겠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방향으로 생명이 움직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러자 제 자신과 관련된 모든 사람이 제천선신으로 변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주치의도 간호사도 저에게 좋은 방향으로 계속 움직이는 것을 알 수 있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래서 한 사람 한사람에게 제목을 보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저는 항암제의 부작용을 이겨내지 못하고 있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긴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는 말의 무게감에 괴로워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하지만 선배로부터 ‘이기는 것보다 지지 않는 것’이라는 말을 듣자 바로 마음이 편해졌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러자 동지들이 보내주는 제목이 몸에 팡팡 울려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부작용이 가장 심했을 때에도 좌담회에 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한 번도 결석하지 않았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케다 선생님과 한 약속이니까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목숨과 바꿀지라도 선생님과 한 약속을 버릴 수는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저는 그런 남자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반드시 회합장소까지 도착하겠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체험을 이야기하겠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좌담회에 가는 전차 안에서 꼭 학회가를 큰소리로 불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좌담회가 끝났을 때 느끼는 생명의 상쾌함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것이 학회 활동이지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저는 병동 밖에서 제목을 불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거기가 직접 본존님과 대화하는 장소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비 오는 날도 눈이 오는 날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항암제로 인해 머리카락이 없어 추웠기 때문에 수건으로 볼을 감싸고 제목을 불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형식이 아닙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병원의 한쪽 구석일지라도 일어설 수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냥 제목을 부르면 좋아질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렇게 해도 정말 이길 수 있을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어디까지나 병마와의 싸움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것에는 지지 않는 제목이 필요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렇게 맹서한 원은 깨뜨리지 않겠노라’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3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서원의 제목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낫게 해주세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기원은 결의가 없는 약한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반드시 낫고 말테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결단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종이 한 장의 차이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거기에 힘이 나오는 비책이 있다고 생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자신이 ‘무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無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가 되면 강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기원에 잡음이 없어집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sz w:val="24"/>
          <w:szCs w:val="24"/>
          <w:lang w:eastAsia="ko-KR"/>
        </w:rPr>
        <w:t>언제나 스승과 대화하는 상태입니다</w:t>
      </w:r>
      <w:r>
        <w:rPr>
          <w:rFonts w:eastAsia="바탕체" w:cs="a드림고딕4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4" w:eastAsia="바탕체"/>
          <w:sz w:val="24"/>
          <w:szCs w:val="24"/>
          <w:lang w:eastAsia="ko-KR"/>
        </w:rPr>
        <w:t>이케다 선생님과 함께 싸웁니다</w:t>
      </w:r>
      <w:r>
        <w:rPr>
          <w:rFonts w:eastAsia="바탕체" w:cs="a드림고딕4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4" w:eastAsia="바탕체"/>
          <w:sz w:val="24"/>
          <w:szCs w:val="24"/>
          <w:lang w:eastAsia="ko-KR"/>
        </w:rPr>
        <w:t>선생님만 생각합니다</w:t>
      </w:r>
      <w:r>
        <w:rPr>
          <w:rFonts w:eastAsia="바탕체" w:cs="a드림고딕4" w:ascii="바탕체" w:hAnsi="바탕체"/>
          <w:sz w:val="24"/>
          <w:szCs w:val="24"/>
          <w:lang w:eastAsia="ko-KR"/>
        </w:rPr>
        <w:t>.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러면</w:t>
      </w:r>
      <w:r>
        <w:rPr>
          <w:rFonts w:ascii="바탕체" w:hAnsi="바탕체" w:cs="a드림고딕3" w:eastAsia="바탕체"/>
          <w:color w:val="FF0000"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저절로 엄청난 눈물이 나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남묘호렌게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南無妙法蓮華經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일곱 문자를 감격에 겨워 발음하기 힘들 정도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4" w:eastAsia="바탕체"/>
          <w:sz w:val="24"/>
          <w:szCs w:val="24"/>
          <w:lang w:eastAsia="ko-KR"/>
        </w:rPr>
        <w:t>암이 그런 경애로 나를 끌어올려 주었습니다</w:t>
      </w:r>
      <w:r>
        <w:rPr>
          <w:rFonts w:eastAsia="바탕체" w:cs="a드림고딕4" w:ascii="바탕체" w:hAnsi="바탕체"/>
          <w:sz w:val="24"/>
          <w:szCs w:val="24"/>
          <w:lang w:eastAsia="ko-KR"/>
        </w:rPr>
        <w:t>.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래서 암을 미워하지 않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암에 걸려 보지 않으면 맛볼 수 없는 감정인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자신이 강해지면 실은 마성도 함께 강해집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것이 무서운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암과의 싸움에 지치면 이 법칙에 지배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래서 쉴 수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방심할 수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병마의 기세는 굉장히 대단해서 제목의 소리를 빼앗으려 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괴롭게 만들어 일곱 글자를 말할 수 없게 만듭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때는 생명의 근저에서 내일을 향한 제목을 부르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결국 투병한다는 것은</w:t>
      </w:r>
      <w:r>
        <w:rPr>
          <w:rFonts w:ascii="바탕체" w:hAnsi="바탕체" w:cs="a드림고딕3" w:eastAsia="바탕체"/>
          <w:color w:val="FF0000"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암에 지지 않고 자신의 삶을 살아가는 것을 보여주는 투쟁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상태가 나빠져 힘든 치료를 받고 있을 때는 어서가 계속해서 떠오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정말 그대로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니치렌의 혼을 먹물에 물들여 넣어서 썼으니 믿으실지어다’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1124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승리하기 위한 일념의 제목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싸우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똑바로 응시하며 있는 그대로의 모습으로 싸웠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도망칠 수 있는 곳이 없기 때문에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반드시 살아 돌아오겠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것은 이케다 선생님께 드린 맹세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 일점밖에 병마에 이길 방법은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암은 무서운 병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지만 이것은</w:t>
      </w:r>
      <w:r>
        <w:rPr>
          <w:rFonts w:ascii="바탕체" w:hAnsi="바탕체" w:cs="a드림고딕3" w:eastAsia="바탕체"/>
          <w:color w:val="FF0000"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스승에 부응하는 제자의 투쟁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기는 것보다 지지 않는 것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나는 지금 그런 상황에서 투쟁하고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>&lt;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>후기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>&gt;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오카모토 씨의 생명을 분기시키는 한마디가 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부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25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세의 여름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창가반으로서 회합의 운영을 지원하던 중 차의 창문을 내리고 인사를 하시며 이케다 선생님은 말씀하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당시는 임원에 대한 격려인줄로만 알았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런데 말기 암과 싸우면서 선생님이 해주신 말씀의 의미를 이해할 수 있게 되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어떤 숙명에도 결코 지지마세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부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런 이유로 취재를 하는 중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오카모토 씨는 여러 차례 힘차게 입에 담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서원’이라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제자의 투쟁’이라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이케다 선생님을 얘기하면 생명이 빛난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약동한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신심에 대한 확신을 가지지 못하게 하려는 제육천의 마왕과의 공방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대장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뇌종양이라는 통보를 받고서도 ‘올 테면 와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며 동요하지 않는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24"/>
          <w:szCs w:val="2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이전의 정기검진에서는 전이 없이 순조로운 회복으로 진단 받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오카모토 씨는 ‘공격적인 제목’으로 암을 억제하고 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00"/>
        <w:jc w:val="center"/>
        <w:rPr/>
      </w:pPr>
      <w:r>
        <w:rPr>
          <w:rFonts w:eastAsia="바탕체" w:cs="a드림고딕3" w:ascii="바탕체" w:hAnsi="바탕체"/>
          <w:sz w:val="24"/>
          <w:szCs w:val="24"/>
        </w:rPr>
        <w:t>&lt;</w:t>
      </w:r>
      <w:r>
        <w:rPr>
          <w:rFonts w:ascii="바탕체" w:hAnsi="바탕체" w:cs="a드림고딕3" w:eastAsia="바탕체"/>
          <w:sz w:val="24"/>
          <w:szCs w:val="24"/>
        </w:rPr>
        <w:t>끝</w:t>
      </w:r>
      <w:r>
        <w:rPr>
          <w:rFonts w:eastAsia="바탕체" w:cs="a드림고딕3" w:ascii="바탕체" w:hAnsi="바탕체"/>
          <w:sz w:val="24"/>
          <w:szCs w:val="24"/>
        </w:rPr>
        <w:t>&gt;</w:t>
      </w:r>
    </w:p>
    <w:sectPr>
      <w:footerReference w:type="default" r:id="rId2"/>
      <w:type w:val="nextPage"/>
      <w:pgSz w:w="11906" w:h="16838"/>
      <w:pgMar w:left="1417" w:right="1417" w:gutter="0" w:header="0" w:top="1304" w:footer="397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  <w:font w:name="BatangChe Western">
    <w:charset w:val="01"/>
    <w:family w:val="roman"/>
    <w:pitch w:val="variable"/>
  </w:font>
  <w:font w:name="Noto Sans">
    <w:charset w:val="01"/>
    <w:family w:val="auto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8"/>
      <w:szCs w:val="28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Century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28:00Z</dcterms:modified>
  <cp:revision>2</cp:revision>
  <dc:subject/>
  <dc:title>2017년 7월 7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