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a드림고딕5" w:eastAsia="바탕체"/>
          <w:b/>
          <w:bCs/>
          <w:sz w:val="36"/>
          <w:szCs w:val="36"/>
          <w:lang w:eastAsia="ko-KR"/>
        </w:rPr>
        <w:t>넘지 못할 고개 따위는 절대로 없다</w:t>
      </w:r>
    </w:p>
    <w:p>
      <w:pPr>
        <w:pStyle w:val="Style14"/>
        <w:bidi w:val="0"/>
        <w:spacing w:lineRule="auto" w:line="360"/>
        <w:ind w:left="0" w:right="0" w:firstLine="240"/>
        <w:jc w:val="center"/>
        <w:rPr>
          <w:rFonts w:ascii="바탕체" w:hAnsi="바탕체" w:eastAsia="바탕체" w:cs="a드림고딕5"/>
          <w:b/>
          <w:b/>
          <w:bCs/>
          <w:sz w:val="24"/>
          <w:szCs w:val="24"/>
          <w:lang w:eastAsia="ko-KR"/>
        </w:rPr>
      </w:pPr>
      <w:r>
        <w:rPr>
          <w:rFonts w:eastAsia="바탕체" w:cs="a드림고딕5" w:ascii="바탕체" w:hAnsi="바탕체"/>
          <w:b/>
          <w:bCs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 xml:space="preserve">2018 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 xml:space="preserve">한일교류단 스게유코 여자부장 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(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 xml:space="preserve">대구 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1</w:t>
      </w:r>
      <w:r>
        <w:rPr>
          <w:rFonts w:ascii="바탕체" w:hAnsi="바탕체" w:cs="a드림고딕3" w:eastAsia="바탕체"/>
          <w:b/>
          <w:bCs/>
          <w:sz w:val="24"/>
          <w:szCs w:val="24"/>
          <w:lang w:eastAsia="ko-KR"/>
        </w:rPr>
        <w:t>방면 교류</w:t>
      </w:r>
      <w:r>
        <w:rPr>
          <w:rFonts w:eastAsia="바탕체" w:cs="a드림고딕3" w:ascii="바탕체" w:hAnsi="바탕체"/>
          <w:b/>
          <w:bCs/>
          <w:sz w:val="24"/>
          <w:szCs w:val="24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저는 신심 강성한 부모님 슬하에서 신심의 필요성을 느끼지 못하고 회합 날 약속을 잡거나 일부러 더 일을 하면서 회합에 참석하지 않았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런 제 인생에 전환점이 된 것은 스무 살이 되던 때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오토바이를 타고 근무지로 이동하던 중 교차로에서 트럭과 충돌하는 사고가 났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6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미터를 날아가 머리부터 떨어졌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식불명의 중상을 입고 응급실로 실려 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가족들이 병원으로 달려 왔을 때 의사는 뇌의 타박상과 두개골 골절이라는 진단을 내리고 오늘밤이 고비라고 하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부모님은 ‘지금이야말로 신심을 의심하지 말고 제목을 올릴 때다’라고 정하고 맹렬히 제목을 부르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소속의 동지 분들도 밤새도록 제목을 올려주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그러자 기적적으로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3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일 만에 의식을 되찾고 일주일째는 기억도 되돌아 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모두 유코를 위해 제목을 불러주었단다’라는 어머니의 말을 듣고 학회는 어쩜 이렇게 따뜻할까 하고 펑펑 운 기억이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 후 불가사의하게도 이케다 선생님의 서적과 세이쿄신문을 읽게 되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사고로 인한 안면마비로 얼굴의 반이 움직이지 못하고 머리를 다친 탓에 글을 잘 이해하지 못하거나 말이 잘 나오지 않는 등 여러 후유증이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하지만 날마다 이케다 선생님의 말씀과 어서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동지들의 체험담을 접한 것이 무엇보다 재활치료가 되었고 의사가 놀랄 정도로 빠르게 회복되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로부터는 하루하루 일어나는 것들과 보는 것 모든 것들에 감사하는 마음으로 변했고 이케다 선생님께 보은하고 싶다는 마음으로 적극적으로 여자부활동에도 면려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동지 분들과 만나면서 낯가림과 홍조현상을 극복했고 학회와 신심의 훌륭함을 알리기 위해 우인 절복에도 도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친한 우인에게 어본존 유포도 할 수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일이 바빠 좀처럼 활동할 수 없는 시기도 있었지만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아무리 늦은 시간이라도 저를 만나주면서 싫은 내색 한 번하지 않았고 계속 격려해 주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러한 모습 속에서 도전의 중요성을 알 수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직장문제로 고민할 때에는 자신의 사명을 완수할 수 있는 곳을 기원하는 것입니다 라고 격려해주셨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저는 일념을 바꾸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러자 불가사의하게도 부서를 이동하면서 학회활동도 일도 마음껏 할 수 있는 환경으로 바뀌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년 반 전에 구마모토 총현 여자부장으로 사명을 받은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016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년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4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월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14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일 강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7.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의 지진이 구마모토를 덮쳤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4,00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여회의 여진과 진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7.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의 지진이 두 번 연속 일어나는 속에 사망자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67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명과 약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만 명이 피난생활을 해야 하는 대규모 재해로 번졌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언제 또 올지 모르는 지진의 공포에 모든 사람들이 불안으로 잠들지 못하는 나날의 연속이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저도 피해를 입어 가족 모두가 차로 피난을 갔고 여자부 한 사람 한사람의 무사여부를 확인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 뒤 집근처 회관으로 가서 피해를 입은 분들을 돌보았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지진이 일어나고 난 뒤 곧바로 회사에 출근하게 되었는데 낮에는 일을 하고 저녁에는 회관에서 식사를 배급하는 등 날마다 언제자고 언제 일어났는지 모를 정도로 필사적인 나날이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집 근처 회관에는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500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여명이 피난을 와있었는데 물이 부족한 탓에 학회원집 우물에서 남자부가 물을 길어다 주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물을 아끼기 위해 교대로 밤새 화장실 담당을 하면서 고령자분들을 도와주는 일이 가장 어려웠던 일 중에 하나였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지진이 난 지 일주일 뒤에는 진앙지인 마시키란 곳에 멤버를 만나러 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콘크리트 도로가 솟아올라 있었고 주택가는 대부분 무너져 내려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층집은 거의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층 부분 외에는 남아있지 않았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두 번째로 지진이 일어난 아소지역의 경우 산과 산을 잇는 아소대교가 지진으로 인한 산사태 때문에 붕괴되었는데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년이 지난 지금도 도로가 봉쇄된 상태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런 비참한 상황 속에서 우리에게 희망의 빛을 보내주신 분이 바로 이케다 선생님이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선생님은 구마모토의 동지들에게 수필을 써 주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우리 구마모토동지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세계제일의 용기와 동지애로 선구로 달리는 위대한 큐슈의 왕자들이여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절대로 지지마라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지금이야말로 불요불굴의 각오로 싸워라”라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것은 단순한 말이 아닌 마음속 깊이 스며드는 용기와 희망의 활력이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스승이란 이토록 감사한 존재구나 하고 다함께 눈물을 흘리며 복구와 부흥을 다짐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또한 전국 전 세계의 동지들로부터 제목을 보내고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힘내세요’라는 격려의 메시지를 받으면 마음이 든든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특히 동일본 대지진을 경험한 도호쿠 동지들이 “반드시 이겨낼 수 있다”라고 응원해 주는 말에 얼마나 용기를 얻었는지 모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오토바이 사고로 죽을 뻔했을 때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지진이라는 고난에 직면했을 때도 ‘스승과 동지가 제목을 보내준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학회는 정말 기적의 단체다’라는 것을 실감했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, 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초토화된 거리에서 반드시 일어서고 말겠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선생님께 승리의 보고를 드리겠다’며 굳게 서원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 뒤 전기나 수도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통신 등을 다시 사용할 수 있게 되자 가장먼저 각지의 멤버들을 만나러 갔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다함께 부둥켜안고 무사함을 기뻐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감동적인 재회를 할 때마다 모두가 입을 모아 ‘신심해서 정말 다행이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신심으로 수호 받았다’라고 했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누구 한 사람 신심을 의심하지 않는 모습에 오히려 이 지진이 있었기에 한 사람 한사람이 신심의 절대적 확신을 느낄 수 있었다라고 느꼈고 이러한 구마모토 여자부들의 순수한 신심에 저 또한 많은 신심을 배울 수 있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그리고 오랜만에 어본존님 앞에서 여자부 여러 명이 함께 앉아 근행을 할 때에는 마치 몸에 피가 도는 것처럼 제목이 몸속으로 스며드는 것을 느끼면서 크게 감동한 기억이 아직도 생생합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 xml:space="preserve">재난을 극복한 지 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주년을 맞이한 올해 이케다 선생님께서는 소설 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·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인간혁명 ‘승리의 함성’장에서 구마모토 지도를 가셨을 때의 상황을 써 주셨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소설 신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·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인간혁명에 등장하는 아소 시나누코회관은 당시 전국에서 유일한 여자부회관으로 구마모토 여자부와 이케다 선생님의 사제의 원점이 새겨진 회관입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  <w:lang w:eastAsia="ko-KR"/>
        </w:rPr>
        <w:t>지금 다시한번 선생님을 맞이한다는 마음으로 지구간부이상이 날마다 선생님께 감사의 보고서를 올리고 서원을 담아 여자부들의 결의의 서명도 보내 드렸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그런 가운데 어느 신입회원은 ‘이케다 선생님을 가깝게 느낄 수가 있었습니다’라고 활기차게 말하는 등 각지에서 잇달아 환희에 넘치는 절복의 결실을 맺고 있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드림고딕3" w:ascii="바탕체" w:hAnsi="바탕체"/>
          <w:sz w:val="24"/>
          <w:szCs w:val="24"/>
          <w:lang w:eastAsia="ko-KR"/>
        </w:rPr>
        <w:t>‘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창가사제에 있어 넘지 못할 고개는 없다’는 확신으로 선구의 큐슈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cs="a드림고딕3" w:eastAsia="바탕체"/>
          <w:sz w:val="24"/>
          <w:szCs w:val="24"/>
          <w:lang w:eastAsia="ko-KR"/>
        </w:rPr>
        <w:t>불의 나라 구마모토에서 환희의 스크럼을 넓혀가겠습니다</w:t>
      </w:r>
      <w:r>
        <w:rPr>
          <w:rFonts w:eastAsia="바탕체" w:cs="a드림고딕3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cs="a드림고딕3" w:eastAsia="바탕체"/>
          <w:sz w:val="24"/>
          <w:szCs w:val="24"/>
        </w:rPr>
        <w:t>감사합니다</w:t>
      </w:r>
      <w:r>
        <w:rPr>
          <w:rFonts w:eastAsia="바탕체" w:cs="a드림고딕3" w:ascii="바탕체" w:hAnsi="바탕체"/>
          <w:sz w:val="24"/>
          <w:szCs w:val="24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 w:cs="a드림고딕3"/>
          <w:sz w:val="24"/>
          <w:szCs w:val="24"/>
        </w:rPr>
      </w:pPr>
      <w:r>
        <w:rPr>
          <w:rFonts w:eastAsia="바탕체" w:cs="a드림고딕3" w:ascii="바탕체" w:hAnsi="바탕체"/>
          <w:sz w:val="24"/>
          <w:szCs w:val="24"/>
        </w:rPr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cs="a드림고딕3" w:ascii="바탕체" w:hAnsi="바탕체"/>
          <w:sz w:val="24"/>
          <w:szCs w:val="24"/>
        </w:rPr>
        <w:t>&lt;</w:t>
      </w:r>
      <w:r>
        <w:rPr>
          <w:rFonts w:ascii="바탕체" w:hAnsi="바탕체" w:cs="a드림고딕3" w:eastAsia="바탕체"/>
          <w:sz w:val="24"/>
          <w:szCs w:val="24"/>
        </w:rPr>
        <w:t>끝</w:t>
      </w:r>
      <w:r>
        <w:rPr>
          <w:rFonts w:eastAsia="바탕체" w:cs="a드림고딕3" w:ascii="바탕체" w:hAnsi="바탕체"/>
          <w:sz w:val="24"/>
          <w:szCs w:val="24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304" w:footer="1041" w:bottom="143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8"/>
      <w:szCs w:val="28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Century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평창2018</dc:creator>
  <dc:description/>
  <dc:language>en-US</dc:language>
  <cp:lastModifiedBy/>
  <dcterms:modified xsi:type="dcterms:W3CDTF">2019-01-08T06:36:00Z</dcterms:modified>
  <cp:revision>2</cp:revision>
  <dc:subject/>
  <dc:title>넘지 못할 ‘고개’ 따위는 절대로 없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