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du programme echec version 5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imore Jean Cl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travail : 82 51 43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domicile : 87 73 09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  echec est un jeu d'chec vocal pour jouer  2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ontre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a des utilitaires p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naitre les pices agissant sur une case 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ur une pice donne connaitre sur quelle pice elle a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naitre les pices faibles du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iveau de jeu de l'ordinateur se   rgle par le temps de son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est sauv dans un fichier de nom entr sur la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nterromptre le jeu en cours de partie et reprendre le je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ant echec sans le nom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ement vous pouvez reprendre le jeu sur un autre fichier en frappant echec nom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ise du jeu peut se faire  partir de n'importe coup prcdent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appuyez sur f3 pour slectionn le dernier coup puis appuyez sur - e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z le dernier coup  garder puis frapper  ctrl f3 pour term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donne la liste des  coups prvus par l'ordinateur. Ci le nomre d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suprieur  1,vous lister avec + 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e avec les touches de point faible: lister avec + et - si plus d'un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coups de la liste est indiqu apr&amp;s l'appi de la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dactitiel echec.dic vous aidera  prendre connaissance 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z simplement par copy *.* sur le rpertoire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ancement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ec [nomfic] [/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echec pui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travaille sur le dernier fichier 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echec nom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se du jeu avec nom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echec /b ou /n ou /d nom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jeu avec nom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fic est mis sur disque ce  qui permet de le rappeler sans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nom au prochain lancement de ech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option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jouer avec les blancs   contre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option  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jouer avec les noirs   contre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option  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joueur  2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Utilisation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Commandes prin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x : termine, retour au systme 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: Menu principale. Le menu principal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der  toutes les commandes d'echec. Vous vous d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en utilisant les flches haut et bas. Appuyez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 pour valider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 permet de sortir d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PACE relit l'option sur laquelle vous 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 peut galement tre utilis comme menu d'aide ca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est suivie de la touche 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Aide mmoire. Appuyez ensuite sur les touches pour connatr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 Appuyez sur ESC pour sortir de l'ai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:informations sur le jeu. Vous lister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ou avec la commande "lister"(ctrl 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 rappelle l'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mmandes  extraites d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 jouer :                                 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en cours :                                                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sur la ligne :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sur la colonne :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ces sur l chiquier :                               ctr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sur diagonale gauche :   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sur diagonale droite :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agissant sur la case :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ces sous l influence de la pice du curseur :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coups prvus par le micro :          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mmoire :                                             alt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 des pices faibles :                              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 des pices faibles du joueur sur avance :                ctrl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 des pices faibles du joueur sur avance et sacrifice :   alt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 coup :                                             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 des pices faibles du partenaire sur avance :            ctrl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 des pices faibles du partenaire sur avance et sacrifice:alt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 du jeu :                                               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de pices blanches :  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de pices noires :                                    ctr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possible :                                                 ctrl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u curseur sur l chi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sur la case :a..h+1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placement du curseur en diagonal :shift fl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gauche :                                                 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droite :                                                 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e case  gauche :                      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e case  droite :                                       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u dessus :                                               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en dessous :                                              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de la colonne :                                     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 de la colonne  :                                   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gauche haut :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gauche bas :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droite haut :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droite bas :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haut gauche :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haut droite :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bas gauche :     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alier bas droite :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part du cavalier :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dpart du cavalier :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prs essai :                                       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prs slection :                                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u dernier coup du partenaire :                     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u dernier coup du joueur :                         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d une pice :                                        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recherche arrire :                                       al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recherche avant :                                         ctr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d une pice :                                        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recherche arrire :                                       ctr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recherche avant :                                         ctr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puis le dbut aprs alt r :                       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arrire aprs alt r :                               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avec case depart+case destination 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jouer l ordinateur :                                     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jeu :                                                   al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vide :                                                      al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avec les blancs contre l'ordinateur :                     al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avec les noirs contre l'ordinateur :                     al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joueurs :                                                  al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le jeu :                                               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la couleur  jouer :                                   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des pices en essai :                                    ctr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 ou dselectionn une pice :                        a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d'une pice :                                         ctr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ever une pice :                                             Ctr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ompte des modifications:                              alt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 la dernire sauvegarde :                               alt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u coup choisi :                                         ctrl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r en continu :                                            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u jeu :                                             ctrl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moyen de recherche d un coup de l ordinateur :            alt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se  zro du temps:                                         shift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 :                                                         alt 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